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16453358"/>
      <w:bookmarkStart w:id="1" w:name="_1216453294"/>
      <w:bookmarkStart w:id="2" w:name="_1216453244"/>
      <w:bookmarkStart w:id="3" w:name="_1216453210"/>
      <w:bookmarkStart w:id="4" w:name="_1215587537"/>
      <w:bookmarkStart w:id="5" w:name="_1215587531"/>
      <w:bookmarkStart w:id="6" w:name="_1215587390"/>
      <w:bookmarkStart w:id="7" w:name="_1215587363"/>
      <w:bookmarkStart w:id="8" w:name="_1215587347"/>
      <w:bookmarkStart w:id="9" w:name="_1215587327"/>
      <w:bookmarkStart w:id="10" w:name="_1215586232"/>
      <w:bookmarkStart w:id="11" w:name="_1215511747"/>
      <w:bookmarkStart w:id="12" w:name="_1215511742"/>
      <w:bookmarkStart w:id="13" w:name="_1215258213"/>
      <w:bookmarkStart w:id="14" w:name="_1215258187"/>
      <w:bookmarkStart w:id="15" w:name="_1215258165"/>
      <w:bookmarkStart w:id="16" w:name="_1215258135"/>
      <w:bookmarkStart w:id="17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7760" w:dyaOrig="1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94.15pt" filled="f" o:ole="">
            <v:imagedata r:id="rId3" o:title=""/>
          </v:shape>
          <o:OLEObject Type="Embed" ProgID="" ShapeID="ole_rId2" DrawAspect="Content" ObjectID="_2054180076" r:id="rId2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9. Дерево целей реализации информационных резерв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ышения качества тароупаковочной продукции ПП</w:t>
      </w:r>
      <w:r>
        <w:rPr>
          <w:b/>
          <w:sz w:val="18"/>
          <w:szCs w:val="18"/>
          <w:vertAlign w:val="subscript"/>
        </w:rPr>
        <w:t>1</w:t>
      </w:r>
      <w:r>
        <w:rPr>
          <w:b/>
          <w:sz w:val="18"/>
          <w:szCs w:val="18"/>
        </w:rPr>
        <w:t>, ПП</w:t>
      </w:r>
      <w:r>
        <w:rPr>
          <w:b/>
          <w:sz w:val="18"/>
          <w:szCs w:val="18"/>
          <w:vertAlign w:val="subscript"/>
        </w:rPr>
        <w:t xml:space="preserve">2 </w:t>
      </w:r>
      <w:r>
        <w:rPr>
          <w:b/>
          <w:sz w:val="18"/>
          <w:szCs w:val="18"/>
        </w:rPr>
        <w:t>и ПП</w:t>
      </w:r>
      <w:r>
        <w:rPr>
          <w:b/>
          <w:sz w:val="18"/>
          <w:szCs w:val="18"/>
          <w:vertAlign w:val="subscript"/>
        </w:rPr>
        <w:t>3</w:t>
      </w:r>
    </w:p>
    <w:p>
      <w:pPr>
        <w:pStyle w:val="Normal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Маша</cp:lastModifiedBy>
  <cp:lastPrinted>2006-08-07T10:54:00Z</cp:lastPrinted>
  <dcterms:modified xsi:type="dcterms:W3CDTF">2006-08-24T09:35:00Z</dcterms:modified>
  <cp:revision>2</cp:revision>
  <dc:subject/>
  <dc:title> </dc:title>
</cp:coreProperties>
</file>