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628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629080"/>
                          <a:chOff x="0" y="0"/>
                          <a:chExt cx="560088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28600"/>
                            <a:ext cx="5143680" cy="2285280"/>
                          </a:xfrm>
                        </wpg:grpSpPr>
                        <wps:wsp>
                          <wps:cNvSpPr/>
                          <wps:spPr>
                            <a:xfrm>
                              <a:off x="1600200" y="0"/>
                              <a:ext cx="1943640" cy="6717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риоритетность социально значимых услуг, задач, программ</w:t>
                                </w:r>
                              </w:p>
                            </w:txbxContent>
                          </wps:txbx>
                          <wps:bodyPr lIns="0" rIns="0" tIns="144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13520"/>
                              <a:ext cx="1942560" cy="6717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ормирование эффективных инструментов повыш. уровня обслуживания населения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37840"/>
                              <a:ext cx="1942560" cy="6717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пецифики формирования и предоставления разнообразных видов услуг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1613520"/>
                              <a:ext cx="1942560" cy="6717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оответствие финансовых и материальных ресурсов возлагаемым задачам и функциям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00200" y="1075680"/>
                              <a:ext cx="1942560" cy="6717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своение и использование концепции муниципального маркетинга</w:t>
                                </w:r>
                              </w:p>
                            </w:txbxContent>
                          </wps:txbx>
                          <wps:bodyPr lIns="0" rIns="0" tIns="3636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537840"/>
                              <a:ext cx="1942560" cy="6717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законодательное регулирование деятельности в сфере ЖКУ</w:t>
                                </w:r>
                              </w:p>
                            </w:txbxContent>
                          </wps:txbx>
                          <wps:bodyPr lIns="0" rIns="0" tIns="10800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2572560" y="6717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172040" y="537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571840" y="1746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971640" y="16124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0" y="873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5143680" y="1949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07pt" coordorigin="0,0" coordsize="8820,4140">
                <v:rect id="shape_0" stroked="f" o:allowincell="f" style="position:absolute;left:0;top:0;width:881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360;width:8100;height:3599"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2880;top:360;width:3060;height:1057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риоритетность социально значимых услуг, задач, программ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60;top:2901;width:3058;height:1057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ормирование эффективных инструментов повыш. уровня обслуживания насе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360;top:1207;width:3058;height:1057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пецифики формирования и предоставления разнообразных видов услуг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400;top:2901;width:3058;height:1057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оответствие финансовых и материальных ресурсов возлагаемым задачам и функциям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2880;top:2054;width:3058;height:1057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своение и использование концепции муниципального маркетинга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5400;top:1207;width:3058;height:1057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законодательное регулирование деятельности в сфере ЖКУ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411;top:1418;width:0;height:0;rotation:90;mso-position-horizontal-relative:char" type="_x0000_t33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30;top:1206;width:0;height:0;rotation:90;mso-position-horizontal-relative:char" type="_x0000_t33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10;top:3111;width:0;height:0;rotation:90;mso-position-horizontal-relative:char" type="_x0000_t33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90;top:2899;width:0;height:0;rotation:90;mso-position-horizontal-relative:char" type="_x0000_t33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0;top:1736;width:0;height:0;rotation:90;mso-position-horizontal-relative:char" type="_x0000_t33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460;top:3430;width:0;height:0;rotation:90;mso-position-horizontal-relative:char" type="_x0000_t33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29718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971800"/>
                          <a:chOff x="0" y="0"/>
                          <a:chExt cx="6058080" cy="297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80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114480"/>
                            <a:ext cx="537228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7188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еплатежеспособность многих предприятий;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еэффективность действующей налоговой системы;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неполные отчисления налогов и сборов в местный бюджет;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экономическая слабость муниципальных предприятий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9680" y="0"/>
                              <a:ext cx="217116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аварийное состояние жилого фонда и инженерных сетей, лифтового хозяйства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опросы эксплуатации и технического обслуживания жилого и нежилого фонда</w:t>
                                </w:r>
                              </w:p>
                              <w:p>
                                <w:pPr>
                                  <w:tabs>
                                    <w:tab w:val="left" w:pos="180" w:leader="none"/>
                                  </w:tabs>
                                  <w:overflowPunct w:val="false"/>
                                  <w:bidi w:val="0"/>
                                  <w:ind w:left="180" w:hanging="18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дачи тепла и воды, вывоза мусора, организации уборки подъездов и территорий и т. д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00120"/>
                              <a:ext cx="5372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роблемы управления качеством ЖК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2628360" y="1028160"/>
                              <a:ext cx="564840" cy="57600"/>
                            </a:xfrm>
                            <a:prstGeom prst="curvedConnector5">
                              <a:avLst>
                                <a:gd name="adj1" fmla="val 39158"/>
                                <a:gd name="adj2" fmla="val -200628"/>
                                <a:gd name="adj3" fmla="val 39158"/>
                              </a:avLst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79440" y="1028520"/>
                              <a:ext cx="564840" cy="57600"/>
                            </a:xfrm>
                            <a:prstGeom prst="curvedConnector5">
                              <a:avLst>
                                <a:gd name="adj1" fmla="val 39158"/>
                                <a:gd name="adj2" fmla="val 303144"/>
                                <a:gd name="adj3" fmla="val 39158"/>
                              </a:avLst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629080" y="10285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721160" y="1427760"/>
                              <a:ext cx="328680" cy="1601280"/>
                            </a:xfrm>
                            <a:prstGeom prst="curvedConnector5">
                              <a:avLst>
                                <a:gd name="adj1" fmla="val 49890"/>
                                <a:gd name="adj2" fmla="val 49966"/>
                                <a:gd name="adj3" fmla="val 49890"/>
                              </a:avLst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3322080" y="1428120"/>
                              <a:ext cx="328680" cy="1601280"/>
                            </a:xfrm>
                            <a:prstGeom prst="curvedConnector5">
                              <a:avLst>
                                <a:gd name="adj1" fmla="val 49890"/>
                                <a:gd name="adj2" fmla="val 49988"/>
                                <a:gd name="adj3" fmla="val 49890"/>
                              </a:avLst>
                            </a:prstGeom>
                            <a:ln w="414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412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роблемы финансирования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114120"/>
                              <a:ext cx="1943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роблемы ЖКХ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234pt" coordorigin="0,0" coordsize="9540,4680">
                <v:rect id="shape_0" stroked="f" o:allowincell="f" style="position:absolute;left:0;top:0;width:9539;height:4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180;width:8460;height:43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60;top:180;width:3419;height:3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еплатежеспособность многих предприятий;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еэффективность действующей налоговой системы;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неполные отчисления налогов и сборов в местный бюджет;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экономическая слабость муниципальных предприятий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5399;top:180;width:3418;height:32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аварийное состояние жилого фонда и инженерных сетей, лифтового хозяйства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опросы эксплуатации и технического обслуживания жилого и нежилого фонда</w:t>
                          </w:r>
                        </w:p>
                        <w:p>
                          <w:pPr>
                            <w:tabs>
                              <w:tab w:val="left" w:pos="180" w:leader="none"/>
                            </w:tabs>
                            <w:overflowPunct w:val="false"/>
                            <w:bidi w:val="0"/>
                            <w:ind w:left="180" w:hanging="1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ачи тепла и воды, вывоза мусора, организации уборки подъездов и территорий и т. д.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360;top:3960;width:845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роблемы управления качеством ЖКХ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4499;top:1800;width:887;height:90;flip:x;mso-position-horizontal-relative:char" type="_x0000_t38">
                    <v:stroke color="black" weight="4140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92;top:1800;width:889;height:90;mso-position-horizontal-relative:char" type="_x0000_t38">
                    <v:stroke color="black" weight="41400" startarrow="block" startarrowwidth="medium" startarrowlength="medium" joinstyle="miter" endcap="flat"/>
                    <v:fill o:detectmouseclick="t" on="false"/>
                    <w10:wrap type="none"/>
                  </v:shape>
                  <v:oval id="shape_0" fillcolor="black" stroked="f" o:allowincell="f" style="position:absolute;left:4500;top:1800;width:179;height:1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oval>
                  <v:shape id="shape_0" stroked="t" o:allowincell="f" style="position:absolute;left:2069;top:3431;width:2520;height:515;flip:xy;mso-position-horizontal-relative:char" type="_x0000_t38">
                    <v:stroke color="black" weight="4140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90;top:3431;width:2521;height:515;flip:y;mso-position-horizontal-relative:char" type="_x0000_t38">
                    <v:stroke color="black" weight="4140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40;top:360;width:305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роблемы финансир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0;top:360;width:305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роблемы ЖК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00500" cy="2286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286000"/>
                          <a:chOff x="0" y="0"/>
                          <a:chExt cx="400068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0006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3772080" cy="2171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571680"/>
                            <a:ext cx="2399040" cy="1257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800280"/>
                            <a:ext cx="10281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ндогенная гармонизация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1865520"/>
                            <a:ext cx="102816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кзогенная гармонизация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5pt;height:180pt" coordorigin="0,0" coordsize="6300,3600">
                <v:rect id="shape_0" stroked="f" o:allowincell="f" style="position:absolute;left:0;top:0;width:629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80;top:180;width:5939;height:3419;mso-wrap-style:none;v-text-anchor:middle;mso-position-horizontal-relative:char">
                  <v:imagedata r:id="rId4" o:detectmouseclick="t"/>
                  <v:stroke color="black" weight="19080" joinstyle="miter" endcap="flat"/>
                  <w10:wrap type="none"/>
                </v:oval>
                <v:oval id="shape_0" stroked="t" o:allowincell="f" style="position:absolute;left:1262;top:900;width:3777;height:197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5" o:detectmouseclick="t"/>
                  <v:stroke color="black" weight="19080" joinstyle="miter" endcap="flat"/>
                  <w10:wrap type="none"/>
                </v:oval>
                <v:roundrect id="shape_0" fillcolor="white" stroked="f" o:allowincell="f" style="position:absolute;left:2341;top:1260;width:161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ндогенная гармониз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roundrect id="shape_0" fillcolor="white" stroked="f" o:allowincell="f" style="position:absolute;left:2341;top:2938;width:161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кзогенная гармониз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3400" cy="4000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000680"/>
                          <a:chOff x="0" y="0"/>
                          <a:chExt cx="4343400" cy="4000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3434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60320" y="1926720"/>
                            <a:ext cx="1553760" cy="1567800"/>
                          </a:xfrm>
                          <a:prstGeom prst="ellipse">
                            <a:avLst/>
                          </a:prstGeom>
                          <a:solidFill>
                            <a:srgbClr val="333333">
                              <a:alpha val="5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Резервы структуризации форм собственности</w:t>
                              </w:r>
                            </w:p>
                          </w:txbxContent>
                        </wps:txbx>
                        <wps:bodyPr lIns="54000" rIns="54000" tIns="262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9432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228600"/>
                            <a:ext cx="1553040" cy="1567800"/>
                          </a:xfrm>
                          <a:prstGeom prst="ellipse">
                            <a:avLst/>
                          </a:prstGeom>
                          <a:solidFill>
                            <a:srgbClr val="333333">
                              <a:alpha val="5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Бенчмаркинговые резервы</w:t>
                              </w:r>
                            </w:p>
                          </w:txbxContent>
                        </wps:txbx>
                        <wps:bodyPr tIns="44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20280"/>
                            <a:ext cx="1553760" cy="1567800"/>
                          </a:xfrm>
                          <a:prstGeom prst="ellipse">
                            <a:avLst/>
                          </a:prstGeom>
                          <a:solidFill>
                            <a:srgbClr val="333333">
                              <a:alpha val="5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Информационные резервы</w:t>
                              </w:r>
                            </w:p>
                          </w:txbxContent>
                        </wps:txbx>
                        <wps:bodyPr tIns="40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926720"/>
                            <a:ext cx="1553760" cy="1567800"/>
                          </a:xfrm>
                          <a:prstGeom prst="ellipse">
                            <a:avLst/>
                          </a:prstGeom>
                          <a:solidFill>
                            <a:srgbClr val="333333">
                              <a:alpha val="5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Резервы системы управления ЖКХ</w:t>
                              </w:r>
                            </w:p>
                          </w:txbxContent>
                        </wps:txbx>
                        <wps:bodyPr tIns="334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4640" y="2318400"/>
                            <a:ext cx="1553040" cy="1567800"/>
                          </a:xfrm>
                          <a:prstGeom prst="ellipse">
                            <a:avLst/>
                          </a:prstGeom>
                          <a:solidFill>
                            <a:srgbClr val="333333">
                              <a:alpha val="5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ркетинговые резервы</w:t>
                              </w:r>
                            </w:p>
                          </w:txbxContent>
                        </wps:txbx>
                        <wps:bodyPr lIns="54000" rIns="54000" tIns="44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2120" y="620280"/>
                            <a:ext cx="1552680" cy="1567800"/>
                          </a:xfrm>
                          <a:prstGeom prst="ellipse">
                            <a:avLst/>
                          </a:prstGeom>
                          <a:solidFill>
                            <a:srgbClr val="333333">
                              <a:alpha val="5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Резервы защиты прав потребителей</w:t>
                              </w:r>
                            </w:p>
                          </w:txbxContent>
                        </wps:txbx>
                        <wps:bodyPr tIns="3708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170440" y="1795680"/>
                            <a:ext cx="1800" cy="14724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969696"/>
                            </a:solidFill>
                            <a:miter/>
                            <a:head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553760" y="1957680"/>
                            <a:ext cx="503280" cy="1000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969696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53760" y="2057400"/>
                            <a:ext cx="503280" cy="1000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969696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169720" y="2171160"/>
                            <a:ext cx="1800" cy="1468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969696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5280" y="1957680"/>
                            <a:ext cx="504720" cy="1000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969696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000" y="2057400"/>
                            <a:ext cx="502560" cy="100080"/>
                          </a:xfrm>
                          <a:prstGeom prst="straightConnector1">
                            <a:avLst/>
                          </a:prstGeom>
                          <a:ln w="41400">
                            <a:solidFill>
                              <a:srgbClr val="969696"/>
                            </a:solidFill>
                            <a:miter/>
                            <a:tailEnd len="med" type="oval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2pt;height:315pt" coordorigin="0,0" coordsize="6840,6300">
                <v:rect id="shape_0" stroked="f" o:allowincell="f" style="position:absolute;left:0;top:0;width:683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333333" stroked="f" o:allowincell="f" style="position:absolute;left:4032;top:3034;width:2446;height:24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Резервы структуризации форм собственности</w:t>
                        </w:r>
                      </w:p>
                    </w:txbxContent>
                  </v:textbox>
                  <v:fill o:detectmouseclick="t" type="solid" color2="#cccccc" opacity="0.52"/>
                  <v:stroke color="#3465a4" joinstyle="round" endcap="flat"/>
                  <w10:wrap type="none"/>
                </v:oval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#969696" stroked="t" o:allowincell="f" style="position:absolute;left:3240;top:3060;width:359;height:359;mso-wrap-style:none;v-text-anchor:middle;mso-position-horizontal-relative:char" type="_x0000_t120">
                  <v:fill o:detectmouseclick="t" type="solid" color2="#696969"/>
                  <v:stroke color="#969696" weight="9360" joinstyle="miter" endcap="flat"/>
                  <w10:wrap type="none"/>
                </v:shape>
                <v:oval id="shape_0" fillcolor="#333333" stroked="f" o:allowincell="f" style="position:absolute;left:2198;top:360;width:2445;height:24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Бенчмаркинговые резервы</w:t>
                        </w:r>
                      </w:p>
                    </w:txbxContent>
                  </v:textbox>
                  <v:fill o:detectmouseclick="t" type="solid" color2="#cccccc" opacity="0.52"/>
                  <v:stroke color="#3465a4" joinstyle="round" endcap="flat"/>
                  <w10:wrap type="none"/>
                </v:oval>
                <v:oval id="shape_0" fillcolor="#333333" stroked="f" o:allowincell="f" style="position:absolute;left:360;top:977;width:2446;height:24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Информационные резервы</w:t>
                        </w:r>
                      </w:p>
                    </w:txbxContent>
                  </v:textbox>
                  <v:fill o:detectmouseclick="t" type="solid" color2="#cccccc" opacity="0.52"/>
                  <v:stroke color="#3465a4" joinstyle="round" endcap="flat"/>
                  <w10:wrap type="none"/>
                </v:oval>
                <v:oval id="shape_0" fillcolor="#333333" stroked="f" o:allowincell="f" style="position:absolute;left:360;top:3034;width:2446;height:24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Резервы системы управления ЖКХ</w:t>
                        </w:r>
                      </w:p>
                    </w:txbxContent>
                  </v:textbox>
                  <v:fill o:detectmouseclick="t" type="solid" color2="#cccccc" opacity="0.52"/>
                  <v:stroke color="#3465a4" joinstyle="round" endcap="flat"/>
                  <w10:wrap type="none"/>
                </v:oval>
                <v:oval id="shape_0" fillcolor="#333333" stroked="f" o:allowincell="f" style="position:absolute;left:2196;top:3651;width:2445;height:24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ркетинговые резервы</w:t>
                        </w:r>
                      </w:p>
                    </w:txbxContent>
                  </v:textbox>
                  <v:fill o:detectmouseclick="t" type="solid" color2="#cccccc" opacity="0.52"/>
                  <v:stroke color="#3465a4" joinstyle="round" endcap="flat"/>
                  <w10:wrap type="none"/>
                </v:oval>
                <v:oval id="shape_0" fillcolor="#333333" stroked="f" o:allowincell="f" style="position:absolute;left:4035;top:977;width:2444;height:246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Резервы защиты прав потребителей</w:t>
                        </w:r>
                      </w:p>
                    </w:txbxContent>
                  </v:textbox>
                  <v:fill o:detectmouseclick="t" type="solid" color2="#cccccc" opacity="0.52"/>
                  <v:stroke color="#3465a4" joinstyle="round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18;top:2828;width:1;height:231;flip:x;mso-position-horizontal-relative:char" type="_x0000_t32">
                  <v:stroke color="#969696" weight="41400" startarrow="oval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47;top:3083;width:790;height:155;flip:xy;mso-position-horizontal-relative:char" type="_x0000_t32">
                  <v:stroke color="#969696" weight="41400" endarrow="oval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47;top:3240;width:790;height:157;flip:x;mso-position-horizontal-relative:char" type="_x0000_t32">
                  <v:stroke color="#969696" weight="41400" endarrow="oval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17;top:3419;width:1;height:230;flip:x;mso-position-horizontal-relative:char" type="_x0000_t32">
                  <v:stroke color="#969696" weight="41400" endarrow="oval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9;top:3083;width:794;height:155;flip:y;mso-position-horizontal-relative:char" type="_x0000_t32">
                  <v:stroke color="#969696" weight="41400" endarrow="oval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0;top:3240;width:790;height:157;mso-position-horizontal-relative:char" type="_x0000_t32">
                  <v:stroke color="#969696" weight="41400" endarrow="oval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37:00Z</dcterms:created>
  <dc:creator>Antonix</dc:creator>
  <dc:description/>
  <cp:keywords/>
  <dc:language>en-US</dc:language>
  <cp:lastModifiedBy>Antonix</cp:lastModifiedBy>
  <dcterms:modified xsi:type="dcterms:W3CDTF">2006-10-30T09:34:00Z</dcterms:modified>
  <cp:revision>3</cp:revision>
  <dc:subject/>
  <dc:title/>
</cp:coreProperties>
</file>