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5310</wp:posOffset>
                </wp:positionH>
                <wp:positionV relativeFrom="paragraph">
                  <wp:posOffset>10795</wp:posOffset>
                </wp:positionV>
                <wp:extent cx="1313815" cy="314325"/>
                <wp:effectExtent l="1270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3640" cy="314280"/>
                          <a:chOff x="0" y="0"/>
                          <a:chExt cx="1313640" cy="3142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31184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040"/>
                            <a:ext cx="13136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TimesNewRomanPSMT;Times New Roman" w:hAnsi="TimesNewRomanPSMT;Times New Roman" w:eastAsia="Times New Roman" w:cs="TimesNewRomanPSMT;Times New Roman"/>
                                  <w:color w:val="000000"/>
                                  <w:lang w:val="ru-RU" w:bidi="ar-SA"/>
                                </w:rPr>
                                <w:t>Экономический сре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2"/>
                                  <w:bCs/>
                                  <w:rFonts w:ascii="TimesNewRomanPSMT;Times New Roman" w:hAnsi="TimesNewRomanPSMT;Times New Roman" w:eastAsia="Times New Roman" w:cs="TimesNewRomanPSMT;Times New Roman"/>
                                  <w:color w:val="000000"/>
                                  <w:lang w:val="ru-RU" w:bidi="ar-SA"/>
                                </w:rPr>
                                <w:t xml:space="preserve"> качества жиз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3pt;margin-top:0.85pt;width:103.45pt;height:24.75pt" coordorigin="4906,17" coordsize="2069,495">
                <v:rect id="shape_0" fillcolor="white" stroked="t" o:allowincell="f" style="position:absolute;left:4909;top:17;width:2065;height:494;mso-wrap-style:none;v-text-anchor:middle">
                  <v:fill o:detectmouseclick="t" type="solid" color2="black"/>
                  <v:stroke color="black" weight="57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06;top:53;width:206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TimesNewRomanPSMT;Times New Roman" w:hAnsi="TimesNewRomanPSMT;Times New Roman" w:eastAsia="Times New Roman" w:cs="TimesNewRomanPSMT;Times New Roman"/>
                            <w:color w:val="000000"/>
                            <w:lang w:val="ru-RU" w:bidi="ar-SA"/>
                          </w:rPr>
                          <w:t>Экономический сре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2"/>
                            <w:bCs/>
                            <w:rFonts w:ascii="TimesNewRomanPSMT;Times New Roman" w:hAnsi="TimesNewRomanPSMT;Times New Roman" w:eastAsia="Times New Roman" w:cs="TimesNewRomanPSMT;Times New Roman"/>
                            <w:color w:val="000000"/>
                            <w:lang w:val="ru-RU" w:bidi="ar-SA"/>
                          </w:rPr>
                          <w:t xml:space="preserve"> качества жиз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3695</wp:posOffset>
                </wp:positionH>
                <wp:positionV relativeFrom="paragraph">
                  <wp:posOffset>106045</wp:posOffset>
                </wp:positionV>
                <wp:extent cx="67945" cy="124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9.8pt;mso-wrap-distance-left:9.05pt;mso-wrap-distance-right:9.05pt;mso-wrap-distance-top:0pt;mso-wrap-distance-bottom:0pt;margin-top:8.35pt;mso-position-vertical-relative:text;margin-left:3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</w:rPr>
      </w:pPr>
      <w:r>
        <w:rPr>
          <w:sz w:val="20"/>
        </w:rPr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3010</wp:posOffset>
                </wp:positionH>
                <wp:positionV relativeFrom="paragraph">
                  <wp:posOffset>33020</wp:posOffset>
                </wp:positionV>
                <wp:extent cx="0" cy="1879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.6pt" to="296.3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4835</wp:posOffset>
                </wp:positionH>
                <wp:positionV relativeFrom="paragraph">
                  <wp:posOffset>127000</wp:posOffset>
                </wp:positionV>
                <wp:extent cx="1449705" cy="173990"/>
                <wp:effectExtent l="3810" t="3175" r="254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05pt;margin-top:10pt;width:114.1pt;height:13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5490</wp:posOffset>
                </wp:positionH>
                <wp:positionV relativeFrom="paragraph">
                  <wp:posOffset>127000</wp:posOffset>
                </wp:positionV>
                <wp:extent cx="1271270" cy="17399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116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7pt;margin-top:10pt;width:100.05pt;height:13.6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3335</wp:posOffset>
                </wp:positionH>
                <wp:positionV relativeFrom="paragraph">
                  <wp:posOffset>61595</wp:posOffset>
                </wp:positionV>
                <wp:extent cx="2683510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7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4.85pt" to="412.3pt,4.85pt" stroked="t" o:allowincell="f" style="position:absolute">
                <v:stroke color="black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1585</wp:posOffset>
                </wp:positionH>
                <wp:positionV relativeFrom="paragraph">
                  <wp:posOffset>61595</wp:posOffset>
                </wp:positionV>
                <wp:extent cx="64770" cy="666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66600"/>
                          <a:chOff x="0" y="0"/>
                          <a:chExt cx="64800" cy="66600"/>
                        </a:xfrm>
                      </wpg:grpSpPr>
                      <wps:wsp>
                        <wps:cNvSpPr/>
                        <wps:spPr>
                          <a:xfrm>
                            <a:off x="31680" y="0"/>
                            <a:ext cx="720" cy="13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4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2">
                                <a:moveTo>
                                  <a:pt x="0" y="0"/>
                                </a:moveTo>
                                <a:lnTo>
                                  <a:pt x="50" y="102"/>
                                </a:ln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4.85pt;width:5.1pt;height:5.2pt" coordorigin="3971,97" coordsize="102,104">
                <v:line id="shape_0" from="4021,97" to="4021,11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102,102" path="m0,0l50,102l102,0l0,0xe" fillcolor="black" stroked="f" o:allowincell="f" style="position:absolute;left:3971;top:112;width:101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6365</wp:posOffset>
                </wp:positionH>
                <wp:positionV relativeFrom="paragraph">
                  <wp:posOffset>61595</wp:posOffset>
                </wp:positionV>
                <wp:extent cx="63500" cy="66675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" cy="66600"/>
                          <a:chOff x="0" y="0"/>
                          <a:chExt cx="63360" cy="6660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0" cy="13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633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0" y="0"/>
                                </a:moveTo>
                                <a:lnTo>
                                  <a:pt x="52" y="102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5pt;margin-top:4.85pt;width:5pt;height:5.2pt" coordorigin="8199,97" coordsize="100,104">
                <v:line id="shape_0" from="8247,97" to="8247,117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101,102" path="m0,0l52,102l101,0l0,0xe" fillcolor="black" stroked="f" o:allowincell="f" style="position:absolute;left:8199;top:112;width:99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3305</wp:posOffset>
                </wp:positionH>
                <wp:positionV relativeFrom="paragraph">
                  <wp:posOffset>11430</wp:posOffset>
                </wp:positionV>
                <wp:extent cx="608330" cy="1085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Уровень жиз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8.55pt;mso-wrap-distance-left:9.05pt;mso-wrap-distance-right:9.05pt;mso-wrap-distance-top:0pt;mso-wrap-distance-bottom:0pt;margin-top:0.9pt;mso-position-vertical-relative:text;margin-left:18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Уровень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9945</wp:posOffset>
                </wp:positionH>
                <wp:positionV relativeFrom="paragraph">
                  <wp:posOffset>11430</wp:posOffset>
                </wp:positionV>
                <wp:extent cx="1217930" cy="1085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Качество экономического рос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8.55pt;mso-wrap-distance-left:9.05pt;mso-wrap-distance-right:9.05pt;mso-wrap-distance-top:0pt;mso-wrap-distance-bottom:0pt;margin-top:0.9pt;mso-position-vertical-relative:text;margin-left:36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Качество экономического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335</wp:posOffset>
                </wp:positionH>
                <wp:positionV relativeFrom="paragraph">
                  <wp:posOffset>17145</wp:posOffset>
                </wp:positionV>
                <wp:extent cx="64135" cy="170815"/>
                <wp:effectExtent l="635" t="635" r="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" cy="170640"/>
                          <a:chOff x="0" y="0"/>
                          <a:chExt cx="64080" cy="170640"/>
                        </a:xfrm>
                      </wpg:grpSpPr>
                      <wps:wsp>
                        <wps:cNvSpPr/>
                        <wps:spPr>
                          <a:xfrm>
                            <a:off x="30960" y="0"/>
                            <a:ext cx="720" cy="1170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4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2">
                                <a:moveTo>
                                  <a:pt x="0" y="0"/>
                                </a:moveTo>
                                <a:lnTo>
                                  <a:pt x="52" y="102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05pt;margin-top:1.35pt;width:5.05pt;height:13.45pt" coordorigin="8821,27" coordsize="101,269">
                <v:line id="shape_0" from="8870,27" to="8870,210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101,102" path="m0,0l52,102l101,0l0,0xe" fillcolor="black" stroked="f" o:allowincell="f" style="position:absolute;left:8821;top:206;width:100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1585</wp:posOffset>
                </wp:positionH>
                <wp:positionV relativeFrom="paragraph">
                  <wp:posOffset>8890</wp:posOffset>
                </wp:positionV>
                <wp:extent cx="64770" cy="154940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" cy="154800"/>
                          <a:chOff x="0" y="0"/>
                          <a:chExt cx="64800" cy="154800"/>
                        </a:xfrm>
                      </wpg:grpSpPr>
                      <wps:wsp>
                        <wps:cNvSpPr/>
                        <wps:spPr>
                          <a:xfrm>
                            <a:off x="31680" y="49680"/>
                            <a:ext cx="720" cy="514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99">
                                <a:moveTo>
                                  <a:pt x="102" y="99"/>
                                </a:moveTo>
                                <a:lnTo>
                                  <a:pt x="50" y="0"/>
                                </a:lnTo>
                                <a:lnTo>
                                  <a:pt x="0" y="99"/>
                                </a:lnTo>
                                <a:lnTo>
                                  <a:pt x="102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64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0" y="0"/>
                                </a:moveTo>
                                <a:lnTo>
                                  <a:pt x="50" y="101"/>
                                </a:lnTo>
                                <a:lnTo>
                                  <a:pt x="102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0.7pt;width:5.1pt;height:12.2pt" coordorigin="3971,14" coordsize="102,244">
                <v:line id="shape_0" from="4021,92" to="4021,172" stroked="t" o:allowincell="f" style="position:absolute">
                  <v:stroke color="black" weight="5760" joinstyle="miter" endcap="flat"/>
                  <v:fill o:detectmouseclick="t" on="false"/>
                  <w10:wrap type="none"/>
                </v:line>
                <v:shape id="shape_0" coordsize="102,99" path="m102,99l50,0l0,99l102,99xe" fillcolor="black" stroked="f" o:allowincell="f" style="position:absolute;left:3971;top:14;width:101;height:8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101" path="m0,0l50,101l102,0l0,0xe" fillcolor="black" stroked="f" o:allowincell="f" style="position:absolute;left:3971;top:169;width:101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2235</wp:posOffset>
                </wp:positionH>
                <wp:positionV relativeFrom="paragraph">
                  <wp:posOffset>23495</wp:posOffset>
                </wp:positionV>
                <wp:extent cx="1098550" cy="2703195"/>
                <wp:effectExtent l="3175" t="3810" r="317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270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1.85pt;width:86.45pt;height:212.8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40455</wp:posOffset>
                </wp:positionH>
                <wp:positionV relativeFrom="paragraph">
                  <wp:posOffset>16510</wp:posOffset>
                </wp:positionV>
                <wp:extent cx="1476375" cy="2999740"/>
                <wp:effectExtent l="3175" t="381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2999880"/>
                          <a:chOff x="0" y="0"/>
                          <a:chExt cx="1476360" cy="2999880"/>
                        </a:xfrm>
                      </wpg:grpSpPr>
                      <wps:wsp>
                        <wps:cNvSpPr/>
                        <wps:spPr>
                          <a:xfrm>
                            <a:off x="0" y="2701800"/>
                            <a:ext cx="14540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2730600"/>
                            <a:ext cx="105336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Факторы и критери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2830320"/>
                            <a:ext cx="106092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ого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рос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76360" cy="27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4040" cy="2703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54040" cy="2703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54040" cy="270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5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8440" y="25560"/>
                                  <a:ext cx="100800" cy="11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960" y="32400"/>
                                  <a:ext cx="69480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ускорение научно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114840"/>
                                  <a:ext cx="9403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технического прогресса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960" y="196200"/>
                                  <a:ext cx="55764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внедрение но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196200"/>
                                  <a:ext cx="5338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вой техники,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960" y="278280"/>
                                  <a:ext cx="74304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технологий, путем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361440"/>
                                  <a:ext cx="87192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обновления основных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4240" y="443880"/>
                                  <a:ext cx="555480" cy="10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ондов и т.д.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440" y="525960"/>
                                <a:ext cx="1202760" cy="285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0800" cy="11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" y="6120"/>
                                  <a:ext cx="32940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инвест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120" y="6120"/>
                                  <a:ext cx="78228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ции в человеческий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520" y="88560"/>
                                  <a:ext cx="33156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капита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000" y="169920"/>
                                  <a:ext cx="73800" cy="11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Symbol" w:hAnsi="Symbol" w:eastAsia="Times New Roman" w:cs="Symbol"/>
                                        <w:color w:val="auto"/>
                                        <w:lang w:val="en-US" w:bidi="ar-SA"/>
                                      </w:rPr>
                                      <w:t>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" y="177120"/>
                                  <a:ext cx="438840" cy="10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инноваци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08440" y="867240"/>
                              <a:ext cx="1254240" cy="532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080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7200"/>
                                <a:ext cx="846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развитие наукоемких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89640"/>
                                <a:ext cx="7786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отраслей с высокой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172080"/>
                                <a:ext cx="9792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добавленной стоимостью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1640"/>
                                <a:ext cx="10080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00" y="258480"/>
                                <a:ext cx="7588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развитие отраслей,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341280"/>
                                <a:ext cx="11073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производящих современные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24440"/>
                                <a:ext cx="4597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технологи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440" y="1455480"/>
                              <a:ext cx="1267920" cy="61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080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6120"/>
                                <a:ext cx="8812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преодоление  высокой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88920"/>
                                <a:ext cx="10044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дифференциации доходо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0280"/>
                                <a:ext cx="10080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000" y="170280"/>
                                <a:ext cx="7380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Symbol" w:hAnsi="Symbol" w:eastAsia="Times New Roman" w:cs="Symbol"/>
                                      <w:color w:val="auto"/>
                                      <w:lang w:val="en-US" w:bidi="ar-SA"/>
                                    </w:rPr>
                                    <w:t>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177120"/>
                                <a:ext cx="11214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справедливое распределение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00" y="259560"/>
                                <a:ext cx="98856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национального дохода (в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00" y="342720"/>
                                <a:ext cx="2394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особе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5880" y="342720"/>
                                <a:ext cx="90288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нности полученного за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25520"/>
                                <a:ext cx="102600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чет природных ресурсов,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800" y="511920"/>
                                <a:ext cx="897120" cy="10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лкоголя, табака и т.д.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2280" y="2037240"/>
                              <a:ext cx="1348920" cy="62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right="-7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-   формирование нов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7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  качеств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абочей сил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7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-   формировани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новых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7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  потребностей в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социально-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right="-72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    экономической сфер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65pt;margin-top:1.3pt;width:116.25pt;height:236.2pt" coordorigin="5733,26" coordsize="2325,4724">
                <v:rect id="shape_0" fillcolor="white" stroked="t" o:allowincell="f" style="position:absolute;left:5733;top:4281;width:2289;height:468;mso-wrap-style:none;v-text-anchor:middle">
                  <v:fill o:detectmouseclick="t" type="solid" color2="black"/>
                  <v:stroke color="black" weight="5760" joinstyle="miter" endcap="flat"/>
                  <w10:wrap type="none"/>
                </v:rect>
                <v:shape id="shape_0" stroked="f" o:allowincell="f" style="position:absolute;left:5830;top:4326;width:1658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Факторы и критер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0;top:4483;width:1670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ого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ро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3;top:26;width:2325;height:4257">
                  <v:group id="shape_0" style="position:absolute;left:5733;top:26;width:2290;height:4257">
                    <v:group id="shape_0" style="position:absolute;left:5733;top:26;width:2290;height:4257">
                      <v:rect id="shape_0" fillcolor="white" stroked="t" o:allowincell="f" style="position:absolute;left:5733;top:26;width:2289;height:4256;mso-wrap-style:none;v-text-anchor:middle">
                        <v:fill o:detectmouseclick="t" type="solid" color2="black"/>
                        <v:stroke color="black" weight="5760" joinstyle="miter" endcap="flat"/>
                        <w10:wrap type="none"/>
                      </v:rect>
                      <v:shape id="shape_0" stroked="f" o:allowincell="f" style="position:absolute;left:6061;top:66;width:158;height:1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77;width:1093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скорение научно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1;top:207;width:1480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технического прогресса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335;width:877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внедрение н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57;top:335;width:840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ой техники,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464;width:1169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технологий, путем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1;top:595;width:1372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обновления основных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1;top:725;width:874;height:17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в и т.д.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061;top:854;width:1894;height:449">
                      <v:shape id="shape_0" stroked="f" o:allowincell="f" style="position:absolute;left:6061;top:854;width:158;height:1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1;top:864;width:518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вест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723;top:864;width:1231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ции в человеческий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2;top:994;width:521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апита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132;top:1122;width:115;height:1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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91;top:1133;width:690;height:1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нноваци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6061;top:1392;width:1975;height:838">
                    <v:shape id="shape_0" stroked="f" o:allowincell="f" style="position:absolute;left:6061;top:1392;width:158;height:1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1403;width:1331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развитие наукоемких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1533;width:1225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отраслей с высокой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1663;width:1541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добавленной стоимостью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61;top:1788;width:158;height:1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1;top:1799;width:1194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развитие отраслей,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1929;width:174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производящих современные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2060;width:723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технологи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061;top:2318;width:1997;height:976">
                    <v:shape id="shape_0" stroked="f" o:allowincell="f" style="position:absolute;left:6061;top:2318;width:158;height:1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2328;width:1387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преодоление  высокой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2458;width:1581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дифференциации доходо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61;top:2586;width:158;height:1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32;top:2586;width:115;height:1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Symbol" w:hAnsi="Symbol" w:eastAsia="Times New Roman" w:cs="Symbol"/>
                                <w:color w:val="auto"/>
                                <w:lang w:val="en-US" w:bidi="ar-SA"/>
                              </w:rPr>
                              <w:t>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2597;width:1765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справедливое распределение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1;top:2727;width:1556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национального дохода (в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1;top:2858;width:376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особе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590;top:2858;width:1421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нности полученного за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2;top:2988;width:1615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чет природных ресурсов,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91;top:3124;width:1412;height:1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лкоголя, табака и т.д.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5831;top:3234;width:2123;height:9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right="-7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-   формирование нов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7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  качества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абочей силы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7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-   формирование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новых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7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  потребностей в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социально-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right="-72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    экономической сфер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</wp:posOffset>
                </wp:positionH>
                <wp:positionV relativeFrom="paragraph">
                  <wp:posOffset>16510</wp:posOffset>
                </wp:positionV>
                <wp:extent cx="3152775" cy="191770"/>
                <wp:effectExtent l="3810" t="3175" r="254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3pt;width:248.2pt;height:15.0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5480</wp:posOffset>
                </wp:positionH>
                <wp:positionV relativeFrom="paragraph">
                  <wp:posOffset>-1290320</wp:posOffset>
                </wp:positionV>
                <wp:extent cx="2994025" cy="365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941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pacing w:val="20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циально-экономическая политика государ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pacing w:val="20"/>
                                <w:szCs w:val="1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циальная ответственность бизнес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2.4pt;margin-top:-101.65pt;width:235.7pt;height:28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pacing w:val="20"/>
                          <w:szCs w:val="1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циально-экономическая политика государства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/>
                          <w:spacing w:val="20"/>
                          <w:szCs w:val="1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циальная ответственность бизнес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3035</wp:posOffset>
                </wp:positionH>
                <wp:positionV relativeFrom="paragraph">
                  <wp:posOffset>47625</wp:posOffset>
                </wp:positionV>
                <wp:extent cx="817880" cy="1092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Основные социаль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pt;height:8.6pt;mso-wrap-distance-left:9.05pt;mso-wrap-distance-right:9.05pt;mso-wrap-distance-top:0pt;mso-wrap-distance-bottom:0pt;margin-top:3.75pt;mso-position-vertical-relative:text;margin-left: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Основные соци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0105</wp:posOffset>
                </wp:positionH>
                <wp:positionV relativeFrom="paragraph">
                  <wp:posOffset>47625</wp:posOffset>
                </wp:positionV>
                <wp:extent cx="1069975" cy="10922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экономические индикато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8.6pt;mso-wrap-distance-left:9.05pt;mso-wrap-distance-right:9.05pt;mso-wrap-distance-top:0pt;mso-wrap-distance-bottom:0pt;margin-top:3.75pt;mso-position-vertical-relative:text;margin-left:6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экономические индика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62230</wp:posOffset>
                </wp:positionV>
                <wp:extent cx="3152775" cy="619125"/>
                <wp:effectExtent l="3810" t="3810" r="254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4.9pt;width:248.2pt;height:48.7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2560</wp:posOffset>
                </wp:positionH>
                <wp:positionV relativeFrom="paragraph">
                  <wp:posOffset>68580</wp:posOffset>
                </wp:positionV>
                <wp:extent cx="404495" cy="1085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Факторно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8.55pt;mso-wrap-distance-left:9.05pt;mso-wrap-distance-right:9.05pt;mso-wrap-distance-top:0pt;mso-wrap-distance-bottom:0pt;margin-top:5.4pt;mso-position-vertical-relative:text;margin-left:4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Факторно</w:t>
                      </w: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4985</wp:posOffset>
                </wp:positionH>
                <wp:positionV relativeFrom="paragraph">
                  <wp:posOffset>68580</wp:posOffset>
                </wp:positionV>
                <wp:extent cx="605155" cy="1085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экономическ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8.55pt;mso-wrap-distance-left:9.05pt;mso-wrap-distance-right:9.05pt;mso-wrap-distance-top:0pt;mso-wrap-distance-bottom:0pt;margin-top:5.4pt;mso-position-vertical-relative:text;margin-left:44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эконом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035</wp:posOffset>
                </wp:positionH>
                <wp:positionV relativeFrom="paragraph">
                  <wp:posOffset>86995</wp:posOffset>
                </wp:positionV>
                <wp:extent cx="2997835" cy="1085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уктура денежных доходов и удельный вес расходов в денежных доходах населе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8.55pt;mso-wrap-distance-left:9.05pt;mso-wrap-distance-right:9.05pt;mso-wrap-distance-top:0pt;mso-wrap-distance-bottom:0pt;margin-top:6.85pt;mso-position-vertical-relative:text;margin-left: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труктура денежных доходов и удельный вес расходов в денежных доходах насел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8255</wp:posOffset>
                </wp:positionH>
                <wp:positionV relativeFrom="paragraph">
                  <wp:posOffset>21590</wp:posOffset>
                </wp:positionV>
                <wp:extent cx="93345" cy="57150"/>
                <wp:effectExtent l="635" t="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57240"/>
                          <a:chOff x="0" y="0"/>
                          <a:chExt cx="93240" cy="57240"/>
                        </a:xfrm>
                      </wpg:grpSpPr>
                      <wps:wsp>
                        <wps:cNvSpPr/>
                        <wps:spPr>
                          <a:xfrm flipH="1">
                            <a:off x="55800" y="27360"/>
                            <a:ext cx="37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2">
                                <a:moveTo>
                                  <a:pt x="99" y="0"/>
                                </a:moveTo>
                                <a:lnTo>
                                  <a:pt x="0" y="52"/>
                                </a:lnTo>
                                <a:lnTo>
                                  <a:pt x="99" y="102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65pt;margin-top:1.7pt;width:7.3pt;height:4.5pt" coordorigin="8013,34" coordsize="146,90">
                <v:line id="shape_0" from="8101,77" to="8159,77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coordsize="99,102" path="m99,0l0,52l99,102l99,0xe" fillcolor="black" stroked="f" o:allowincell="f" style="position:absolute;left:8013;top:34;width:98;height:8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5255</wp:posOffset>
                </wp:positionH>
                <wp:positionV relativeFrom="paragraph">
                  <wp:posOffset>14605</wp:posOffset>
                </wp:positionV>
                <wp:extent cx="120015" cy="3848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880" cy="384840"/>
                          <a:chOff x="0" y="0"/>
                          <a:chExt cx="119880" cy="38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1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176040"/>
                            <a:ext cx="72360" cy="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271080"/>
                            <a:ext cx="1015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65pt;margin-top:1.15pt;width:9.45pt;height:30.3pt" coordorigin="213,23" coordsize="189,606">
                <v:shape id="shape_0" stroked="f" o:allowincell="f" style="position:absolute;left:213;top:23;width:116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300;width:113;height:1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450;width:159;height:1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</wp:posOffset>
                </wp:positionH>
                <wp:positionV relativeFrom="paragraph">
                  <wp:posOffset>16510</wp:posOffset>
                </wp:positionV>
                <wp:extent cx="1719580" cy="1085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Среднедушевые денежные доходы насе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.55pt;mso-wrap-distance-left:9.05pt;mso-wrap-distance-right:9.05pt;mso-wrap-distance-top:0pt;mso-wrap-distance-bottom:0pt;margin-top:1.3pt;mso-position-vertical-relative:text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Среднедушевые денежные доходы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</wp:posOffset>
                </wp:positionH>
                <wp:positionV relativeFrom="paragraph">
                  <wp:posOffset>93980</wp:posOffset>
                </wp:positionV>
                <wp:extent cx="1652905" cy="10858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Реальные располагаемые денежные дох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8.55pt;mso-wrap-distance-left:9.05pt;mso-wrap-distance-right:9.05pt;mso-wrap-distance-top:0pt;mso-wrap-distance-bottom:0pt;margin-top:7.4pt;mso-position-vertical-relative:text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Реальные располагаемые денежные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605</wp:posOffset>
                </wp:positionH>
                <wp:positionV relativeFrom="paragraph">
                  <wp:posOffset>58420</wp:posOffset>
                </wp:positionV>
                <wp:extent cx="1814830" cy="1085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 Средний размер назначенных месячных пенс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pt;height:8.55pt;mso-wrap-distance-left:9.05pt;mso-wrap-distance-right:9.05pt;mso-wrap-distance-top:0pt;mso-wrap-distance-bottom:0pt;margin-top:4.6pt;mso-position-vertical-relative:text;margin-left: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 Средний размер назначенных месячных пен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1505</wp:posOffset>
                </wp:positionH>
                <wp:positionV relativeFrom="paragraph">
                  <wp:posOffset>20955</wp:posOffset>
                </wp:positionV>
                <wp:extent cx="4889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.65pt" to="286.6pt,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8605</wp:posOffset>
                </wp:positionH>
                <wp:positionV relativeFrom="paragraph">
                  <wp:posOffset>635</wp:posOffset>
                </wp:positionV>
                <wp:extent cx="499745" cy="10858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-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Фактическ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8.55pt;mso-wrap-distance-left:9.05pt;mso-wrap-distance-right:9.05pt;mso-wrap-distance-top:0pt;mso-wrap-distance-bottom:0pt;margin-top:0pt;mso-position-vertical-relative:text;margin-left: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-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>Фактическ</w:t>
                      </w:r>
                      <w:r>
                        <w:rPr>
                          <w:sz w:val="12"/>
                          <w:szCs w:val="12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4210</wp:posOffset>
                </wp:positionH>
                <wp:positionV relativeFrom="paragraph">
                  <wp:posOffset>635</wp:posOffset>
                </wp:positionV>
                <wp:extent cx="1682115" cy="10858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конечное потребление домашних хозяйст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.55pt;mso-wrap-distance-left:9.05pt;mso-wrap-distance-right:9.05pt;mso-wrap-distance-top:0pt;mso-wrap-distance-bottom:0pt;margin-top:0pt;mso-position-vertical-relative:text;margin-left:5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    </w:t>
                      </w:r>
                      <w:r>
                        <w:rPr>
                          <w:sz w:val="12"/>
                          <w:szCs w:val="12"/>
                        </w:rPr>
                        <w:t>конечное потребление домашних хозя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05</wp:posOffset>
                </wp:positionH>
                <wp:positionV relativeFrom="paragraph">
                  <wp:posOffset>90170</wp:posOffset>
                </wp:positionV>
                <wp:extent cx="3153410" cy="401955"/>
                <wp:effectExtent l="3175" t="3810" r="317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40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7.1pt;width:248.25pt;height:31.6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035</wp:posOffset>
                </wp:positionH>
                <wp:positionV relativeFrom="paragraph">
                  <wp:posOffset>121285</wp:posOffset>
                </wp:positionV>
                <wp:extent cx="3230880" cy="10858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емесячная номинальная начисленная заработная плата по отраслям экономик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8.55pt;mso-wrap-distance-left:9.05pt;mso-wrap-distance-right:9.05pt;mso-wrap-distance-top:0pt;mso-wrap-distance-bottom:0pt;margin-top:9.55pt;mso-position-vertical-relative:text;margin-left: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емесячная номинальная начисленная заработная плата по отраслям экономики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2560</wp:posOffset>
                </wp:positionH>
                <wp:positionV relativeFrom="paragraph">
                  <wp:posOffset>1270</wp:posOffset>
                </wp:positionV>
                <wp:extent cx="476250" cy="10858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Структурно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8.55pt;mso-wrap-distance-left:9.05pt;mso-wrap-distance-right:9.05pt;mso-wrap-distance-top:0pt;mso-wrap-distance-bottom:0pt;margin-top:0.1pt;mso-position-vertical-relative:text;margin-left:4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Структурно</w:t>
                      </w: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2135</wp:posOffset>
                </wp:positionH>
                <wp:positionV relativeFrom="paragraph">
                  <wp:posOffset>1270</wp:posOffset>
                </wp:positionV>
                <wp:extent cx="604520" cy="10858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экономическ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55pt;mso-wrap-distance-left:9.05pt;mso-wrap-distance-right:9.05pt;mso-wrap-distance-top:0pt;mso-wrap-distance-bottom:0pt;margin-top:0.1pt;mso-position-vertical-relative:text;margin-left:44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эконом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720</wp:posOffset>
                </wp:positionH>
                <wp:positionV relativeFrom="paragraph">
                  <wp:posOffset>55880</wp:posOffset>
                </wp:positionV>
                <wp:extent cx="100965" cy="1136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8.95pt;mso-wrap-distance-left:9.05pt;mso-wrap-distance-right:9.05pt;mso-wrap-distance-top:0pt;mso-wrap-distance-bottom:0pt;margin-top:4.4pt;mso-position-vertical-relative:text;margin-left: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</wp:posOffset>
                </wp:positionH>
                <wp:positionV relativeFrom="paragraph">
                  <wp:posOffset>63500</wp:posOffset>
                </wp:positionV>
                <wp:extent cx="2066925" cy="10858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инимальный размер оплаты труда (в среднем за го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8.55pt;mso-wrap-distance-left:9.05pt;mso-wrap-distance-right:9.05pt;mso-wrap-distance-top:0pt;mso-wrap-distance-bottom:0pt;margin-top:5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инимальный размер оплаты труда (в среднем за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8255</wp:posOffset>
                </wp:positionH>
                <wp:positionV relativeFrom="paragraph">
                  <wp:posOffset>29210</wp:posOffset>
                </wp:positionV>
                <wp:extent cx="93345" cy="5651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56520"/>
                          <a:chOff x="0" y="0"/>
                          <a:chExt cx="93240" cy="56520"/>
                        </a:xfrm>
                      </wpg:grpSpPr>
                      <wps:wsp>
                        <wps:cNvSpPr/>
                        <wps:spPr>
                          <a:xfrm flipH="1">
                            <a:off x="55800" y="27360"/>
                            <a:ext cx="3744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01">
                                <a:moveTo>
                                  <a:pt x="99" y="0"/>
                                </a:moveTo>
                                <a:lnTo>
                                  <a:pt x="0" y="52"/>
                                </a:lnTo>
                                <a:lnTo>
                                  <a:pt x="99" y="101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65pt;margin-top:2.3pt;width:7.3pt;height:4.45pt" coordorigin="8013,46" coordsize="146,89">
                <v:line id="shape_0" from="8101,89" to="8159,89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coordsize="99,101" path="m99,0l0,52l99,101l99,0xe" fillcolor="black" stroked="f" o:allowincell="f" style="position:absolute;left:8013;top:46;width:98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720</wp:posOffset>
                </wp:positionH>
                <wp:positionV relativeFrom="paragraph">
                  <wp:posOffset>1905</wp:posOffset>
                </wp:positionV>
                <wp:extent cx="100965" cy="11366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8.95pt;mso-wrap-distance-left:9.05pt;mso-wrap-distance-right:9.05pt;mso-wrap-distance-top:0pt;mso-wrap-distance-bottom:0pt;margin-top:0.15pt;mso-position-vertical-relative:text;margin-left: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1485</wp:posOffset>
                </wp:positionH>
                <wp:positionV relativeFrom="paragraph">
                  <wp:posOffset>8255</wp:posOffset>
                </wp:positionV>
                <wp:extent cx="1677035" cy="10922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еальный размер минимальной оплаты тру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8.6pt;mso-wrap-distance-left:9.05pt;mso-wrap-distance-right:9.05pt;mso-wrap-distance-top:0pt;mso-wrap-distance-bottom:0pt;margin-top:0.65pt;mso-position-vertical-relative:text;margin-left:3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еальный размер минимальной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905</wp:posOffset>
                </wp:positionH>
                <wp:positionV relativeFrom="paragraph">
                  <wp:posOffset>53975</wp:posOffset>
                </wp:positionV>
                <wp:extent cx="3316605" cy="565150"/>
                <wp:effectExtent l="3810" t="317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6680" cy="565200"/>
                          <a:chOff x="0" y="0"/>
                          <a:chExt cx="3316680" cy="56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28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800" y="28440"/>
                            <a:ext cx="28065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ределение населения по величине среднедушевых денежных доходов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109080"/>
                            <a:ext cx="100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17000"/>
                            <a:ext cx="166068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населения с денежными 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17000"/>
                            <a:ext cx="14349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ми ниже величины прожиточ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199440"/>
                            <a:ext cx="41976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иниму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280080"/>
                            <a:ext cx="100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287640"/>
                            <a:ext cx="19890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фицит денежного дохода малоимущего насе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240" y="369000"/>
                            <a:ext cx="1008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840" y="375120"/>
                            <a:ext cx="15264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оэффициент дифференциации доход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456480"/>
                            <a:ext cx="55800" cy="10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4.25pt;width:261.15pt;height:44.5pt" coordorigin="-3,85" coordsize="5223,890">
                <v:rect id="shape_0" fillcolor="white" stroked="t" o:allowincell="f" style="position:absolute;left:-3;top:85;width:4964;height:817;mso-wrap-style:none;v-text-anchor:middle">
                  <v:fill o:detectmouseclick="t" type="solid" color2="black"/>
                  <v:stroke color="black" weight="5760" joinstyle="miter" endcap="flat"/>
                  <w10:wrap type="none"/>
                </v:rect>
                <v:shape id="shape_0" stroked="f" o:allowincell="f" style="position:absolute;left:241;top:130;width:4419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ределение населения по величине среднедушевых денежных доходов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257;width:15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;top:269;width:2614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населения с денежными до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0;top:269;width:2259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ми ниже величины прожиточ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;top:399;width:660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иниму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526;width:15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;top:538;width:3131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фицит денежного дохода малоимущего насе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;top:666;width:158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;top:676;width:2403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оэффициент дифференциации доход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804;width:87;height:1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51505</wp:posOffset>
                </wp:positionH>
                <wp:positionV relativeFrom="paragraph">
                  <wp:posOffset>132080</wp:posOffset>
                </wp:positionV>
                <wp:extent cx="488950" cy="1905"/>
                <wp:effectExtent l="0" t="3683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0.4pt" to="286.6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42560</wp:posOffset>
                </wp:positionH>
                <wp:positionV relativeFrom="paragraph">
                  <wp:posOffset>81280</wp:posOffset>
                </wp:positionV>
                <wp:extent cx="443865" cy="1085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Социально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8.55pt;mso-wrap-distance-left:9.05pt;mso-wrap-distance-right:9.05pt;mso-wrap-distance-top:0pt;mso-wrap-distance-bottom:0pt;margin-top:6.4pt;mso-position-vertical-relative:text;margin-left:41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Социально</w:t>
                      </w: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3085</wp:posOffset>
                </wp:positionH>
                <wp:positionV relativeFrom="paragraph">
                  <wp:posOffset>81280</wp:posOffset>
                </wp:positionV>
                <wp:extent cx="604520" cy="10858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экономическ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8.55pt;mso-wrap-distance-left:9.05pt;mso-wrap-distance-right:9.05pt;mso-wrap-distance-top:0pt;mso-wrap-distance-bottom:0pt;margin-top:6.4pt;mso-position-vertical-relative:text;margin-left:44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эконом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905</wp:posOffset>
                </wp:positionH>
                <wp:positionV relativeFrom="paragraph">
                  <wp:posOffset>113030</wp:posOffset>
                </wp:positionV>
                <wp:extent cx="3152775" cy="615950"/>
                <wp:effectExtent l="3810" t="3175" r="254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61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8.9pt;width:248.2pt;height:48.4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95875</wp:posOffset>
                </wp:positionH>
                <wp:positionV relativeFrom="paragraph">
                  <wp:posOffset>37465</wp:posOffset>
                </wp:positionV>
                <wp:extent cx="93345" cy="5651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40" cy="56520"/>
                          <a:chOff x="0" y="0"/>
                          <a:chExt cx="93240" cy="56520"/>
                        </a:xfrm>
                      </wpg:grpSpPr>
                      <wps:wsp>
                        <wps:cNvSpPr/>
                        <wps:spPr>
                          <a:xfrm flipH="1">
                            <a:off x="58320" y="27360"/>
                            <a:ext cx="34920" cy="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01">
                                <a:moveTo>
                                  <a:pt x="102" y="0"/>
                                </a:moveTo>
                                <a:lnTo>
                                  <a:pt x="0" y="52"/>
                                </a:lnTo>
                                <a:lnTo>
                                  <a:pt x="102" y="101"/>
                                </a:lnTo>
                                <a:lnTo>
                                  <a:pt x="1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25pt;margin-top:2.95pt;width:7.3pt;height:4.45pt" coordorigin="8025,59" coordsize="146,89">
                <v:line id="shape_0" from="8117,102" to="8171,102" stroked="t" o:allowincell="f" style="position:absolute;flip:x">
                  <v:stroke color="black" weight="5760" joinstyle="miter" endcap="flat"/>
                  <v:fill o:detectmouseclick="t" on="false"/>
                  <w10:wrap type="none"/>
                </v:line>
                <v:shape id="shape_0" coordsize="102,101" path="m102,0l0,52l102,101l102,0xe" fillcolor="black" stroked="f" o:allowincell="f" style="position:absolute;left:8025;top:59;width:101;height:8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3035</wp:posOffset>
                </wp:positionH>
                <wp:positionV relativeFrom="paragraph">
                  <wp:posOffset>17145</wp:posOffset>
                </wp:positionV>
                <wp:extent cx="1386205" cy="10858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личина прожиточного минимума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5pt;height:8.55pt;mso-wrap-distance-left:9.05pt;mso-wrap-distance-right:9.05pt;mso-wrap-distance-top:0pt;mso-wrap-distance-bottom:0pt;margin-top:1.35pt;mso-position-vertical-relative:text;margin-left: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личина прожиточного минимум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720</wp:posOffset>
                </wp:positionH>
                <wp:positionV relativeFrom="paragraph">
                  <wp:posOffset>97790</wp:posOffset>
                </wp:positionV>
                <wp:extent cx="100965" cy="11366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8.95pt;mso-wrap-distance-left:9.05pt;mso-wrap-distance-right:9.05pt;mso-wrap-distance-top:0pt;mso-wrap-distance-bottom:0pt;margin-top:7.7pt;mso-position-vertical-relative:text;margin-left: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770</wp:posOffset>
                </wp:positionH>
                <wp:positionV relativeFrom="paragraph">
                  <wp:posOffset>104775</wp:posOffset>
                </wp:positionV>
                <wp:extent cx="2527935" cy="10858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Величина прожиточного минимума (в среднем на душу населени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8.55pt;mso-wrap-distance-left:9.05pt;mso-wrap-distance-right:9.05pt;mso-wrap-distance-top:0pt;mso-wrap-distance-bottom:0pt;margin-top:8.25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Величина прожиточного минимума (в среднем на душу насе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9720</wp:posOffset>
                </wp:positionH>
                <wp:positionV relativeFrom="paragraph">
                  <wp:posOffset>40005</wp:posOffset>
                </wp:positionV>
                <wp:extent cx="100965" cy="11366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5pt;height:8.95pt;mso-wrap-distance-left:9.05pt;mso-wrap-distance-right:9.05pt;mso-wrap-distance-top:0pt;mso-wrap-distance-bottom:0pt;margin-top:3.15pt;mso-position-vertical-relative:text;margin-left:2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</wp:posOffset>
                </wp:positionH>
                <wp:positionV relativeFrom="paragraph">
                  <wp:posOffset>46355</wp:posOffset>
                </wp:positionV>
                <wp:extent cx="624840" cy="108585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Соотношение с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8.55pt;mso-wrap-distance-left:9.05pt;mso-wrap-distance-right:9.05pt;mso-wrap-distance-top:0pt;mso-wrap-distance-bottom:0pt;margin-top:3.65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Соотношение 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2505</wp:posOffset>
                </wp:positionH>
                <wp:positionV relativeFrom="paragraph">
                  <wp:posOffset>46355</wp:posOffset>
                </wp:positionV>
                <wp:extent cx="1395730" cy="10858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величиной прожиточного миниму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8.55pt;mso-wrap-distance-left:9.05pt;mso-wrap-distance-right:9.05pt;mso-wrap-distance-top:0pt;mso-wrap-distance-bottom:0pt;margin-top:3.65pt;mso-position-vertical-relative:text;margin-left: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величиной прожиточного миниму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68855</wp:posOffset>
                </wp:positionH>
                <wp:positionV relativeFrom="paragraph">
                  <wp:posOffset>46355</wp:posOffset>
                </wp:positionV>
                <wp:extent cx="1038225" cy="10858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среднедушевых денежных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8.55pt;mso-wrap-distance-left:9.05pt;mso-wrap-distance-right:9.05pt;mso-wrap-distance-top:0pt;mso-wrap-distance-bottom:0pt;margin-top:3.65pt;mso-position-vertical-relative:text;margin-left:1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среднедушевых денеж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</wp:posOffset>
                </wp:positionH>
                <wp:positionV relativeFrom="paragraph">
                  <wp:posOffset>129540</wp:posOffset>
                </wp:positionV>
                <wp:extent cx="3082290" cy="10858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доходов, среднемесячной номинальной начисленной заработной платы, среднего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pt;height:8.55pt;mso-wrap-distance-left:9.05pt;mso-wrap-distance-right:9.05pt;mso-wrap-distance-top:0pt;mso-wrap-distance-bottom:0pt;margin-top:10.2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доходов, среднемесячной номинальной начисленной заработной платы, среднег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770</wp:posOffset>
                </wp:positionH>
                <wp:positionV relativeFrom="paragraph">
                  <wp:posOffset>71120</wp:posOffset>
                </wp:positionV>
                <wp:extent cx="1506855" cy="108585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размера назначенных месячных пенс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8.55pt;mso-wrap-distance-left:9.05pt;mso-wrap-distance-right:9.05pt;mso-wrap-distance-top:0pt;mso-wrap-distance-bottom:0pt;margin-top:5.6pt;mso-position-vertical-relative:text;margin-left:3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размера назначенных месячных пен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1505</wp:posOffset>
                </wp:positionH>
                <wp:positionV relativeFrom="paragraph">
                  <wp:posOffset>118110</wp:posOffset>
                </wp:positionV>
                <wp:extent cx="48895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9.3pt" to="286.6pt,9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05</wp:posOffset>
                </wp:positionH>
                <wp:positionV relativeFrom="paragraph">
                  <wp:posOffset>-1270</wp:posOffset>
                </wp:positionV>
                <wp:extent cx="3152775" cy="206375"/>
                <wp:effectExtent l="3810" t="3810" r="2540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-0.1pt;width:248.2pt;height:16.2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035</wp:posOffset>
                </wp:positionH>
                <wp:positionV relativeFrom="paragraph">
                  <wp:posOffset>46355</wp:posOffset>
                </wp:positionV>
                <wp:extent cx="2057400" cy="10922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Жилищный фонд и предоставление жилья гражданам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.6pt;mso-wrap-distance-left:9.05pt;mso-wrap-distance-right:9.05pt;mso-wrap-distance-top:0pt;mso-wrap-distance-bottom:0pt;margin-top:3.65pt;mso-position-vertical-relative:text;margin-left: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Жилищный фонд и предоставление жилья граждан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905</wp:posOffset>
                </wp:positionH>
                <wp:positionV relativeFrom="paragraph">
                  <wp:posOffset>59055</wp:posOffset>
                </wp:positionV>
                <wp:extent cx="3152775" cy="184785"/>
                <wp:effectExtent l="3810" t="3810" r="254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4.65pt;width:248.2pt;height:14.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035</wp:posOffset>
                </wp:positionH>
                <wp:positionV relativeFrom="paragraph">
                  <wp:posOffset>83820</wp:posOffset>
                </wp:positionV>
                <wp:extent cx="1786255" cy="108585"/>
                <wp:effectExtent l="0" t="0" r="0" b="0"/>
                <wp:wrapNone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Развитие инфраструктуры сельской местност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8.55pt;mso-wrap-distance-left:9.05pt;mso-wrap-distance-right:9.05pt;mso-wrap-distance-top:0pt;mso-wrap-distance-bottom:0pt;margin-top:6.6pt;mso-position-vertical-relative:text;margin-left: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Развитие инфраструктуры сельской мес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2235</wp:posOffset>
                </wp:positionH>
                <wp:positionV relativeFrom="paragraph">
                  <wp:posOffset>89535</wp:posOffset>
                </wp:positionV>
                <wp:extent cx="1098550" cy="29845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05pt;margin-top:7.05pt;width:86.45pt;height:23.4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905</wp:posOffset>
                </wp:positionH>
                <wp:positionV relativeFrom="paragraph">
                  <wp:posOffset>89535</wp:posOffset>
                </wp:positionV>
                <wp:extent cx="3152775" cy="298450"/>
                <wp:effectExtent l="3810" t="3175" r="254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29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7.05pt;width:248.2pt;height:23.45pt;mso-wrap-style:none;v-text-anchor:middle">
                <v:fill o:detectmouseclick="t" type="solid" color2="black"/>
                <v:stroke color="black" weight="5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72125</wp:posOffset>
                </wp:positionH>
                <wp:positionV relativeFrom="paragraph">
                  <wp:posOffset>123190</wp:posOffset>
                </wp:positionV>
                <wp:extent cx="421640" cy="124460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 xml:space="preserve">Уровн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9.8pt;mso-wrap-distance-left:9.05pt;mso-wrap-distance-right:9.05pt;mso-wrap-distance-top:0pt;mso-wrap-distance-bottom:0pt;margin-top:9.7pt;mso-position-vertical-relative:text;margin-left:43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 xml:space="preserve">Уровн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5475</wp:posOffset>
                </wp:positionH>
                <wp:positionV relativeFrom="paragraph">
                  <wp:posOffset>120650</wp:posOffset>
                </wp:positionV>
                <wp:extent cx="2430145" cy="123825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Система статистических показателей уровня жизн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9.75pt;mso-wrap-distance-left:9.05pt;mso-wrap-distance-right:9.05pt;mso-wrap-distance-top:0pt;mso-wrap-distance-bottom:0pt;margin-top:9.5pt;mso-position-vertical-relative:text;margin-left: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Система статистических показателей уровня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77485</wp:posOffset>
                </wp:positionH>
                <wp:positionV relativeFrom="paragraph">
                  <wp:posOffset>72390</wp:posOffset>
                </wp:positionV>
                <wp:extent cx="1061720" cy="12446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12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en-US"/>
                              </w:rPr>
                              <w:t>экономического рос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9.8pt;mso-wrap-distance-left:9.05pt;mso-wrap-distance-right:9.05pt;mso-wrap-distance-top:0pt;mso-wrap-distance-bottom:0pt;margin-top:5.7pt;mso-position-vertical-relative:text;margin-left:41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en-US"/>
                        </w:rPr>
                        <w:t>экономического ро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425"/>
        <w:rPr>
          <w:sz w:val="20"/>
        </w:rPr>
      </w:pPr>
      <w:r>
        <w:rPr>
          <w:sz w:val="20"/>
        </w:rPr>
      </w:r>
    </w:p>
    <w:p>
      <w:pPr>
        <w:pStyle w:val="3"/>
        <w:jc w:val="center"/>
        <w:rPr/>
      </w:pPr>
      <w:r>
        <w:rPr>
          <w:b/>
          <w:sz w:val="18"/>
          <w:szCs w:val="18"/>
        </w:rPr>
        <w:t>Рис. 3.  Влияние факторов экономического среза качества жизни и  качества экономического роста на уровень жизни</w:t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firstLine="709"/>
      <w:jc w:val="both"/>
      <w:outlineLvl w:val="0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1:02:00Z</dcterms:created>
  <dc:creator>Марина</dc:creator>
  <dc:description/>
  <cp:keywords/>
  <dc:language>en-US</dc:language>
  <cp:lastModifiedBy>Марина</cp:lastModifiedBy>
  <cp:lastPrinted>2006-10-27T12:03:00Z</cp:lastPrinted>
  <dcterms:modified xsi:type="dcterms:W3CDTF">2006-10-30T12:12:00Z</dcterms:modified>
  <cp:revision>6</cp:revision>
  <dc:subject/>
  <dc:title/>
</cp:coreProperties>
</file>