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7273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273440"/>
                          <a:chOff x="0" y="0"/>
                          <a:chExt cx="6286680" cy="7273440"/>
                        </a:xfrm>
                      </wpg:grpSpPr>
                      <wps:wsp>
                        <wps:cNvSpPr txBox="1"/>
                        <wps:spPr>
                          <a:xfrm>
                            <a:off x="75600" y="3869640"/>
                            <a:ext cx="106992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сети  процессов И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280" y="415800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7400" y="3855240"/>
                            <a:ext cx="1235880" cy="10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кация  опасных и вредных производственных факторов  в процессах И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6600" y="4158000"/>
                            <a:ext cx="17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640" y="5464080"/>
                            <a:ext cx="1159560" cy="102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олитики  в области качества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5281920"/>
                            <a:ext cx="1158840" cy="10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нтификация  и декомпозиция целей организации в области качества и охраны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4780440"/>
                            <a:ext cx="1069920" cy="101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программ в  области качества и охраны тру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9560" y="583200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537336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0400" y="3652560"/>
                            <a:ext cx="1146240" cy="20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системы показателей для мониторинга и измерения в И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3280" y="537336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05756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8480" y="37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3753000"/>
                            <a:ext cx="31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4365720"/>
                            <a:ext cx="17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800" y="4365720"/>
                            <a:ext cx="0" cy="73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5098320"/>
                            <a:ext cx="133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0" y="5098320"/>
                            <a:ext cx="0" cy="36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546480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36068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4365720"/>
                            <a:ext cx="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564840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855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3955320"/>
                            <a:ext cx="8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9560" y="3550320"/>
                            <a:ext cx="0" cy="4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3550320"/>
                            <a:ext cx="46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63040" y="1724400"/>
                            <a:ext cx="3848040" cy="39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АЦ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63880"/>
                            <a:ext cx="1338120" cy="70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подходов к документированию И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8480" y="6931080"/>
                            <a:ext cx="454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0320" y="4665240"/>
                            <a:ext cx="26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6381000"/>
                            <a:ext cx="463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3280" y="5778360"/>
                            <a:ext cx="178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5520" y="5981040"/>
                            <a:ext cx="312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5.75pt;width:630.8pt;height:436.95pt" coordorigin="0,2715" coordsize="12616,87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9;top:6094;width:1684;height:9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сети  процессов И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27,6548" to="2246,6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48;top:6071;width:1945;height:16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кация  опасных и вредных производственных факторов  в процессах И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15,6548" to="7024,65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1;top:8605;width:1825;height:1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олитики  в области качества 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8;top:8318;width:1824;height:1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нтификация  и декомпозиция целей организации в области качества и охраны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55;top:7528;width:1684;height:1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программ в  области качества и охраны труд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8,9184" to="2528,91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5,8462" to="4775,8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4;top:5752;width:1804;height:31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системы показателей для мониторинга и измерения в И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62,8462" to="7023,84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,6390" to="2106,63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5909" to="2108,63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8,5910" to="7024,59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0,6875" to="4463,68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3,6875" to="4453,8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5,8029" to="4421,8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30,8029" to="2330,8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8606" to="2526,8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,6867" to="2106,6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99,6875" to="2099,8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8,8895" to="2528,8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27,6071" to="1827,60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27,6229" to="1966,6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68,5591" to="1968,62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8,5591" to="9272,55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56;top:2716;width:6059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АЦ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337;width:2106;height:11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подходов к документированию ИС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8,10915" to="9272,109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51,7347" to="9271,7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8,10049" to="9272,100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62,9100" to="9271,91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5,9419" to="9271,9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widowControl w:val="false"/>
        <w:ind w:firstLine="2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widowControl w:val="false"/>
        <w:ind w:firstLine="24"/>
        <w:rPr/>
      </w:pPr>
      <w:r>
        <w:rPr>
          <w:sz w:val="18"/>
          <w:szCs w:val="18"/>
        </w:rPr>
        <w:t>Рис. 11   Этапы проектирования и документирования ИСМ промышленного предприятия</w:t>
      </w:r>
    </w:p>
    <w:sectPr>
      <w:type w:val="nextPage"/>
      <w:pgSz w:w="11906" w:h="16838"/>
      <w:pgMar w:left="1134" w:right="851" w:gutter="0" w:header="0" w:top="1134" w:footer="0" w:bottom="9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8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8:40:00Z</dcterms:created>
  <dc:creator>Марина</dc:creator>
  <dc:description/>
  <cp:keywords/>
  <dc:language>en-US</dc:language>
  <cp:lastModifiedBy>Marina</cp:lastModifiedBy>
  <cp:lastPrinted>2006-08-24T10:32:00Z</cp:lastPrinted>
  <dcterms:modified xsi:type="dcterms:W3CDTF">2006-08-24T08:47:00Z</dcterms:modified>
  <cp:revision>5</cp:revision>
  <dc:subject/>
  <dc:title/>
</cp:coreProperties>
</file>