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jc w:val="center"/>
        <w:rPr/>
      </w:pPr>
      <w:r>
        <w:rPr>
          <w:b/>
          <w:sz w:val="20"/>
          <w:szCs w:val="20"/>
        </w:rPr>
        <w:t xml:space="preserve">Содержание разделов Руководства по менеджменту </w:t>
        <w:br/>
        <w:t>промышленного предприятия (фрагмент)</w:t>
      </w:r>
    </w:p>
    <w:p>
      <w:pPr>
        <w:pStyle w:val="Normal"/>
        <w:widowControl w:val="false"/>
        <w:ind w:firstLine="42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42"/>
        <w:gridCol w:w="6954"/>
      </w:tblGrid>
      <w:tr>
        <w:trPr/>
        <w:tc>
          <w:tcPr>
            <w:tcW w:w="8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120" w:after="10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пункта РМ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120" w:after="10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звание раздела</w:t>
            </w:r>
          </w:p>
        </w:tc>
        <w:tc>
          <w:tcPr>
            <w:tcW w:w="6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зде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4" w:before="120" w:after="100"/>
              <w:rPr/>
            </w:pPr>
            <w:r>
              <w:rPr>
                <w:b w:val="false"/>
                <w:sz w:val="20"/>
              </w:rPr>
              <w:t>Область применен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12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ся предназначение, содержание, включающее область применения ИС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Нормативные ссылки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4" w:before="12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мая нормативная документац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Определен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lineRule="auto" w:line="244" w:before="12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ины и определения, используемые в ИСМ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4" w:before="120" w:after="100"/>
              <w:ind w:hanging="0"/>
              <w:rPr/>
            </w:pPr>
            <w:r>
              <w:rPr>
                <w:sz w:val="20"/>
              </w:rPr>
              <w:t xml:space="preserve">Интегрированная </w:t>
              <w:br/>
              <w:t>система менеджмент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120" w:after="100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писание уровней управления ИСМ, структурных подразделений ИСМ, сети процессов; уровней и видов документации ИСМ.</w:t>
            </w:r>
            <w:r>
              <w:rPr>
                <w:sz w:val="20"/>
                <w:szCs w:val="20"/>
              </w:rPr>
              <w:t xml:space="preserve"> Представлена сеть процессов ИСМ и идентифицированные в них опасные и вредные производственные факторы. Указывается, на все ли структурные подразделения распространяется ИСМ предприятия, и какие есть исключения</w:t>
            </w:r>
          </w:p>
          <w:p>
            <w:pPr>
              <w:pStyle w:val="Normal"/>
              <w:widowControl w:val="false"/>
              <w:spacing w:lineRule="auto" w:line="244" w:before="120" w:after="10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а иерархия документации ИСМ и определена система документации, существующей в ИСМ: управленческая; техническая; технологическая; коммерческая; нормативная; а также документация по управлению охраной труда (инструкции, программы, предписания и др.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4" w:before="12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4" w:before="120" w:after="100"/>
              <w:rPr/>
            </w:pPr>
            <w:r>
              <w:rPr>
                <w:b w:val="false"/>
                <w:sz w:val="20"/>
              </w:rPr>
              <w:t xml:space="preserve">Ответственность </w:t>
              <w:br/>
              <w:t>руководства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120" w:after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руководство предприятия приняло на себя ответственность за разработку и внедрение ИСМ</w:t>
            </w:r>
          </w:p>
        </w:tc>
      </w:tr>
    </w:tbl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одолжение табл. 3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tbl>
      <w:tblPr>
        <w:tblW w:w="9900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142"/>
        <w:gridCol w:w="6954"/>
      </w:tblGrid>
      <w:tr>
        <w:trPr/>
        <w:tc>
          <w:tcPr>
            <w:tcW w:w="8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№ </w:t>
            </w:r>
            <w:r>
              <w:rPr>
                <w:b w:val="false"/>
                <w:sz w:val="18"/>
                <w:szCs w:val="18"/>
              </w:rPr>
              <w:t>пункта РМ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60" w:after="6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звание раздела</w:t>
            </w:r>
          </w:p>
        </w:tc>
        <w:tc>
          <w:tcPr>
            <w:tcW w:w="69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аздел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pacing w:lineRule="auto" w:line="240" w:before="20" w:after="20"/>
              <w:rPr/>
            </w:pPr>
            <w:r>
              <w:rPr>
                <w:b w:val="false"/>
                <w:sz w:val="20"/>
              </w:rPr>
              <w:t>Менеджмент ресурсов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определяет материальные и человеческие ресурсы, необходимые для внедрения и поддержания в рабочем состоянии ИСМ, а также постоянного повышения ее результативности и удовлетворенности требований заинтересованных сторон. Деятельность по управлению персоналом включает процессы управления инженерно-техническими работника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другими видами работников; повышения квалификации кадров в области управления качеством и охраны труда, прохождение аттестации в области охраны труда всех категорий работников предприятия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sz w:val="20"/>
                <w:szCs w:val="20"/>
              </w:rPr>
              <w:t>7</w:t>
              <w:br/>
              <w:t>(п.7.2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20" w:after="20"/>
              <w:ind w:hanging="0"/>
              <w:rPr/>
            </w:pPr>
            <w:r>
              <w:rPr>
                <w:sz w:val="20"/>
              </w:rPr>
              <w:t>Процессы жизненного цикла продукции, процессы, связанные с потребителями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тем, что, как правило, на предприятии продукция производится на постоянной основе, поэтому данный подраздел, в большей степени, будет посвящен описанию реализации требований СУОТ</w:t>
            </w:r>
          </w:p>
          <w:p>
            <w:pPr>
              <w:pStyle w:val="Normal"/>
              <w:widowControl w:val="false"/>
              <w:spacing w:before="20" w:after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 рассматривается как внутренний потребитель услуги по обеспечению условий труда, поэтому, кроме хорошо изученных подходов по определению требований потребителей продукции, необходимо проводить опросы персонала с целью выявления их потребностей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widowControl w:val="false"/>
              <w:spacing w:lineRule="auto" w:line="240" w:before="20" w:after="20"/>
              <w:ind w:hanging="0"/>
              <w:rPr/>
            </w:pPr>
            <w:r>
              <w:rPr>
                <w:sz w:val="20"/>
              </w:rPr>
              <w:t>Измерение, анализ и улучшение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20" w:after="20"/>
              <w:jc w:val="both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Измерение и мониторинг осуществляется на основе разработанной системы показателей. СМК – качество продукции и менеджмента, СУОТ – условия труда. Предприятие осуществляет обратную связь с потребителями с целью определения их удовлетворенности. На предприятии разработаны процессы регулярного анализа и развития ИСМ, направленные на ее непрерывное совершенствование и улучшение качества производимой продукции и условий труда. Целью постоянного улучшения является повышение результативности ИСМ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60" w:leader="none"/>
        </w:tabs>
        <w:ind w:firstLine="425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84"/>
        </w:tabs>
        <w:ind w:left="38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9:01:00Z</dcterms:created>
  <dc:creator>Марина</dc:creator>
  <dc:description/>
  <cp:keywords/>
  <dc:language>en-US</dc:language>
  <cp:lastModifiedBy>Marina</cp:lastModifiedBy>
  <cp:lastPrinted>2006-08-24T13:19:00Z</cp:lastPrinted>
  <dcterms:modified xsi:type="dcterms:W3CDTF">2006-08-25T07:48:00Z</dcterms:modified>
  <cp:revision>5</cp:revision>
  <dc:subject/>
  <dc:title>3   Содержание разделов Руководства по менеджменту </dc:title>
</cp:coreProperties>
</file>