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179705</wp:posOffset>
                </wp:positionV>
                <wp:extent cx="6057900" cy="8744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44760"/>
                          <a:chOff x="0" y="0"/>
                          <a:chExt cx="6058080" cy="874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874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791280"/>
                            <a:ext cx="56008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2831400"/>
                            <a:ext cx="50698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ы, используемые для обеспечения 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узовской подготов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4720" y="3115800"/>
                            <a:ext cx="14698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битуриентов в вуз (проведение ЕГЭ, вступитель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ний в вузе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282840"/>
                            <a:ext cx="9144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5840" y="3115800"/>
                            <a:ext cx="14698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агнос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ффектив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3600" y="2835360"/>
                            <a:ext cx="1469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20" y="3286440"/>
                            <a:ext cx="1130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их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720" y="3286440"/>
                            <a:ext cx="1130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ающихся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4753440"/>
                            <a:ext cx="25552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урсы, обеспечивающ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рование структур предвузовской подготов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544360"/>
                            <a:ext cx="1761480" cy="21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УРСЫ, СОЗДА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ОЙ СФЕ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ы интеллектуальной деятельности; банки данных; библиотечные фонды; средства коммуникации; фонд контрольно-оценочных средств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919640"/>
                            <a:ext cx="57556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разовательного процесса предвузовской подгото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жение необходимого качества предвузовской подготовки, удовлетворенность заказчиков и потребителей качеством предвузовской подготовки, личностные достижения и удовлетворенность обучающихся.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694880"/>
                            <a:ext cx="5029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и база для оценки и обеспечения качества предвузовской 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040120"/>
                            <a:ext cx="548640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тельные программы, учебные планы, руководство по каче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йствующих нормативных докумен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очно-критериальная система предвузовской 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2718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225360"/>
                            <a:ext cx="5486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и задачи, стоящие перед предвузовской подготовкой, с уче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требностей вуза, общества, личности в качестве подготов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909360"/>
                            <a:ext cx="217188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ы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тельным процесс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узовской подготов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909360"/>
                            <a:ext cx="14504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она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 образованием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904320"/>
                            <a:ext cx="152640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ы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м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7520" y="690120"/>
                            <a:ext cx="25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690120"/>
                            <a:ext cx="1494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700920"/>
                            <a:ext cx="1040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720" y="1243440"/>
                            <a:ext cx="1548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4753440"/>
                            <a:ext cx="228600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ы, регулируем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ой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чества предвузов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7760" y="51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18360" y="5148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33400" y="509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6935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7040" y="5544360"/>
                            <a:ext cx="1183680" cy="21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-ФИНАНСОВЫЕ 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е и внебюджетные финансов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544360"/>
                            <a:ext cx="1486080" cy="21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tabs>
                                  <w:tab w:val="left" w:pos="2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ебная работа, в частности, про-цесс самостоятель-ной подготовки, </w:t>
                              </w:r>
                            </w:p>
                            <w:p>
                              <w:pPr>
                                <w:tabs>
                                  <w:tab w:val="left" w:pos="2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итательная работа, </w:t>
                              </w:r>
                            </w:p>
                            <w:p>
                              <w:pPr>
                                <w:tabs>
                                  <w:tab w:val="left" w:pos="2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 теку-щего функциониро-вания и развития образовательной системы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43440"/>
                            <a:ext cx="119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5544360"/>
                            <a:ext cx="1216800" cy="21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-ТЕЛЬНЫЕ</w:t>
                              </w:r>
                            </w:p>
                            <w:p>
                              <w:pPr>
                                <w:tabs>
                                  <w:tab w:val="left" w:pos="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ация педагогической деятельности, </w:t>
                              </w:r>
                            </w:p>
                            <w:p>
                              <w:pPr>
                                <w:tabs>
                                  <w:tab w:val="left" w:pos="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ичес-кая работа, </w:t>
                              </w:r>
                            </w:p>
                            <w:p>
                              <w:pPr>
                                <w:tabs>
                                  <w:tab w:val="left" w:pos="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 абитуриента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769356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83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0" y="113760"/>
                            <a:ext cx="720" cy="82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137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37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0" y="2939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0" y="531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534320"/>
                            <a:ext cx="18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6600" y="113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397400" y="2830320"/>
                            <a:ext cx="1469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др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7320" y="3115800"/>
                            <a:ext cx="14698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ал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lIns="43920" rIns="43920" tIns="87480" bIns="87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-14.15pt;width:477pt;height:688.55pt" coordorigin="-142,-283" coordsize="9540,13771">
                <v:rect id="shape_0" stroked="t" o:allowincell="f" style="position:absolute;left:-142;top:-283;width:9539;height:13770;mso-wrap-style:none;v-text-anchor:middle">
                  <v:fill o:detectmouseclick="t" on="false"/>
                  <v:stroke color="white" weight="9360" dashstyle="shortdot" joinstyle="miter" endcap="flat"/>
                  <w10:wrap type="none"/>
                </v:rect>
                <v:rect id="shape_0" fillcolor="white" stroked="t" o:allowincell="f" style="position:absolute;left:-70;top:963;width:8819;height:1245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;top:4176;width:7983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ы, используемые для обеспечения каче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узовск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5;top:4624;width:2314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битуриентов в вуз (проведение ЕГЭ, вступитель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ний в вуз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;top:4887;width:143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4624;width:2314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агнос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ффектив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9;top:4182;width:2314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4;top:4893;width:17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;top:4893;width:17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аю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6;top:7203;width:4023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урсы, обеспечивающ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ирование структур предвузовск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6;top:8448;width:2773;height:3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УРСЫ, СОЗДАН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ОЙ СФЕ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ы интеллектуальной деятельности; банки данных; библиотечные фонды; средства коммуникации; фонд контрольно-оценоч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4;top:12189;width:9063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разовательного процесса предвузовской подгото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жение необходимого качества предвузовской подготовки, удовлетворенность заказчиков и потребителей качеством предвузовской подготовки, личностные достижения и удовлетворенность обучающих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;top:2386;width:791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и база для оценки и обеспечения качества предвузовск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;top:2930;width:8639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тельные программы, учебные планы, руководство по качест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ействующих нормативных докумен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очно-критериальная система предвузовск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6,3998" to="4366,4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;top:72;width:863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и задачи, стоящие перед предвузовской подготовкой, с уче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требностей вуза, общества, личности в качестве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6;top:1149;width:3419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ы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тельным процессо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узовск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0;top:1149;width:2283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она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правления обра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;top:1141;width:2403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ы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ы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0,804" to="4613,1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6,804" to="1540,11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6,821" to="7489,1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1675" to="6409,1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6;top:7203;width:3599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ы, регулируем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ой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чества предвузовск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6;top:78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91;top:78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005,7737" to="4363,7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6,11833" to="3106,12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6;top:8448;width:1863;height:3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-ФИНАНСОВЫЕ РЕСУР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е и внебюджетные финансов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4;top:8448;width:2339;height:3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  <w:p>
                        <w:pPr>
                          <w:tabs>
                            <w:tab w:val="left" w:pos="2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ебная работа, в частности, про-цесс самостоятель-ной подготовки, </w:t>
                        </w:r>
                      </w:p>
                      <w:p>
                        <w:pPr>
                          <w:tabs>
                            <w:tab w:val="left" w:pos="2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итательная работа, </w:t>
                        </w:r>
                      </w:p>
                      <w:p>
                        <w:pPr>
                          <w:tabs>
                            <w:tab w:val="left" w:pos="2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 теку-щего функциониро-вания и развития образовательн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9,1675" to="2746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0;top:8448;width:1915;height:3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-ТЕЛЬНЫЕ</w:t>
                        </w:r>
                      </w:p>
                      <w:p>
                        <w:pPr>
                          <w:tabs>
                            <w:tab w:val="left" w:pos="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ация педагогической деятельности, </w:t>
                        </w:r>
                      </w:p>
                      <w:p>
                        <w:pPr>
                          <w:tabs>
                            <w:tab w:val="left" w:pos="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ичес-кая работа, </w:t>
                        </w:r>
                      </w:p>
                      <w:p>
                        <w:pPr>
                          <w:tabs>
                            <w:tab w:val="left" w:pos="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 абитур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6,11833" to="1126,12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0,12893" to="9109,1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-104" to="9111,128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0,-104" to="9109,-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10,-104" to="4610,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1,4346" to="9110,43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1,8085" to="9110,8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8,2133" to="4610,2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1,1497" to="9110,14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3;top:4174;width:2314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др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5;top:4624;width:2314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ализ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firstLine="23"/>
        <w:rPr>
          <w:sz w:val="14"/>
        </w:rPr>
      </w:pPr>
      <w:r>
        <w:rPr>
          <w:sz w:val="14"/>
        </w:rPr>
      </w:r>
    </w:p>
    <w:p>
      <w:pPr>
        <w:pStyle w:val="Heading1"/>
        <w:keepNext w:val="false"/>
        <w:ind w:firstLine="23"/>
        <w:rPr>
          <w:sz w:val="14"/>
        </w:rPr>
      </w:pPr>
      <w:r>
        <w:rPr>
          <w:sz w:val="14"/>
        </w:rPr>
      </w:r>
    </w:p>
    <w:p>
      <w:pPr>
        <w:pStyle w:val="Heading1"/>
        <w:keepNext w:val="false"/>
        <w:ind w:firstLine="23"/>
        <w:rPr/>
      </w:pPr>
      <w:r>
        <w:rPr/>
        <w:t>Рис. 1. Концептуальная модель СОКПП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4"/>
      <w:jc w:val="center"/>
      <w:outlineLvl w:val="0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17:00Z</dcterms:created>
  <dc:creator>Лена</dc:creator>
  <dc:description/>
  <dc:language>en-US</dc:language>
  <cp:lastModifiedBy>Лена</cp:lastModifiedBy>
  <cp:lastPrinted>2006-11-17T14:39:00Z</cp:lastPrinted>
  <dcterms:modified xsi:type="dcterms:W3CDTF">2006-11-17T11:40:00Z</dcterms:modified>
  <cp:revision>3</cp:revision>
  <dc:subject/>
  <dc:title/>
</cp:coreProperties>
</file>