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Актуальность темы исследования. </w:t>
      </w:r>
      <w:r>
        <w:rPr>
          <w:sz w:val="20"/>
          <w:szCs w:val="20"/>
        </w:rPr>
        <w:t>В российских образовательных организациях, несмотря на перемены 1990-х годов, сохранились проблемы, сдерживающие переход их на мировой уровень менеджмента качества. Среди прочих отсутствуют методологии формирования современных систем менеджмента качества в образовательных организациях, адаптированных к российскому образовательному пространству, а также недостаток финансовых средств и знаний в данной области у руководителей и сотрудников. Разработанная, внедренная и сертифицированная система менеджмента качества в организации предполагает постоянное совершенствование и оценку эффективности своей деятельности. Следует отметить, что в настоящее время не разработана универсальная методика оценки эффективности функционирования системы менеджмента качества организаций (образовательных организаций в том числе)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Образовательные организации, в условиях возрастающей конкуренции, заимствуют приемы выживания и утверждения своих позиций на рынке у организаций производственных сфер деятельности. Поэтому специалисты высшей школы все чаще стремятся разработать, внедрить и сертифицировать в своих вузах систему менеджмента качества и применять для оценки ее эффективности экономические рычаг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Но, в связи со спецификой процессов, протекающих в образовательной организации, применение экономических методов для оценки эффективности деятельности является затруднительным. Эффективность работы высшего учебного заведения определяется как окружающей средой, так и внутривузовским менеджментом. Под эффективностью понимается связь между результатом и использованными ресурсами, т.е. затратами на качество процессов. Следовательно, необходимо исследовать существующие методики для оценки затрат на качество, применяемые для производственных сфер деятельности и разработать организационно-методические подходы для оценки затрат на качество в образовательной организации (на примере СибГТУ)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Таким образом, необходимость изучения накопленного опыта, недостаточность разработки подходов к оценке затрат на качество в образовательных организациях предопределяет актуальность и перспективность диссертационного исследования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Степень разработанности проблемы. </w:t>
      </w:r>
      <w:r>
        <w:rPr>
          <w:sz w:val="20"/>
          <w:szCs w:val="20"/>
        </w:rPr>
        <w:t>В условиях рыночных отношений и в соответствии с Болонским процессом в России образовательные организации все большее внимание уделяют построению таких систем качества, которые могли бы гарантировать качество выпускаемых специалистов, которое необходимо заказчикам. Этим вопросам, как и вопросам конкуренции между вузами, большое внимание уделяют современные исследователи и работники высшей школы – Н.В. Кружалин, О.А. Олекс, В.Р. Атоян, Д.А. Усанов, Н. Беляева, Б.И. Герасимов и д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зные авторы предлагают различные параметры и критерии оценки для качества образования, исходя из особенностей современной российской системы образования. Среди них можно отметить Р. Фахрутдинова, В.А. Качалова, М.В. Баташева, Г. Рахутина и др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Существенное влияние на выработку критериев для оценки деятельности оказала разработка систем менеджмента качества вузов в соответствии с требованиям ГОСТ Р ИСО 9001. Критерии результативности систем качества рассмотрены в работах Н. Томсон, Ж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икавы, В.В. Репина, В.Г. Елиферовой и д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Экономическая значимость высшего образования для общества и экономическая эффективность деятельности образовательных организаций рассмотрена в работах Ю.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асильева, В.В. Глухова, М.П. Федорова, А.В. Федотова, С.В. Пономарева, Р.Р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Хагельберга, М. Рахимова и д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Вопросы экономики качества широко освещались отечественными и </w:t>
      </w:r>
      <w:r>
        <w:rPr>
          <w:spacing w:val="-4"/>
          <w:sz w:val="20"/>
          <w:szCs w:val="20"/>
        </w:rPr>
        <w:t>зарубежными учеными, опыт которых обобщили специалисты "Конфлакс" –</w:t>
      </w:r>
      <w:r>
        <w:rPr>
          <w:sz w:val="20"/>
          <w:szCs w:val="20"/>
        </w:rPr>
        <w:t xml:space="preserve"> К. Рахлин, Л. Скрипко. Они упорядочили терминологию в данной области, выделив такие термины, как стоимость качества, затраты на качество, затраты на соответствие и несоответствие по качеству. Большой вклад в изучение терминологии системы экономики качества внес Ю.П. Адлер.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0"/>
          <w:szCs w:val="20"/>
        </w:rPr>
        <w:t xml:space="preserve">Исследованием затрат на качество занимались ученые США и Японии: </w:t>
      </w:r>
      <w:r>
        <w:rPr>
          <w:spacing w:val="-3"/>
          <w:sz w:val="20"/>
          <w:szCs w:val="20"/>
        </w:rPr>
        <w:t>А. Фейгенбаум, Э. Деминг, Дж. Джуран, К. Исикава, Г. Тагути, Ф. Крос</w:t>
        <w:softHyphen/>
        <w:t xml:space="preserve">би, У. Э. </w:t>
      </w:r>
      <w:r>
        <w:rPr>
          <w:spacing w:val="1"/>
          <w:sz w:val="20"/>
          <w:szCs w:val="20"/>
        </w:rPr>
        <w:t>Шухарт, Майер, Крокет, Дж. Шоттмиллер и др. В России существовала ленинградская школа ученых-экономистов под руководством Е.М. Карлика, которая разработала свою классификацию затрат на качество. Классификацию затрат на качество можно встретить в работах Ю. Куликова, который разделил затраты на качество по признакам классификации, а также М. Круглова, изучающего методы функционального анализа технических объектов и систем.</w:t>
      </w:r>
    </w:p>
    <w:p>
      <w:pPr>
        <w:pStyle w:val="Normal"/>
        <w:widowControl w:val="false"/>
        <w:shd w:fill="FFFFFF" w:val="clear"/>
        <w:ind w:firstLine="425"/>
        <w:jc w:val="both"/>
        <w:rPr/>
      </w:pPr>
      <w:r>
        <w:rPr>
          <w:spacing w:val="1"/>
          <w:sz w:val="20"/>
          <w:szCs w:val="20"/>
        </w:rPr>
        <w:t xml:space="preserve">Впервые классификация затрат на качество была стандартизирована в 1981 г., с принятием первой редакции Британского стандарта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 xml:space="preserve"> 6143 "</w:t>
      </w:r>
      <w:r>
        <w:rPr>
          <w:color w:val="000000"/>
          <w:spacing w:val="2"/>
          <w:sz w:val="20"/>
          <w:szCs w:val="20"/>
        </w:rPr>
        <w:t xml:space="preserve">Руководство по экономике качества. Модель предупреждения, оценки и отказов".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 была разработана для оценки затрат на качество промышленных предприятий. В 1990 г., при пересмотре стандарта, была выделена </w:t>
      </w:r>
      <w:r>
        <w:rPr>
          <w:color w:val="000000"/>
          <w:spacing w:val="4"/>
          <w:sz w:val="20"/>
          <w:szCs w:val="20"/>
        </w:rPr>
        <w:t>Часть 1 – "Модель стоимостного процесса", в которой излагается метод применения оценки затрат на качество к любому процессу или услуге и признается важность определения качества процесса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  <w:sz w:val="20"/>
          <w:szCs w:val="20"/>
        </w:rPr>
        <w:t xml:space="preserve">Однако, существующие модели для оценки затрат на качество не применялись в образовательной сфере деятельности, поэтому требуется их дальнейшее исследование применительно к образованию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  <w:sz w:val="20"/>
          <w:szCs w:val="20"/>
        </w:rPr>
        <w:t xml:space="preserve">Из сказанного выше возникает необходимость в разработке экономических и организационных подходов к оценке затрат на качество, а также определения эффективности процессов </w:t>
      </w:r>
      <w:r>
        <w:rPr>
          <w:sz w:val="20"/>
          <w:szCs w:val="20"/>
        </w:rPr>
        <w:t>образовательной орга-низации</w:t>
      </w:r>
      <w:r>
        <w:rPr>
          <w:color w:val="000000"/>
          <w:spacing w:val="4"/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Цели и задачи исследований. </w:t>
      </w:r>
      <w:r>
        <w:rPr>
          <w:sz w:val="20"/>
          <w:szCs w:val="20"/>
        </w:rPr>
        <w:t>Цель диссертационного исследования состоит в разработке организационно-экономических подходов к оценке затрат на качество в образовательной организации на примере СибГТУ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2"/>
          <w:sz w:val="20"/>
          <w:szCs w:val="20"/>
        </w:rPr>
        <w:t>В соответствии с целью в ходе диссертационного исследования выделены и решены следующие задачи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роанализировать критерии и системы показателей для оценки эффективности процессов СМК в образовательной организации, рассмотреть существующие методики для оценки затрат на качеств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рименить для бизнес-процессов высшего профессионального образования (ВПО) стоимостную модель для расчета затрат на качество, на примере СибГ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 xml:space="preserve">применить для бизнес-процессов ВПО модель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для расчета затрат на качество, на примере СибГ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разработать организационные и экономические рекомендации для оценки затрат на качество образовательной организации и определить их эффективность, на примере СибГТУ.</w:t>
      </w:r>
    </w:p>
    <w:p>
      <w:pPr>
        <w:pStyle w:val="Normal"/>
        <w:spacing w:lineRule="auto" w:line="232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кт исследования. </w:t>
      </w:r>
      <w:r>
        <w:rPr>
          <w:sz w:val="20"/>
          <w:szCs w:val="20"/>
        </w:rPr>
        <w:t>В качестве объекта исследования выступает образовательная организац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Предмет исследования. </w:t>
      </w:r>
      <w:r>
        <w:rPr>
          <w:sz w:val="20"/>
          <w:szCs w:val="20"/>
        </w:rPr>
        <w:t>Предметом исследов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анной работы являются управленческие отношения, возникающие в процессе оценки затрат на качество в образовательной организаци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Методология и теоретические основы исследования. </w:t>
      </w:r>
      <w:r>
        <w:rPr>
          <w:sz w:val="20"/>
          <w:szCs w:val="20"/>
        </w:rPr>
        <w:t xml:space="preserve">В качестве методологической базы диссертации, для </w:t>
      </w:r>
      <w:r>
        <w:rPr>
          <w:spacing w:val="2"/>
          <w:sz w:val="20"/>
          <w:szCs w:val="20"/>
        </w:rPr>
        <w:t>решения поставленных задач, послужили</w:t>
      </w:r>
      <w:r>
        <w:rPr>
          <w:sz w:val="20"/>
          <w:szCs w:val="20"/>
        </w:rPr>
        <w:t xml:space="preserve"> труды отечественных и зарубежных ученых, экономистов, социологов, занимающихся вопросами экономики качества, оценкой систем менеджмента качества, методическими подходами к затратам на качество и эффективности деятельности организаци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При изучении методик затрат на качество использована </w:t>
      </w:r>
      <w:r>
        <w:rPr>
          <w:bCs/>
          <w:sz w:val="20"/>
          <w:szCs w:val="20"/>
        </w:rPr>
        <w:t>с</w:t>
      </w:r>
      <w:r>
        <w:rPr>
          <w:sz w:val="20"/>
          <w:szCs w:val="20"/>
        </w:rPr>
        <w:t xml:space="preserve">тоимостная модель процесса, описанная в Британском стандарте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 xml:space="preserve"> 6143:1992 "Руководство по экономике качества. Часть 1. Модель затрат на процесс" и</w:t>
      </w:r>
      <w:r>
        <w:rPr>
          <w:color w:val="000000"/>
          <w:spacing w:val="2"/>
          <w:sz w:val="20"/>
          <w:szCs w:val="20"/>
        </w:rPr>
        <w:t xml:space="preserve">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, описанная в </w:t>
      </w:r>
      <w:r>
        <w:rPr>
          <w:color w:val="000000"/>
          <w:spacing w:val="4"/>
          <w:sz w:val="20"/>
          <w:szCs w:val="20"/>
        </w:rPr>
        <w:t xml:space="preserve">Британском стандарте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> 6143:1990 "</w:t>
      </w:r>
      <w:r>
        <w:rPr>
          <w:color w:val="000000"/>
          <w:spacing w:val="2"/>
          <w:sz w:val="20"/>
          <w:szCs w:val="20"/>
        </w:rPr>
        <w:t>Руководство по экономике качества. Часть 2. Модель предупреждения, оценки и отказов", а также информация финансовой и бухгалтерской отчетности Управления бухгалтерского учета и финансового контроля СибГТУ и данные отчетности других подразделений вуза.</w:t>
      </w:r>
    </w:p>
    <w:p>
      <w:pPr>
        <w:pStyle w:val="Normal"/>
        <w:spacing w:lineRule="auto" w:line="232"/>
        <w:ind w:firstLine="425"/>
        <w:jc w:val="both"/>
        <w:rPr>
          <w:color w:val="000000"/>
          <w:spacing w:val="2"/>
          <w:sz w:val="20"/>
          <w:szCs w:val="20"/>
        </w:rPr>
      </w:pPr>
      <w:r>
        <w:rPr>
          <w:spacing w:val="2"/>
          <w:sz w:val="20"/>
          <w:szCs w:val="20"/>
        </w:rPr>
        <w:t>Содержание диссертационного исследования соответствует п. 9.5 "Анализ и оценка эффективности систем качества предприятия" паспорта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color w:val="000000"/>
          <w:spacing w:val="2"/>
          <w:sz w:val="20"/>
          <w:szCs w:val="20"/>
        </w:rPr>
        <w:t xml:space="preserve">Научная новизна исследования. </w:t>
      </w:r>
      <w:r>
        <w:rPr>
          <w:color w:val="000000"/>
          <w:spacing w:val="2"/>
          <w:sz w:val="20"/>
          <w:szCs w:val="20"/>
        </w:rPr>
        <w:t>Научная новизна диссертационного</w:t>
      </w:r>
      <w:r>
        <w:rPr>
          <w:b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исследования заключается в разработке экономических и организационных подходов к оценке затрат на качество в образовательной организации для оценки эффективности его деятельности. </w:t>
      </w:r>
    </w:p>
    <w:p>
      <w:pPr>
        <w:pStyle w:val="Normal"/>
        <w:ind w:firstLine="425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Элементы научной новизны содержат результаты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уществующие бизнес-процессы высшего профессионального образования (ВПО) системы менеджмента качества рассмотрены с точки зрения выделения и оценки затрат на качество этих процессов, а именно: проведена классификация затрат бизнес процессов образовательной организации по калькуляционным статьям; выделенные затраты образовательной организации классифицированы по отношению к постоянным и переменным издерж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разработаны методические подходы к определению затрат на качество в образовательной организации для оценки эффективности ее деятельности, а именно: для оценки затрат на качество образовательной организации была применена стоимостная модель, в соответствии с которой проведено распределение выделенных затрат на качество на затраты соответствия и затраты несоответствия процесс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для оценки затрат на качество образовательной организации была применена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, в соответствии с которой </w:t>
      </w:r>
      <w:r>
        <w:rPr>
          <w:sz w:val="20"/>
          <w:szCs w:val="20"/>
        </w:rPr>
        <w:t>проведено распределение выделенных затрат на качество на предупреждающие затраты, затраты на оценку, внутренние и внешние отказы</w:t>
      </w:r>
      <w:r>
        <w:rPr>
          <w:color w:val="000000"/>
          <w:spacing w:val="2"/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color w:val="000000"/>
          <w:spacing w:val="2"/>
          <w:sz w:val="20"/>
          <w:szCs w:val="20"/>
        </w:rPr>
        <w:t xml:space="preserve">в результате применения стоимостной модели </w:t>
      </w:r>
      <w:r>
        <w:rPr>
          <w:sz w:val="20"/>
          <w:szCs w:val="20"/>
        </w:rPr>
        <w:t xml:space="preserve">выделены ключевые, с точки зрения эффективности, бизнес-процессы ВПО – процессы отбора абитуриентов и содействия трудоустройству выпускников, для которых разработаны показатели эффективности деятельности образовательной организации, определяемые на входе и выходе системы; </w:t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применения модели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выделен ключевой, с точки зрения эффективности, бизнес-процесс ВПО – образовательный процесс, для которого разработан показатель эффективности деятельности образовательной организации, определяемый внутри системы.</w:t>
      </w:r>
      <w:r>
        <w:rPr>
          <w:color w:val="000000"/>
          <w:spacing w:val="2"/>
          <w:sz w:val="20"/>
          <w:szCs w:val="20"/>
        </w:rPr>
        <w:t xml:space="preserve"> Предложена интегрированная модель для оценки затрат на качество, включающая элементы обеих мод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0"/>
          <w:szCs w:val="20"/>
        </w:rPr>
        <w:t>предложены организационно-методические подходы д</w:t>
      </w:r>
      <w:r>
        <w:rPr>
          <w:color w:val="000000"/>
          <w:spacing w:val="-1"/>
          <w:sz w:val="20"/>
          <w:szCs w:val="20"/>
        </w:rPr>
        <w:t>ля сбора и анализа затрат на качество в образовательной организации с применением финансовой системы</w:t>
      </w:r>
      <w:r>
        <w:rPr>
          <w:sz w:val="20"/>
          <w:szCs w:val="20"/>
        </w:rPr>
        <w:t>. Выделены основные процессы и проведен анализ движения документооборота финансовой деятельности. Для сбора и анализа затрат на качество определены отделы бухгалтерии и подразделения образовательной организации, предоставляющие данные при расчете затрат на качество.</w:t>
      </w:r>
    </w:p>
    <w:p>
      <w:pPr>
        <w:pStyle w:val="Normal"/>
        <w:ind w:firstLine="425"/>
        <w:jc w:val="both"/>
        <w:rPr/>
      </w:pPr>
      <w:r>
        <w:rPr>
          <w:b/>
          <w:color w:val="000000"/>
          <w:spacing w:val="-1"/>
          <w:sz w:val="20"/>
          <w:szCs w:val="20"/>
        </w:rPr>
        <w:t>Практическая значимость исследования.</w:t>
      </w:r>
      <w:r>
        <w:rPr>
          <w:color w:val="000000"/>
          <w:spacing w:val="-1"/>
          <w:sz w:val="20"/>
          <w:szCs w:val="20"/>
        </w:rPr>
        <w:t xml:space="preserve"> Предложенная совокупность организационно-</w:t>
      </w:r>
      <w:r>
        <w:rPr>
          <w:spacing w:val="-1"/>
          <w:sz w:val="20"/>
          <w:szCs w:val="20"/>
        </w:rPr>
        <w:t>методических рекомендаций</w:t>
      </w:r>
      <w:r>
        <w:rPr>
          <w:color w:val="000000"/>
          <w:spacing w:val="-1"/>
          <w:sz w:val="20"/>
          <w:szCs w:val="20"/>
        </w:rPr>
        <w:t xml:space="preserve"> для оценки затрат на качество в </w:t>
      </w:r>
      <w:r>
        <w:rPr>
          <w:sz w:val="20"/>
          <w:szCs w:val="20"/>
        </w:rPr>
        <w:t>образовательной организации и выводы диссертационного исследования</w:t>
      </w:r>
      <w:r>
        <w:rPr>
          <w:color w:val="000000"/>
          <w:spacing w:val="-1"/>
          <w:sz w:val="20"/>
          <w:szCs w:val="20"/>
        </w:rPr>
        <w:t xml:space="preserve"> ориентированы на использование образовательными организациями при осуществлении мероприятий, связанных с оценкой и снижением затрат на качество.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"/>
          <w:sz w:val="20"/>
          <w:szCs w:val="20"/>
        </w:rPr>
        <w:t xml:space="preserve">Самостоятельное </w:t>
      </w:r>
      <w:r>
        <w:rPr>
          <w:spacing w:val="-1"/>
          <w:sz w:val="20"/>
          <w:szCs w:val="20"/>
        </w:rPr>
        <w:t>практическое значение име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pacing w:val="-1"/>
          <w:sz w:val="20"/>
          <w:szCs w:val="20"/>
        </w:rPr>
        <w:t>методические</w:t>
      </w:r>
      <w:r>
        <w:rPr>
          <w:color w:val="000000"/>
          <w:spacing w:val="-1"/>
          <w:sz w:val="20"/>
          <w:szCs w:val="20"/>
        </w:rPr>
        <w:t xml:space="preserve"> подходы, выраженные в интегрированной модели для оценки затрат на качество, что позволяет принимать управленческие решения в ходе реализации программы повышения эффективности деятельности образователь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анная классификация затрат на качество бизнес-процессов ВПО и критерии эффективности с применением интегрированной модели (стоимостной и модели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) к оценке затрат на качество применяются в </w:t>
      </w:r>
      <w:r>
        <w:rPr>
          <w:sz w:val="20"/>
          <w:szCs w:val="20"/>
        </w:rPr>
        <w:t>образовательных организациях</w:t>
      </w:r>
      <w:r>
        <w:rPr>
          <w:color w:val="000000"/>
          <w:spacing w:val="2"/>
          <w:sz w:val="20"/>
          <w:szCs w:val="20"/>
        </w:rPr>
        <w:t xml:space="preserve"> России для совершенствования существующей СМК, по критерию эффективности деятельности, где эффективность – отношение вложенных средств (затрат на качество) к полученным результатам.</w:t>
      </w:r>
    </w:p>
    <w:p>
      <w:pPr>
        <w:pStyle w:val="Normal"/>
        <w:widowControl w:val="false"/>
        <w:ind w:firstLine="425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  <w:t xml:space="preserve">Апробация результатов исследования. </w:t>
      </w:r>
      <w:r>
        <w:rPr>
          <w:color w:val="000000"/>
          <w:spacing w:val="2"/>
          <w:sz w:val="20"/>
          <w:szCs w:val="20"/>
        </w:rPr>
        <w:t>Основные теоретические положения и методические разработки д</w:t>
      </w:r>
      <w:r>
        <w:rPr>
          <w:spacing w:val="2"/>
          <w:sz w:val="20"/>
          <w:szCs w:val="20"/>
        </w:rPr>
        <w:t xml:space="preserve">окладывались, обсуждались и получили одобрение </w:t>
      </w:r>
      <w:r>
        <w:rPr>
          <w:color w:val="000000"/>
          <w:spacing w:val="2"/>
          <w:sz w:val="20"/>
          <w:szCs w:val="20"/>
        </w:rPr>
        <w:t xml:space="preserve">в выступлениях и докладах на всероссийских научно-практических конференциях "Проблемы химико-лесного комплекса" (г. Красноярск, 2003 г., 2004 г.); </w:t>
      </w:r>
      <w:r>
        <w:rPr>
          <w:sz w:val="20"/>
          <w:szCs w:val="20"/>
        </w:rPr>
        <w:t xml:space="preserve">"Внутривузовские системы обеспечения качества подготовки специалистов" (г. Красноярск, 2003 г., 2004 г.);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Международной научно-методической конференции "Качество образования: системы управления, достижения, проблемы" (г. Новосибирск, 2003 г.); </w:t>
      </w:r>
      <w:r>
        <w:rPr>
          <w:sz w:val="20"/>
          <w:szCs w:val="20"/>
          <w:lang w:val="en-US"/>
        </w:rPr>
        <w:t>XXV</w:t>
      </w:r>
      <w:r>
        <w:rPr>
          <w:sz w:val="20"/>
          <w:szCs w:val="20"/>
        </w:rPr>
        <w:t xml:space="preserve"> Всероссийской научно-методической конференции "Проблемы обеспечения качества университетского образования" (г. Кемерово, 2004 г.); Всероссийской научно-практической конференции "Модернизация высшей школы: обеспечение качества профессионального образования" (г. Барнаул, ААЭП 2004 г.)</w:t>
      </w:r>
    </w:p>
    <w:p>
      <w:pPr>
        <w:pStyle w:val="Normal"/>
        <w:widowControl w:val="false"/>
        <w:ind w:firstLine="425"/>
        <w:jc w:val="both"/>
        <w:rPr/>
      </w:pPr>
      <w:r>
        <w:rPr>
          <w:color w:val="000000"/>
          <w:spacing w:val="2"/>
          <w:sz w:val="20"/>
          <w:szCs w:val="20"/>
        </w:rPr>
        <w:t>Результаты диссертационной работы используются в учебном процессе Сибирского государственного технологического университета при подготовке специальности 220501 "Управление качеством" и 200503 "Стандартизация и сертификация". Материалы диссертационного исследования используются при разработке лекционных курсов и практических занятий, проведении курсового и дипломного проектирования, что подтверждено соответствующей справкой о внедрении.</w:t>
      </w:r>
    </w:p>
    <w:p>
      <w:pPr>
        <w:pStyle w:val="Normal"/>
        <w:ind w:firstLine="425"/>
        <w:jc w:val="both"/>
        <w:rPr/>
      </w:pPr>
      <w:r>
        <w:rPr>
          <w:color w:val="000000"/>
          <w:spacing w:val="2"/>
          <w:sz w:val="20"/>
          <w:szCs w:val="20"/>
        </w:rPr>
        <w:t xml:space="preserve">Разработанные в диссертационном исследовании организационно-экономические подходы к оценке затрат на качество в </w:t>
      </w:r>
      <w:r>
        <w:rPr>
          <w:sz w:val="20"/>
          <w:szCs w:val="20"/>
        </w:rPr>
        <w:t>образовательной организации</w:t>
      </w:r>
      <w:r>
        <w:rPr>
          <w:color w:val="000000"/>
          <w:spacing w:val="2"/>
          <w:sz w:val="20"/>
          <w:szCs w:val="20"/>
        </w:rPr>
        <w:t xml:space="preserve"> используются в материалах для проведения научно-практических семинаров при повышении квалификации преподавателей высших и среднеспециальных учебных заведений, что подтверждено соответствующей справкой о внедрени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Основные результаты исследования опубликованы в</w:t>
      </w:r>
      <w:r>
        <w:rPr>
          <w:sz w:val="20"/>
          <w:szCs w:val="20"/>
        </w:rPr>
        <w:t xml:space="preserve"> 12 печатных работах, общим объемом 12,82 печ.л., в том числе авторских 12,64 печ.л. </w:t>
      </w:r>
      <w:r>
        <w:rPr>
          <w:spacing w:val="2"/>
          <w:sz w:val="20"/>
          <w:szCs w:val="20"/>
        </w:rPr>
        <w:t>Список публикаций приведен в конце автореферата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Структура диссертации. </w:t>
      </w:r>
      <w:r>
        <w:rPr>
          <w:sz w:val="20"/>
          <w:szCs w:val="20"/>
        </w:rPr>
        <w:t>Структура работы определена поставленной целью и последовательностью решения сформулированных задач и построена по проблемно-</w:t>
      </w:r>
      <w:r>
        <w:rPr>
          <w:spacing w:val="-4"/>
          <w:sz w:val="20"/>
          <w:szCs w:val="20"/>
        </w:rPr>
        <w:t>тематическому принципу. Диссертация состоит из введения, трех глав, заключения, списка использованной литературы, включающего 124 источника, 1 приложение. Работа изложена на 140 страницах, содержит 8 таблиц, 34 рисунка, 5 формул. Приложение занимает 7 страниц.</w:t>
      </w:r>
    </w:p>
    <w:p>
      <w:pPr>
        <w:pStyle w:val="Normal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ОСНОВНЫЕ ПОЛОЖЕНИЯ ДИССЕРТАЦИОННОЙ РАБОТЫ</w:t>
      </w:r>
    </w:p>
    <w:p>
      <w:pPr>
        <w:pStyle w:val="Normal"/>
        <w:ind w:firstLine="425"/>
        <w:jc w:val="both"/>
        <w:rPr>
          <w:b/>
          <w:b/>
          <w:spacing w:val="2"/>
          <w:sz w:val="12"/>
          <w:szCs w:val="12"/>
        </w:rPr>
      </w:pPr>
      <w:r>
        <w:rPr>
          <w:b/>
          <w:spacing w:val="2"/>
          <w:sz w:val="12"/>
          <w:szCs w:val="12"/>
        </w:rPr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Теоретические подходы к оценке затрат на качество.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>ассматриваются критерии оценки эффективности деятельности образовательных организаций, предложенные разными авторами. К ним относятся: рейтинг вуза, его региональная расположенность, количество конкурентов (других вузов с одинаковой направленностью), вступительный конкурс; научный потенциал профессорско-преподавательского состава; финансовые ресурсы; удовлетворенность студентов, ценовая политика, изменение популярности в обществе отдельных специальностей, общая экономическая и демографическая ситуация в стране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С развитием конкуренции в российской высшей школе для образовательных организаций единственным способом выжить является повышение качества образования, в том числе через создание СМК. В настоящее время не разработана общая методика к оценке эффективности функционирования СМК организации. Поэтому актуальным является адаптировать в вузах модели менеджмента качества и методики оценки эффективности, проявившие свои достоинства и универсальность в сфере экономики. Под эффективностью понимается "связь между результатом и использованными ресурсами". Поэтому р</w:t>
      </w:r>
      <w:r>
        <w:rPr>
          <w:spacing w:val="-4"/>
          <w:sz w:val="20"/>
          <w:szCs w:val="20"/>
        </w:rPr>
        <w:t>азработка методики для оценки затрат, вложенных в образование (затраты на качество) позволит определить эффективность деятельности</w:t>
      </w:r>
      <w:r>
        <w:rPr>
          <w:sz w:val="20"/>
          <w:szCs w:val="20"/>
        </w:rPr>
        <w:t xml:space="preserve"> образовательной организации</w:t>
      </w:r>
      <w:r>
        <w:rPr>
          <w:spacing w:val="-4"/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pacing w:val="-4"/>
          <w:sz w:val="20"/>
          <w:szCs w:val="20"/>
        </w:rPr>
        <w:t>Важным аспектом является определение, что включает в себя термин –</w:t>
      </w:r>
      <w:r>
        <w:rPr>
          <w:sz w:val="20"/>
          <w:szCs w:val="20"/>
        </w:rPr>
        <w:t xml:space="preserve"> "стоимость качества"? Стоимость качества складывается из </w:t>
      </w:r>
      <w:r>
        <w:rPr>
          <w:spacing w:val="-3"/>
          <w:sz w:val="20"/>
          <w:szCs w:val="20"/>
        </w:rPr>
        <w:t xml:space="preserve">затрат </w:t>
      </w:r>
      <w:r>
        <w:rPr>
          <w:spacing w:val="-4"/>
          <w:sz w:val="20"/>
          <w:szCs w:val="20"/>
        </w:rPr>
        <w:t>на достижение и поддержание качества в процессе производства</w:t>
      </w:r>
      <w:r>
        <w:rPr>
          <w:sz w:val="20"/>
          <w:szCs w:val="20"/>
        </w:rPr>
        <w:t>, а именно: к положительным затратам относятся затраты на качество, к отрицательным – убытки и отрицательно необходимые затраты.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диссертации проанализированы различные подходы к классификации затрат на качество (с</w:t>
      </w:r>
      <w:r>
        <w:rPr>
          <w:spacing w:val="1"/>
          <w:sz w:val="20"/>
          <w:szCs w:val="20"/>
        </w:rPr>
        <w:t>труктура затрат на качество, предложенная А. Фейгенбаумом, структура затрат на качество, предложенная японскими специалистами, отечественные структуры затрат на качество, предложенные Е. Карликом и Ю. Куликовым)</w:t>
      </w:r>
      <w:r>
        <w:rPr>
          <w:sz w:val="20"/>
          <w:szCs w:val="20"/>
        </w:rPr>
        <w:t xml:space="preserve">, а также принципы планирования и управления затратами на предприятиях и в организациях. </w:t>
      </w:r>
      <w:r>
        <w:rPr>
          <w:spacing w:val="1"/>
          <w:sz w:val="20"/>
          <w:szCs w:val="20"/>
        </w:rPr>
        <w:t xml:space="preserve">Во всех вышеперечисленных классификациях содержится одна и та же неточность: в классификацию затрат на качество входят отрицательные затраты, которые сложно назвать затратами на качество. По определению отрицательные затраты вместе с положительными составляют стоимость качества. </w:t>
      </w:r>
      <w:r>
        <w:rPr>
          <w:spacing w:val="-4"/>
          <w:sz w:val="20"/>
          <w:szCs w:val="20"/>
        </w:rPr>
        <w:t>Наиболее полно систематизировать все существующие классификации и привести классификацию всех расходов, составляющих стоимость качества удалось специалистам "Конфлакс"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Существуют две основных методики для оценки затрат на качество. Стоимостная модель процесса, описанная в Британском стандарте BS 6143:1992 "Руководство по экономике качества. Часть 1. Модель затрат на процесс" и </w:t>
      </w:r>
      <w:r>
        <w:rPr>
          <w:color w:val="000000"/>
          <w:spacing w:val="2"/>
          <w:sz w:val="20"/>
          <w:szCs w:val="20"/>
        </w:rPr>
        <w:t xml:space="preserve">модель предупреждения, оценки и отказов (PAF), описанная в </w:t>
      </w:r>
      <w:r>
        <w:rPr>
          <w:color w:val="000000"/>
          <w:spacing w:val="4"/>
          <w:sz w:val="20"/>
          <w:szCs w:val="20"/>
        </w:rPr>
        <w:t xml:space="preserve">Британском стандарте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 xml:space="preserve"> 6143:1990. "</w:t>
      </w:r>
      <w:r>
        <w:rPr>
          <w:color w:val="000000"/>
          <w:spacing w:val="2"/>
          <w:sz w:val="20"/>
          <w:szCs w:val="20"/>
        </w:rPr>
        <w:t xml:space="preserve">Руководство по экономике качества. Часть 2. Модель предупреждения, оценки и отказов". Первый метод расчета затрат на качество применим к любому процессу или услуге, как производственных, так и сервисных предприятий, а значит в большей степени подходит для оценки затрат на качество образовательной деятельности. Вторым аспектом, в пользу выбора стоимостного метода для оценки затрат на качество в вузе, является то, что в нем признается важность определения качества процесса, а СМК вуза основана именно на процессном подходе. Известно, что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 применяется для оценки затрат на качество промышленных предприятий, где в качестве объекта учета выступает конкретный вид продукции. Необходимо апробировать обе модели для оценки затрат на качество в вузе, на примере СибГТУ, и доказать обоснованность выбора модели, применимую для любого вуза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b/>
          <w:sz w:val="20"/>
          <w:szCs w:val="20"/>
        </w:rPr>
        <w:t xml:space="preserve">Методические подходы к оценке затрат на качество в образовательной организации. </w:t>
      </w:r>
      <w:r>
        <w:rPr>
          <w:sz w:val="20"/>
          <w:szCs w:val="20"/>
        </w:rPr>
        <w:t xml:space="preserve">Нами рассмотрены бизнес-процессы СМК высшего профессионального образования (ВПО) (учебно-организационной деятельности, отбора абитуриентов, </w:t>
      </w:r>
      <w:r>
        <w:rPr>
          <w:color w:val="000000"/>
          <w:sz w:val="20"/>
          <w:szCs w:val="20"/>
        </w:rPr>
        <w:t>методической деятельности, образовательного процесса, содействия трудоустройству выпускников),</w:t>
      </w:r>
      <w:r>
        <w:rPr>
          <w:sz w:val="20"/>
          <w:szCs w:val="20"/>
        </w:rPr>
        <w:t xml:space="preserve"> поскольку н</w:t>
      </w:r>
      <w:r>
        <w:rPr>
          <w:color w:val="000000"/>
          <w:sz w:val="20"/>
          <w:szCs w:val="20"/>
        </w:rPr>
        <w:t xml:space="preserve">епосредственным результатом, </w:t>
      </w:r>
      <w:r>
        <w:rPr>
          <w:i/>
          <w:color w:val="000000"/>
          <w:sz w:val="20"/>
          <w:szCs w:val="20"/>
        </w:rPr>
        <w:t>именно</w:t>
      </w:r>
      <w:r>
        <w:rPr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</w:rPr>
        <w:t>бизнес-процессов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является оказание образовательных услуг. </w:t>
      </w:r>
      <w:r>
        <w:rPr>
          <w:sz w:val="20"/>
          <w:szCs w:val="20"/>
        </w:rPr>
        <w:t xml:space="preserve">Для расчета затрат на качество бизнес-процессов ВПО </w:t>
      </w:r>
      <w:r>
        <w:rPr>
          <w:bCs/>
          <w:sz w:val="20"/>
          <w:szCs w:val="20"/>
        </w:rPr>
        <w:t>применили с</w:t>
      </w:r>
      <w:r>
        <w:rPr>
          <w:sz w:val="20"/>
          <w:szCs w:val="20"/>
        </w:rPr>
        <w:t xml:space="preserve">тоимостную модель процесса, описанную в Британском стандарте BS 6143:1992. "Руководство по экономике качества. Часть 1. Модель затрат на процесс", так как этот </w:t>
      </w:r>
      <w:r>
        <w:rPr>
          <w:color w:val="000000"/>
          <w:spacing w:val="4"/>
          <w:sz w:val="20"/>
          <w:szCs w:val="20"/>
        </w:rPr>
        <w:t>метод применим для оценки затрат на качество к любому процессу или услуге.</w:t>
      </w:r>
    </w:p>
    <w:p>
      <w:pPr>
        <w:pStyle w:val="Normal"/>
        <w:spacing w:lineRule="auto" w:line="252"/>
        <w:ind w:firstLine="425"/>
        <w:jc w:val="both"/>
        <w:rPr>
          <w:color w:val="000000"/>
          <w:spacing w:val="-4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пределены подразделения вуза, ответственные за бизнес-процессы ВПО, </w:t>
      </w:r>
      <w:r>
        <w:rPr>
          <w:bCs/>
          <w:color w:val="000000"/>
          <w:spacing w:val="-4"/>
          <w:sz w:val="20"/>
          <w:szCs w:val="20"/>
        </w:rPr>
        <w:t xml:space="preserve">выделены и классифицированы затраты каждого процесса по калькуляционным статьям затрат по их отношению к постоянным и переменным затратам, рассчитана стоимость процессов. Структура </w:t>
      </w:r>
      <w:r>
        <w:rPr>
          <w:spacing w:val="-4"/>
          <w:sz w:val="20"/>
          <w:szCs w:val="20"/>
        </w:rPr>
        <w:t xml:space="preserve">общих затрат бизнес-процессов вуза складывается из затрат на процессы и представлена на </w:t>
      </w:r>
      <w:r>
        <w:rPr>
          <w:color w:val="000000"/>
          <w:spacing w:val="-4"/>
          <w:sz w:val="20"/>
          <w:szCs w:val="20"/>
        </w:rPr>
        <w:t>рис. 1.</w:t>
      </w:r>
    </w:p>
    <w:p>
      <w:pPr>
        <w:pStyle w:val="Normal"/>
        <w:widowControl w:val="false"/>
        <w:spacing w:lineRule="auto" w:line="252"/>
        <w:ind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Анализ структуры общих затрат бизнес-процессов показал, что более половины затрат идут на обеспечение образовательного процесса методическими указаниями и учебными пособиями (62 %), второй по затратности процесс – учебно-организационной деятельности (17 %). Таким образом, затраты на подготовку учебного процесса составляют почти 80 %, а сам образовательный процесс – 11 % от общих затрат бизнес-процессов вуза.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6810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45pt;height:115.45pt" filled="f" o:ole="">
            <v:imagedata r:id="rId3" o:title=""/>
          </v:shape>
          <o:OLEObject Type="Embed" ProgID="" ShapeID="ole_rId2" DrawAspect="Content" ObjectID="_2003819839" r:id="rId2"/>
        </w:object>
      </w:r>
      <w:r>
        <w:rPr>
          <w:b/>
          <w:color w:val="000000"/>
          <w:sz w:val="18"/>
          <w:szCs w:val="18"/>
        </w:rPr>
        <w:t xml:space="preserve">Рис. 1. </w:t>
      </w:r>
      <w:r>
        <w:rPr>
          <w:b/>
          <w:sz w:val="18"/>
          <w:szCs w:val="18"/>
        </w:rPr>
        <w:t>Структура общих затрат бизнес-процессов вуза</w:t>
      </w:r>
    </w:p>
    <w:p>
      <w:pPr>
        <w:pStyle w:val="Normal"/>
        <w:widowControl w:val="false"/>
        <w:ind w:firstLine="4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К постоянным затратам вуза относятся те, которые не зависят от количества студентов. Переменными будут те, которые зависят от количества студентов и их уровень изменяется ежегодно (табл. 1).</w:t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. Постоянные и переменные затраты </w:t>
        <w:br/>
        <w:t>в стоимости бизнес-процессов вуза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739"/>
      </w:tblGrid>
      <w:tr>
        <w:trPr/>
        <w:tc>
          <w:tcPr>
            <w:tcW w:w="27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затраты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е затраты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учебно-организационной деятельности</w:t>
            </w:r>
          </w:p>
        </w:tc>
      </w:tr>
      <w:tr>
        <w:trPr/>
        <w:tc>
          <w:tcPr>
            <w:tcW w:w="6462" w:type="dxa"/>
            <w:gridSpan w:val="2"/>
            <w:tcBorders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деканата</w:t>
            </w:r>
          </w:p>
        </w:tc>
      </w:tr>
      <w:tr>
        <w:trPr>
          <w:trHeight w:val="429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атраты на печать бланочной продукции, р.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типографии</w:t>
            </w:r>
          </w:p>
        </w:tc>
      </w:tr>
      <w:tr>
        <w:trPr>
          <w:trHeight w:val="327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печать бланочной продукции, р.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диспетчерской групп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отдела учета </w:t>
              <w:br/>
              <w:t>подготовки специалистов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архива</w:t>
            </w:r>
          </w:p>
        </w:tc>
      </w:tr>
      <w:tr>
        <w:trPr>
          <w:trHeight w:val="565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методической деятельности</w:t>
            </w:r>
          </w:p>
        </w:tc>
      </w:tr>
      <w:tr>
        <w:trPr/>
        <w:tc>
          <w:tcPr>
            <w:tcW w:w="6462" w:type="dxa"/>
            <w:gridSpan w:val="2"/>
            <w:tcBorders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редакционно-издательского отдела</w:t>
            </w:r>
          </w:p>
        </w:tc>
      </w:tr>
      <w:tr>
        <w:trPr>
          <w:trHeight w:val="497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типографии</w:t>
            </w:r>
          </w:p>
        </w:tc>
      </w:tr>
      <w:tr>
        <w:trPr>
          <w:trHeight w:val="157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печать методических указаний, учебных пособий, р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. 1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739"/>
      </w:tblGrid>
      <w:tr>
        <w:trPr/>
        <w:tc>
          <w:tcPr>
            <w:tcW w:w="27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затраты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е затраты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содействия трудоустройству выпускников</w:t>
            </w:r>
          </w:p>
        </w:tc>
      </w:tr>
      <w:tr>
        <w:trPr/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отбора абитуриентов</w:t>
            </w:r>
          </w:p>
        </w:tc>
      </w:tr>
      <w:tr>
        <w:trPr/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й процесс</w:t>
            </w:r>
          </w:p>
        </w:tc>
      </w:tr>
      <w:tr>
        <w:trPr/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, р.,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0"/>
                <w:szCs w:val="20"/>
              </w:rPr>
              <w:t>Затраты электроэнергии на освещение учебных аудиторий и на использование ПК студентами, р.,</w:t>
            </w:r>
          </w:p>
          <w:p>
            <w:pPr>
              <w:pStyle w:val="Normal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преподавателей, р.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кафедры</w:t>
            </w:r>
          </w:p>
        </w:tc>
      </w:tr>
      <w:tr>
        <w:trPr/>
        <w:tc>
          <w:tcPr>
            <w:tcW w:w="272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0"/>
                <w:szCs w:val="20"/>
              </w:rPr>
              <w:t>Заработная плата заведующего кафедрой, заведующего лабораторией, лаборанта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0"/>
                <w:szCs w:val="20"/>
              </w:rPr>
              <w:t>Техническое оснащение кафедры, малоценные, быстроизнашивающиеся предметы (МБП), р.</w:t>
            </w:r>
          </w:p>
        </w:tc>
      </w:tr>
    </w:tbl>
    <w:p>
      <w:pPr>
        <w:pStyle w:val="Normal"/>
        <w:widowControl w:val="false"/>
        <w:ind w:firstLine="42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Стоимостная модель для расчета затрат на качество предполагает классификацию всех затрат на две группы: затраты на </w:t>
      </w:r>
      <w:r>
        <w:rPr>
          <w:i/>
          <w:sz w:val="20"/>
          <w:szCs w:val="20"/>
        </w:rPr>
        <w:t>соответствие процесса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на несоответствие процесса</w:t>
      </w:r>
      <w:r>
        <w:rPr>
          <w:sz w:val="20"/>
          <w:szCs w:val="20"/>
        </w:rPr>
        <w:t>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гласно этой модели эффективность процесса можно выразить через формулу: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ф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,                                           (1)</w:t>
      </w:r>
    </w:p>
    <w:p>
      <w:pPr>
        <w:pStyle w:val="Normal"/>
        <w:spacing w:lineRule="auto" w:line="244"/>
        <w:jc w:val="both"/>
        <w:rPr/>
      </w:pPr>
      <w:r>
        <w:rPr>
          <w:sz w:val="20"/>
          <w:szCs w:val="20"/>
        </w:rPr>
        <w:t>где Эфп – эффективность процесса, %; Зс – затраты на соответствие процесса, р.; Зн – затраты на несоответствие процесса, р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При расчете затрат на качество процессов учебно-организационной, методической деятельности, процесса проектирования и разработки нами определено, что несоответствия их незначительны, рассчитывать и включать их в модель для расчета затрат не имеет смысла. Значительные несоответствия выявлены в процессах отбора абитуриентов и содействия трудоустройству выпускников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Несоответствия бизнес-процессов вуза и весомость несоответствий (фрагмент) представлены в табл. 2. Рассчитанная нами стоимость процессов – это затраты на соответств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Классификация несоответствий процессов вуза</w:t>
      </w:r>
      <w:r>
        <w:rPr>
          <w:b/>
          <w:bCs/>
          <w:sz w:val="20"/>
          <w:szCs w:val="20"/>
        </w:rPr>
        <w:t xml:space="preserve"> (фрагмент)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056"/>
        <w:gridCol w:w="2929"/>
      </w:tblGrid>
      <w:tr>
        <w:trPr/>
        <w:tc>
          <w:tcPr>
            <w:tcW w:w="14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-процессы вуза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Выделенные </w:t>
              <w:br/>
              <w:t>несоответствия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4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Весомость </w:t>
              <w:br/>
              <w:t>несоответствия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цесс </w:t>
              <w:br/>
              <w:t xml:space="preserve">отбора </w:t>
              <w:br/>
              <w:t>а</w:t>
            </w:r>
            <w:r>
              <w:rPr>
                <w:b/>
                <w:i/>
                <w:spacing w:val="-4"/>
                <w:sz w:val="20"/>
                <w:szCs w:val="20"/>
              </w:rPr>
              <w:t>битуриентов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смотрение аппеляций при поступлении абитуриентов, в пользу абитуриентов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значительное несоответствие (низкий процент аппеляций, рассмотренных в пользу абитуриента; внеурочная, не оплачиваемая работа экзаменационной комиссии)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числение студентов на бюджетной основе на первом году обуч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начительное несоответствие (потеря части стоимости процесса отбора абитуриентов – это средства потраченные напрасно, они приходятся на отчисленных студентов по первому году обучения, плюс стоимость обучения этих студентов для вуза в год)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Образовательный </w:t>
              <w:br/>
              <w:t>процес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явка на занятия студентов: прогулы, по уважительной причин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значительное несоответствие (внеурочная, не оплачиваемая работа преподавателей со студентами, дополнительная работа деканата – выписка экзаменационных листов на пересдачу)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рывы занятий по вине преподавателей и студент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езначительное несоответствие (дополнительные занятия во внеурочное время, не оплачиваемая </w:t>
            </w:r>
            <w:r>
              <w:rPr>
                <w:spacing w:val="-4"/>
                <w:sz w:val="20"/>
                <w:szCs w:val="20"/>
              </w:rPr>
              <w:t>работа преподавателей. Если срыв по вине преподавателя – регистрация срыва, выговор)</w:t>
            </w:r>
          </w:p>
        </w:tc>
      </w:tr>
      <w:tr>
        <w:trPr>
          <w:trHeight w:val="140" w:hRule="atLeast"/>
        </w:trPr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оцесс содействия трудоустройству выпуск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нижение активности по агитационной работе с поставщиками (школами, ссузами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cap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начительное несоответствие (приводит к снижению % абитуриентов, вступительного конкурса)</w:t>
            </w:r>
          </w:p>
        </w:tc>
      </w:tr>
      <w:tr>
        <w:trPr>
          <w:trHeight w:val="140" w:hRule="atLeast"/>
        </w:trPr>
        <w:tc>
          <w:tcPr>
            <w:tcW w:w="14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нижение активности по работе с предприятиями (заключению договоров по трудоустройству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начительное несоответствие (приводит к снижению % трудоустройства студентов через центр трудоустройства и маркетинга)</w:t>
            </w:r>
          </w:p>
        </w:tc>
      </w:tr>
    </w:tbl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Следовательно, если затраты несоответствия процессов учебно-организационной, методической деятельности, процесса проектирования и разработки</w:t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20"/>
        </w:rPr>
        <w:t>Зн &lt;&lt; Зс,     Эфп ≈ 1,</w:t>
      </w:r>
    </w:p>
    <w:p>
      <w:pPr>
        <w:pStyle w:val="Normal"/>
        <w:widowControl w:val="false"/>
        <w:spacing w:lineRule="auto" w:line="23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0"/>
          <w:szCs w:val="20"/>
        </w:rPr>
        <w:t>тогда эффективность процессов будет определяться только затратами на соответствие, т.е. стоимостью данных процессов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Повышая эффективность процесса отбора абитуриентов на входе системы, можно отбирать абитуриентов с лучшими знаниями, тогда процент отчислений из-за неуспеваемости, особенно после первого года обучения, не будет таким большим.</w:t>
      </w:r>
    </w:p>
    <w:p>
      <w:pPr>
        <w:pStyle w:val="Normal"/>
        <w:widowControl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показателей для анализа контингента студентов можно использовать следующие показатели: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1. Коэффициент, показывающий отношение прибывших студентов из других вузов к переведенным в другие вузы. Коэффициент меньше единицы – потери контингента студентов для вуза; больше единицы – увеличение контингента студентов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2. Коэффициент, показывающий соотношение выпуска к годовому контингенту: выпуск студентов / (прием + прибыло – переведено – отсев)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Таким образом, процесс отбора абитуриентов является ключевым с точки зрения эффективности. Это единственный бизнес-процесс, для которого полностью применима стоимостная модель для расчета затрат на качество по Британскому стандарту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> 6143:1992 "Руководство по экономике качества". Часть 1. "Модель затрат на процесс"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Выделены в стоимостном виде затраты несоответствия процесса отбора абитуриентов. К ним относятся:</w:t>
      </w:r>
    </w:p>
    <w:p>
      <w:pPr>
        <w:pStyle w:val="Normal"/>
        <w:spacing w:lineRule="auto" w:line="237"/>
        <w:ind w:firstLine="425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– </w:t>
      </w:r>
      <w:r>
        <w:rPr>
          <w:spacing w:val="-4"/>
          <w:sz w:val="20"/>
          <w:szCs w:val="20"/>
        </w:rPr>
        <w:t>затраты несоответствия по причине аппеляций, рассмотренных в пользу абитуриента (очень малы, не стоит включать их в структуру затрат);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траты несоответствия по причине отчисления студентов на бюджетной основе на первом году обучения (за первый и второй семестр). Исходя из общей численности зачисленных студентов на первый курс и зная сколько отчислено за первый год обучения, в процентах, можно рассчитать, какая часть затрат на процесс отбора абитуриентов также относится к затратам на несоответствие по причине отчислений.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Затраты на соответствие процесса представляют собой стоимость процесса, рассчитанную нами выше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Эффективность процесса отбора абитуриентов представляет собой отношение стоимости процессов (затрат соответствия) к затратам несоответствия (отсев студентов из-за академической неуспеваемости, нетрудоустройство). Этот показатель означает, что вуз может оценить, какой процент от стоимости процесса он в теряет результате отчислений студентов по неуспеваемости после первого года обуче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Вторым ключевым, с точки зрения эффективности, является процесс содействия трудоустройству выпускников. Центр трудоустройства и маркетинга занимается важнейшей задачей – продвижением выпускников вуза на рынке, а также привлечением абитуриентов для поступления (рекламой специальностей вуза в учреждениях среднего и профессионального образования). При снижении активности агитационной деятельности увеличивается вероятность снижения количества абитуриентов и снижения вступительного конкурса, поэтому второй, выделенный нами, аспект эффективности процесса содействия трудоустройству выпускников – это процент трудоустройства выпускник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Из анализа</w:t>
      </w:r>
      <w:r>
        <w:rPr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>результатов работы можно сделать вывод, какой процент выпускников устраивается через центр трудоустройства и маркетинга на работу ежегодно по специальности, а также оценить общую эффективность работы вуза (востребованность выпускников на рынке труда). Недостаточная эффективность обусловлена актуальными проблемами центра трудоустройства и маркетинга: 1) работодатели не имеют возможности принять молодого специалиста на инженерную должность, а предлагают рабочие должности, в этом случае вуз не имеет права заключать договор; 2) многие предприятия не имеют четкую кадровую политику; 3) некоторые предприятия не хотят ждать защиты выпускников, а набирают работников из служб занятости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 проведенного исследования следует, что эффективность бизнес-процессов измеряется на </w:t>
      </w:r>
      <w:r>
        <w:rPr>
          <w:i/>
          <w:sz w:val="20"/>
          <w:szCs w:val="20"/>
        </w:rPr>
        <w:t>входе систе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отбор абитуриентов) и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на ее выход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трудоустройство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Таким образом, разработаны методические подходы к определению эффективности деятельности вуза, с применением стоимостной модели для оценки затрат на качество (рис. 2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асчета затрат на качество бизнес-процессов ВПО </w:t>
      </w:r>
      <w:r>
        <w:rPr>
          <w:bCs/>
          <w:sz w:val="20"/>
          <w:szCs w:val="20"/>
        </w:rPr>
        <w:t xml:space="preserve">применили вторую модель – </w:t>
      </w:r>
      <w:r>
        <w:rPr>
          <w:color w:val="000000"/>
          <w:spacing w:val="2"/>
          <w:sz w:val="20"/>
          <w:szCs w:val="20"/>
        </w:rPr>
        <w:t xml:space="preserve">Модель предупреждения, оценки и отказов (PAF) описанную в </w:t>
      </w:r>
      <w:r>
        <w:rPr>
          <w:color w:val="000000"/>
          <w:spacing w:val="4"/>
          <w:sz w:val="20"/>
          <w:szCs w:val="20"/>
        </w:rPr>
        <w:t xml:space="preserve">Британском стандарте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 xml:space="preserve"> 6143:1990. "</w:t>
      </w:r>
      <w:r>
        <w:rPr>
          <w:color w:val="000000"/>
          <w:spacing w:val="2"/>
          <w:sz w:val="20"/>
          <w:szCs w:val="20"/>
        </w:rPr>
        <w:t>Руководство по экономике качества. Часть 2. Модель предупреждения, оценки и отказов"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оведена классификация затрат бизнес-</w:t>
      </w:r>
      <w:r>
        <w:rPr>
          <w:color w:val="000000"/>
          <w:spacing w:val="-1"/>
          <w:sz w:val="20"/>
          <w:szCs w:val="20"/>
        </w:rPr>
        <w:t xml:space="preserve">процессов ВПО в соответствии с моделью </w:t>
      </w:r>
      <w:r>
        <w:rPr>
          <w:color w:val="000000"/>
          <w:spacing w:val="-1"/>
          <w:sz w:val="20"/>
          <w:szCs w:val="20"/>
          <w:lang w:val="en-US"/>
        </w:rPr>
        <w:t>PAF</w:t>
      </w:r>
      <w:r>
        <w:rPr>
          <w:color w:val="000000"/>
          <w:spacing w:val="-1"/>
          <w:sz w:val="20"/>
          <w:szCs w:val="20"/>
        </w:rPr>
        <w:t xml:space="preserve"> на предупредительные затраты, оценочные затраты, затраты вследствие внутренних и внешних отказов (табл. </w:t>
      </w:r>
      <w:r>
        <w:rPr>
          <w:spacing w:val="-1"/>
          <w:sz w:val="20"/>
          <w:szCs w:val="20"/>
        </w:rPr>
        <w:t>3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Затраты на открытие специальности в составе </w:t>
      </w:r>
      <w:r>
        <w:rPr>
          <w:i/>
          <w:sz w:val="20"/>
          <w:szCs w:val="20"/>
        </w:rPr>
        <w:t>предупредительных затра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рудно определить и выделить в стоимостном выражении. Предупредительные затраты, включающие затраты на процесс отбора абитуриентов, рассчитаны в стоимостной модел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траты на разработку учебно-методических комплексов дисциплин (УМКД), тестов, модульно-рейтинговых технологий обучения (МРТО) включают затраты на заработную плату, электроэнергию компьютеров, материалы (бумагу, диски и т.д.). Затраты на проведение контрольных недель, контрольных по практическим занятиям, консультаций включают заработную плату преподавателей и составляют незначительную часть от общей нагрузк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3. Классификация затрат вуза в соответствии с моделью </w:t>
        <w:br/>
      </w:r>
      <w:r>
        <w:rPr>
          <w:b/>
          <w:bCs/>
          <w:sz w:val="20"/>
          <w:szCs w:val="20"/>
        </w:rPr>
        <w:t>предупреждения, оценки и отказов</w:t>
      </w:r>
    </w:p>
    <w:p>
      <w:pPr>
        <w:pStyle w:val="Normal"/>
        <w:ind w:firstLine="425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261" w:hRule="atLeast"/>
        </w:trPr>
        <w:tc>
          <w:tcPr>
            <w:tcW w:w="65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трат</w:t>
            </w:r>
          </w:p>
        </w:tc>
      </w:tr>
      <w:tr>
        <w:trPr>
          <w:trHeight w:val="261" w:hRule="atLeast"/>
        </w:trPr>
        <w:tc>
          <w:tcPr>
            <w:tcW w:w="657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упредительные затраты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>ланирование качества</w:t>
            </w:r>
          </w:p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цесс отбора абитуриент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 xml:space="preserve">роектирование и разработка оборудования </w:t>
              <w:br/>
              <w:t>для контроля и измерения качества</w:t>
            </w:r>
          </w:p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ткрытие специальности</w:t>
            </w:r>
          </w:p>
          <w:p>
            <w:pPr>
              <w:pStyle w:val="Normal"/>
              <w:spacing w:lineRule="auto" w:line="232" w:before="56" w:after="56"/>
              <w:jc w:val="both"/>
              <w:rPr/>
            </w:pPr>
            <w:bookmarkStart w:id="0" w:name="OLE_LINK1"/>
            <w:r>
              <w:rPr>
                <w:sz w:val="20"/>
                <w:szCs w:val="20"/>
              </w:rPr>
              <w:t>Затраты на проведение контрольных по практическим занятиям, консультаций, контрольных недель</w:t>
            </w:r>
          </w:p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bookmarkStart w:id="1" w:name="OLE_LINK1"/>
            <w:r>
              <w:rPr>
                <w:sz w:val="20"/>
                <w:szCs w:val="20"/>
              </w:rPr>
              <w:t>Затраты на разработку УМКД, тестов, МРТО</w:t>
            </w:r>
            <w:bookmarkEnd w:id="1"/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очные затраты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учебно-организационной деятельности в части затрат диспетчерской группы на составление расписаний занятий, экзаменов</w:t>
            </w:r>
          </w:p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учебно-организационной деятельности в части затрат деканата на печать бланков, экзаменационных ведомостей</w:t>
            </w:r>
          </w:p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атраты на проведение Госэкзамена, выпускной квалификационной работы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траты вследствие внутренних отказ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образовательного процесса в части затрат на пересдачу и переэкзаменовку, затраты вследствие отсева студент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траты вследствие внешних отказ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предприятия на переобучение персонала вследствие низкой квалификации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  <w:t>Итого</w:t>
            </w:r>
            <w:r>
              <w:rPr>
                <w:b/>
                <w:i/>
                <w:sz w:val="20"/>
                <w:szCs w:val="20"/>
              </w:rPr>
              <w:t xml:space="preserve"> затраты на качество по модели </w:t>
            </w:r>
            <w:r>
              <w:rPr>
                <w:b/>
                <w:i/>
                <w:sz w:val="20"/>
                <w:szCs w:val="20"/>
                <w:lang w:val="en-US"/>
              </w:rPr>
              <w:t>PAF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траты, составляющие стоимость каче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беспечение качеств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роцесса содействия трудоустройству выпускник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процесса методической деятельности в части затрат редакционно-издательского отдела и типографии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процесса учебно-организационной деятельности в части затрат деканата, учебного отдела, типографии, отдела учета подготовки специалистов и архива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бразовательного процесса</w:t>
            </w:r>
          </w:p>
        </w:tc>
      </w:tr>
    </w:tbl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Затраты вследствие </w:t>
      </w:r>
      <w:r>
        <w:rPr>
          <w:i/>
          <w:sz w:val="20"/>
          <w:szCs w:val="20"/>
        </w:rPr>
        <w:t>внешних отказов</w:t>
      </w:r>
      <w:r>
        <w:rPr>
          <w:sz w:val="20"/>
          <w:szCs w:val="20"/>
        </w:rPr>
        <w:t xml:space="preserve"> в современных рыночных условиях и при высоких требованиях работодателей к принимаемым на работу практически отсутствуют. Неквалифицированных выпускников не принимают на работу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Затраты образовательного процесса в части затрат на пересдачу и переэкзаменовку, относящиеся к </w:t>
      </w:r>
      <w:r>
        <w:rPr>
          <w:i/>
          <w:sz w:val="20"/>
          <w:szCs w:val="20"/>
        </w:rPr>
        <w:t>внутренним отказам</w:t>
      </w:r>
      <w:r>
        <w:rPr>
          <w:sz w:val="20"/>
          <w:szCs w:val="20"/>
        </w:rPr>
        <w:t xml:space="preserve"> в стоимостном выражении малы, включают, в основном, дополнительное время преподавателей, которое, как правило, не оплачивается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Затраты вследствие отсева студентов, в составе затрат на </w:t>
      </w:r>
      <w:r>
        <w:rPr>
          <w:i/>
          <w:sz w:val="20"/>
          <w:szCs w:val="20"/>
        </w:rPr>
        <w:t xml:space="preserve">внутренние отказы </w:t>
      </w:r>
      <w:r>
        <w:rPr>
          <w:sz w:val="20"/>
          <w:szCs w:val="20"/>
        </w:rPr>
        <w:t>рассчитываются, исходя из количества отчисленных студентов в год и стоимости обучения одного студента в год.</w:t>
      </w:r>
    </w:p>
    <w:p>
      <w:pPr>
        <w:pStyle w:val="Normal"/>
        <w:widowControl w:val="false"/>
        <w:spacing w:lineRule="auto" w:line="252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ми проведен расчет стоимости обучения одного студента по экономической и технической специальности. Анализ рассчитанной среднегодовой стоимости обучения студентов показал, что стоимость технической специальности соответствует стоимости этой специальности для студентов с полным возмещением затрат (ПВЗ), а стоимость экономической специальности в 3,5 раза меньше, чем стоит эта специальность для студентов с ПВЗ. Это объясняется имиджевой востребованностью данной специальности у абитуриентов при поступлении в вуз. Рассчитанная стоимость обучения может быть так же использована как база для определения стоимости обучения для студентов с ПВЗ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i/>
          <w:sz w:val="20"/>
          <w:szCs w:val="20"/>
        </w:rPr>
        <w:t>Оценочные затраты</w:t>
      </w:r>
      <w:r>
        <w:rPr>
          <w:sz w:val="20"/>
          <w:szCs w:val="20"/>
        </w:rPr>
        <w:t xml:space="preserve"> складываются из затрат учебно-организаци</w:t>
        <w:softHyphen/>
        <w:t>онной деятельности в части затрат диспетчерской группы на составление расписаний занятий, экзаменов, а также затраты деканата на печать бланков, экзаменационных ведомостей; также включают затраты на проведение итоговой государственной аттестации.</w:t>
      </w:r>
    </w:p>
    <w:p>
      <w:pPr>
        <w:pStyle w:val="Normal"/>
        <w:spacing w:lineRule="auto" w:line="252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стальные затраты бизнес-процессов ВПО, которые не вошли в затраты на качество в соответствии с моделью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, были отнесены к затратам составляющим </w:t>
      </w:r>
      <w:r>
        <w:rPr>
          <w:i/>
          <w:sz w:val="20"/>
          <w:szCs w:val="20"/>
        </w:rPr>
        <w:t>стоимость качества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Модель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утверждает, чем больше затраты организации на предупредительные и оценочные мероприятия, тем меньше затраты вследствие отказов. Затраты на предупреждение, в части разработки учебно-методических комплексов, тестов, модульно-рейтинговых технологий обучения, снижают внутренние затраты на проведение дополнительных итоговых испытаний (сокращение трудозатрат преподавателей с неуспевающими студентами, работы деканата по выписке экзаменационных листов на пересдачу). Следовательно, будут сокращаться затраты на внутренние отказы вследствие отчислений, поскольку студенты будут больше времени уделять самостоятельной работе, у них будут вырабатываться навыки самоконтроля, приучение к систематическим занятиям, а не "от сессии до сессии".</w:t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 xml:space="preserve">Следовательно, по анализу внутренних отказов выделяется аспект эффективности образовательного процесса. Ежегодно вуз вкладывает большие средства на образование студентов, и если в конце учебного года студента отчисляют по разным причинам, значительная часть средств на образовательный процесс оказывается потраченной напрасно. Следовательно, эффективность образовательного процесса (Эоп) будет определяться по формуле: </w:t>
      </w:r>
    </w:p>
    <w:p>
      <w:pPr>
        <w:pStyle w:val="Normal"/>
        <w:spacing w:lineRule="auto" w:line="249"/>
        <w:ind w:firstLine="425"/>
        <w:jc w:val="both"/>
        <w:rPr>
          <w:sz w:val="38"/>
          <w:szCs w:val="38"/>
          <w:lang w:val="en-US" w:eastAsia="en-US"/>
        </w:rPr>
      </w:pPr>
      <w:r>
        <w:rPr>
          <w:sz w:val="38"/>
          <w:szCs w:val="3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550</wp:posOffset>
                </wp:positionH>
                <wp:positionV relativeFrom="paragraph">
                  <wp:posOffset>38100</wp:posOffset>
                </wp:positionV>
                <wp:extent cx="3124200" cy="476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477000"/>
                          <a:chOff x="0" y="0"/>
                          <a:chExt cx="3124080" cy="47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240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образовательного           Затраты вслед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процесса                        –    отчисления студ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318240"/>
                            <a:ext cx="21628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образовательного 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240"/>
                            <a:ext cx="30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3pt;width:246pt;height:37.55pt" coordorigin="530,60" coordsize="4920,7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0;top:60;width:49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образовательного           Затраты вследст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процесса                        –    отчисления студ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6;top:561;width:340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образовательного процесс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,561" to="5323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9"/>
        <w:jc w:val="right"/>
        <w:rPr/>
      </w:pPr>
      <w:r>
        <w:rPr>
          <w:sz w:val="18"/>
          <w:szCs w:val="18"/>
        </w:rPr>
        <w:t xml:space="preserve">Эоп =                                                                                                              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100 % </w:t>
      </w:r>
      <w:r>
        <w:rPr>
          <w:sz w:val="20"/>
          <w:szCs w:val="20"/>
        </w:rPr>
        <w:t xml:space="preserve">  (2)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>Стоимость образовательного процесса рассчитана нами в стоимостной модели, затраты вследствие отчисления студентов будут представлять собой часть стоимости процесса на количество отчисленных студентов. Эффективность образовательного процесса для экономической специальности составляет 97,6 %, а для технической специальности – 95,8 %. Это объясняется тем, что затраты вследствие внутренних отказов для технической специальности в 1,1 раза выше, чем для экономической.</w:t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 xml:space="preserve">Таким образом, разработаны методические подходы к определению эффективности деятельности вуза (по аспекту эффективности внутри системы), с применением модели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для оценки затрат на качество (рис. 3).</w:t>
      </w:r>
    </w:p>
    <w:p>
      <w:pPr>
        <w:pStyle w:val="Normal"/>
        <w:spacing w:lineRule="auto" w:line="249"/>
        <w:ind w:firstLine="425"/>
        <w:jc w:val="both"/>
        <w:rPr>
          <w:color w:val="000000"/>
          <w:spacing w:val="2"/>
          <w:sz w:val="20"/>
          <w:szCs w:val="20"/>
        </w:rPr>
      </w:pPr>
      <w:r>
        <w:rPr>
          <w:b/>
          <w:sz w:val="20"/>
          <w:szCs w:val="20"/>
        </w:rPr>
        <w:t xml:space="preserve">Организационно-экономические рекомендации для оценки затрат на качество в вузе (на примере СибГТУ). </w:t>
      </w:r>
      <w:r>
        <w:rPr>
          <w:color w:val="000000"/>
          <w:spacing w:val="2"/>
          <w:sz w:val="20"/>
          <w:szCs w:val="20"/>
        </w:rPr>
        <w:t>Разработаны методические подходы по применению процессного подхода для оценки затрат на качество. Проведена работа по применению стоимостной модели, которая состоит из следующих этапов:</w:t>
      </w:r>
    </w:p>
    <w:p>
      <w:pPr>
        <w:pStyle w:val="Normal"/>
        <w:spacing w:lineRule="auto" w:line="249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1. Выделяются</w:t>
      </w:r>
      <w:r>
        <w:rPr>
          <w:b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бизнес-процессы ВПО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color w:val="000000"/>
          <w:spacing w:val="-6"/>
          <w:sz w:val="20"/>
          <w:szCs w:val="20"/>
        </w:rPr>
        <w:t>О</w:t>
      </w:r>
      <w:r>
        <w:rPr>
          <w:spacing w:val="-6"/>
          <w:sz w:val="20"/>
          <w:szCs w:val="20"/>
        </w:rPr>
        <w:t>пределяются подразделения, обеспечивающие бизнес-процессы ВПО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3. Классифицируются затраты подразделений обеспечивающих бизнес-процессы ВПО по калькуляционным статьям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 Классифицируются выделенные затраты по статьям на постоянные и переменные затраты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5. Рассчитывается стоимость бизнес-процессов ВПО.</w:t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>6. Для первого, ключевого с точки зрения эффективности, процесса отбора абитуриентов рассчитываются затраты несоответствия. Рассчитывается эффективность процесса отбора абитуриентов. Этот показатель отражает эффективность деятельности вуза на входе системы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7. Для второго, ключевого, с точки зрения эффективности, процесса содействия трудоустройству выпускников рассчитывается процент трудоустройства выпускников. Этот показатель отражает эффективность деятельности вуза на выходе системы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8. Для анализа контингента студентов рассчитывается коэффициент текучести студентов и коэффициент соотношения выпуска к годовому контингенту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я процессов менеджмента и обеспечивающих процессов вуза, затраты на которые мы не рассматривали в данной работе, будут повторяться операции 1 – 5 данной методики.</w:t>
      </w:r>
    </w:p>
    <w:p>
      <w:pPr>
        <w:pStyle w:val="Normal"/>
        <w:ind w:firstLine="425"/>
        <w:jc w:val="both"/>
        <w:rPr/>
      </w:pPr>
      <w:r>
        <w:rPr>
          <w:color w:val="000000"/>
          <w:spacing w:val="2"/>
          <w:sz w:val="20"/>
          <w:szCs w:val="20"/>
        </w:rPr>
        <w:t xml:space="preserve">Разработаны методические подходы по применению модели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 для оценки затрат на качество в вузе. Проведена работа по применению данной модели, порядок работ представлен ниже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1. Классифицируются затраты бизнес-</w:t>
      </w:r>
      <w:r>
        <w:rPr>
          <w:color w:val="000000"/>
          <w:spacing w:val="-1"/>
          <w:sz w:val="20"/>
          <w:szCs w:val="20"/>
        </w:rPr>
        <w:t>процессов ВПО на предупредительные затраты, оценочные затраты, затраты вследствие внутренних и внешних отказ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pacing w:val="-1"/>
          <w:sz w:val="20"/>
          <w:szCs w:val="20"/>
        </w:rPr>
        <w:t xml:space="preserve">2. Для выделенного, третьего, ключевого, с точки зрения эффективности, бизнес-процесса – образовательного, рассчитывается эффективность по критерию внутренних отказов. </w:t>
      </w:r>
      <w:r>
        <w:rPr>
          <w:sz w:val="20"/>
          <w:szCs w:val="20"/>
        </w:rPr>
        <w:t>Этот показатель отражает эффективность деятельности вуза внутри системы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Таким образом, нами предложена интеграция обоих подходов: Британского стандарта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 xml:space="preserve"> 6143:1990 "Руководство по экономике качества. Часть 2. Модель предупреждения, оценки и отказов" и Британского стандарта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 xml:space="preserve"> 6143:1992 "Руководство по экономике качества. Часть 1. Модель затрат на процесс" (рис. 4)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Для сбора и анализа данных на качество в вузе нами проанализирована финансовая система СибГТУ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pacing w:val="-1"/>
          <w:sz w:val="20"/>
          <w:szCs w:val="20"/>
        </w:rPr>
        <w:t>П</w:t>
      </w:r>
      <w:r>
        <w:rPr>
          <w:sz w:val="20"/>
          <w:szCs w:val="20"/>
        </w:rPr>
        <w:t>роведена работа по анализу структуры и движению документооборота системы Управления бухгалтерского учета и финансового контроля в СибГТУ, определены основные макропроцессы финансовой деятельности. Для аккумулирования данных по статьям затрат на качество нами определены отделы Управления бухгалтерского учета и финансового контроля СибГТУ и функции этих отдел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Определены подразделения университета, которые также должны собирать данные необходимые для определения эффективности по разработанной интегрированной модели (табл. 4, фрагмент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Собранные данные для расчета и анализа затрат на качество в вузе представляют собой первичные данные для расчета эффективности деятельности вуза. Далее, на </w:t>
      </w:r>
      <w:r>
        <w:rPr>
          <w:spacing w:val="-4"/>
          <w:sz w:val="20"/>
          <w:szCs w:val="20"/>
        </w:rPr>
        <w:t xml:space="preserve">основании </w:t>
      </w:r>
      <w:r>
        <w:rPr>
          <w:bCs/>
          <w:sz w:val="20"/>
          <w:szCs w:val="20"/>
        </w:rPr>
        <w:t>с</w:t>
      </w:r>
      <w:r>
        <w:rPr>
          <w:sz w:val="20"/>
          <w:szCs w:val="20"/>
        </w:rPr>
        <w:t xml:space="preserve">тоимостной модели процесса, рассчитывается эффективность работы образовательной организации: эффективность процесса отбора абитуриентов и эффективность содействия трудоустройству выпускников (процессы, стоящие на входе и выходе системы менеджмента качества). </w:t>
      </w:r>
      <w:r>
        <w:rPr>
          <w:spacing w:val="-4"/>
          <w:sz w:val="20"/>
          <w:szCs w:val="20"/>
        </w:rPr>
        <w:t xml:space="preserve">На основании модели </w:t>
      </w:r>
      <w:r>
        <w:rPr>
          <w:color w:val="000000"/>
          <w:spacing w:val="2"/>
          <w:sz w:val="20"/>
          <w:szCs w:val="20"/>
        </w:rPr>
        <w:t xml:space="preserve">предупреждения, оценки и отказов рассчитывается </w:t>
      </w:r>
      <w:r>
        <w:rPr>
          <w:sz w:val="20"/>
          <w:szCs w:val="20"/>
        </w:rPr>
        <w:t xml:space="preserve">эффективность образовательного процесса (процесс внутри системы менеджмента качества). </w:t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  <w:r>
        <w:br w:type="page"/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Отделы Управления, бухгалтерского учета и финансового </w:t>
        <w:br/>
        <w:t xml:space="preserve">контроля СибГТУ, участвующие в сборе данных по затратам </w:t>
        <w:br/>
        <w:t>на качество в вузе (фрагмент)</w:t>
      </w:r>
    </w:p>
    <w:p>
      <w:pPr>
        <w:pStyle w:val="Normal"/>
        <w:spacing w:lineRule="auto" w:line="232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52"/>
        <w:gridCol w:w="1673"/>
        <w:gridCol w:w="1704"/>
      </w:tblGrid>
      <w:tr>
        <w:trPr/>
        <w:tc>
          <w:tcPr>
            <w:tcW w:w="14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Управление бухгалтерского учета и финансового контроля СибГТУ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Статьи затрат на качество в вузе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ВП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Аспект </w:t>
              <w:br/>
              <w:t>эффективности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b/>
                <w:i/>
                <w:sz w:val="20"/>
                <w:szCs w:val="20"/>
              </w:rPr>
              <w:t>Расчетный отдел</w:t>
            </w:r>
          </w:p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(постоянные затраты)</w:t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Заработная плата сотрудников кафедр, деканатов, подразделений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pacing w:val="-4"/>
                <w:sz w:val="20"/>
                <w:szCs w:val="20"/>
              </w:rPr>
              <w:t>Процесс учебно-организационной деятельности, процесс методической деятельности, процесс содействия трудоустройству выпускников, процесс отбора абитуриентов, образовательный процесс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Стоимость качества процессов</w:t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Заработная плата труда преподавателей на учебный процесс (по специальностя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це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Стоимость качества процессо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b/>
                <w:i/>
                <w:sz w:val="20"/>
                <w:szCs w:val="20"/>
              </w:rPr>
              <w:t>Учебно-методическое управление – учебный отдел</w:t>
            </w:r>
          </w:p>
          <w:p>
            <w:pPr>
              <w:pStyle w:val="Normal"/>
              <w:spacing w:lineRule="auto" w:line="232" w:before="40" w:after="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менные затраты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Данные о контингенте студентов (динамика отсева после первого года обучен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отбора абитуриен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pacing w:val="-4"/>
                <w:sz w:val="20"/>
                <w:szCs w:val="20"/>
              </w:rPr>
              <w:t>На входе системы – эффективность процесса отбора абитуриентов (затраты несоответствия по причине отчислений после первого года обучения)</w:t>
            </w:r>
          </w:p>
        </w:tc>
      </w:tr>
      <w:tr>
        <w:trPr/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40" w:after="4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Данные о контингенте студентов (динамика общего отсе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це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pacing w:val="-4"/>
                <w:sz w:val="20"/>
                <w:szCs w:val="20"/>
              </w:rPr>
              <w:t>Внутри системы – эффективность образовательного процесса (часть стоимости процесса на затраты вследствие отчисления студентов)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. 4</w:t>
      </w:r>
    </w:p>
    <w:p>
      <w:pPr>
        <w:pStyle w:val="Normal"/>
        <w:spacing w:lineRule="auto" w:line="232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663"/>
        <w:gridCol w:w="1674"/>
        <w:gridCol w:w="1722"/>
      </w:tblGrid>
      <w:tr>
        <w:trPr/>
        <w:tc>
          <w:tcPr>
            <w:tcW w:w="14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Управление бухгалтерского учета и финансового контроля СибГТУ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Статьи затрат на качество в вузе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ВПО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Аспект </w:t>
              <w:br/>
              <w:t>эффективности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асчет коэффициента текучести студентов и коэффициента соотношения выпуска к годовому контингенту</w:t>
            </w:r>
          </w:p>
        </w:tc>
      </w:tr>
      <w:tr>
        <w:trPr>
          <w:trHeight w:val="2376" w:hRule="atLeast"/>
        </w:trPr>
        <w:tc>
          <w:tcPr>
            <w:tcW w:w="1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sz w:val="20"/>
                <w:szCs w:val="20"/>
              </w:rPr>
              <w:t>Центр трудоустройства и маркетинга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менные затраты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анные о численности трудоустроенных через центр и общее количество трудоустроенны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Процесс содействия трудоустройству выпускни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На выходе системы – эффективность процесса содействия трудоустройству выпускников – процент трудоустройства выпускников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Расчет затрат на качество образовательной организации должен осуществляться периодично и системно, только в этом случае появится динамика этих показателей для </w:t>
      </w:r>
      <w:r>
        <w:rPr>
          <w:color w:val="000000"/>
          <w:spacing w:val="-1"/>
          <w:sz w:val="20"/>
          <w:szCs w:val="20"/>
        </w:rPr>
        <w:t>использования их при осуществлении мероприятий, связанных с оценкой и снижением затрат на качество.</w:t>
      </w:r>
    </w:p>
    <w:p>
      <w:pPr>
        <w:pStyle w:val="Normal"/>
        <w:widowControl w:val="false"/>
        <w:spacing w:lineRule="auto" w:line="252"/>
        <w:ind w:firstLine="42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Механизм служит основой для принятия управленческих решений высшим руководством образовательной организации, в ходе реализации программы повышения эффективности деятельности образовательной организации и </w:t>
      </w:r>
      <w:r>
        <w:rPr>
          <w:color w:val="000000"/>
          <w:spacing w:val="2"/>
          <w:sz w:val="20"/>
          <w:szCs w:val="20"/>
        </w:rPr>
        <w:t>совершенствования существующей СМК, по критерию эффективности деятельности.</w:t>
      </w:r>
    </w:p>
    <w:p>
      <w:pPr>
        <w:pStyle w:val="TextBodyIndent"/>
        <w:spacing w:before="0" w:after="0"/>
        <w:ind w:left="0" w:firstLine="4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0"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и в изданиях, рекомендованные ВАК РФ: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Синькова, Н.Г. Оценка затрат на качество образовательной организации / Н.Г. Синькова // Вестник Тамбовского государственного технического университета. – 2006. – Т. 2. – 0,13 печ.л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/>
          <w:sz w:val="20"/>
          <w:szCs w:val="20"/>
        </w:rPr>
        <w:t xml:space="preserve">Некоторые вопросы диссертационного исследования нашли отражения в других публикациях: 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  <w:kern w:val="2"/>
          <w:sz w:val="20"/>
        </w:rPr>
      </w:pPr>
      <w:r>
        <w:rPr>
          <w:sz w:val="20"/>
        </w:rPr>
        <w:t xml:space="preserve">1. Синькова, Н.Г. Организационно-экономические подходы к оценке затрат на качество образовательной организации : монография / </w:t>
        <w:br/>
        <w:t>Н.Г. Синькова. – Красноярск : Изд-во СибГТУ, 2006. – 7,5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  <w:kern w:val="2"/>
          <w:sz w:val="10"/>
          <w:szCs w:val="10"/>
        </w:rPr>
      </w:pPr>
      <w:r>
        <w:rPr>
          <w:bCs/>
          <w:color w:val="000000"/>
          <w:kern w:val="2"/>
          <w:sz w:val="10"/>
          <w:szCs w:val="10"/>
        </w:rPr>
      </w:r>
    </w:p>
    <w:p>
      <w:pPr>
        <w:pStyle w:val="Normal1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>2. Синькова, Н.Г. Организационно-экономические подходы к оценке затрат на качество образовательной организации / Н.Г. Синькова // Составляющие научно-технического прогресса : сб. материалов междунар. конф. / Тамбовский государственный технический университет. – Тамбов, 2006. – 0,12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20"/>
        </w:rPr>
      </w:pPr>
      <w:r>
        <w:rPr>
          <w:sz w:val="20"/>
        </w:rPr>
        <w:t>3. Синькова, Н.Г. Расчет затрат горизонтальных процессов системы менеджмента качества вуза / Н.Г. Синькова // Современные аспекты экономики. –</w:t>
      </w:r>
      <w:r>
        <w:rPr>
          <w:bCs/>
          <w:color w:val="000000"/>
          <w:kern w:val="2"/>
          <w:sz w:val="20"/>
        </w:rPr>
        <w:t xml:space="preserve"> 2005. – </w:t>
      </w:r>
      <w:r>
        <w:rPr>
          <w:sz w:val="20"/>
        </w:rPr>
        <w:t>№ 14 (81).</w:t>
      </w:r>
      <w:r>
        <w:rPr>
          <w:bCs/>
          <w:color w:val="000000"/>
          <w:kern w:val="2"/>
          <w:sz w:val="20"/>
        </w:rPr>
        <w:t xml:space="preserve"> – 0,69 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инькова, Н.Г. Методические подходы к расчету затрат бизнес-процессов вуза / Н.Г. Синькова // Экономика образования. – 2005. – </w:t>
        <w:br/>
        <w:t>№ 5 (30)</w:t>
      </w:r>
      <w:r>
        <w:rPr>
          <w:bCs/>
          <w:color w:val="000000"/>
          <w:kern w:val="2"/>
          <w:sz w:val="20"/>
          <w:szCs w:val="20"/>
        </w:rPr>
        <w:t>. – 0,44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  <w:szCs w:val="20"/>
        </w:rPr>
        <w:t xml:space="preserve">5. Синькова, Н.Г. Методические материалы по определению затрат на качество вуза (на примере СибГТУ) / </w:t>
      </w:r>
      <w:r>
        <w:rPr>
          <w:sz w:val="20"/>
        </w:rPr>
        <w:t>Н.Г. Синькова.</w:t>
      </w:r>
      <w:r>
        <w:rPr>
          <w:sz w:val="20"/>
          <w:szCs w:val="20"/>
        </w:rPr>
        <w:t xml:space="preserve"> – Красноярск : </w:t>
        <w:br/>
        <w:t>СибГТУ, 2005. – 2,56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 xml:space="preserve">6. Синькова, Н.Г. Определение процессов системы управления бухгалтерского учета и финансового контроля в Сибирском государственном технологическом университете / Н.Г. Синькова // Проблемы обеспечения качества университетского образования : сб. материалов </w:t>
      </w:r>
      <w:r>
        <w:rPr>
          <w:sz w:val="20"/>
          <w:lang w:val="en-US"/>
        </w:rPr>
        <w:t>XXV</w:t>
      </w:r>
      <w:r>
        <w:rPr>
          <w:sz w:val="20"/>
        </w:rPr>
        <w:t xml:space="preserve">-й </w:t>
      </w:r>
      <w:r>
        <w:rPr>
          <w:caps/>
          <w:sz w:val="20"/>
        </w:rPr>
        <w:t>в</w:t>
      </w:r>
      <w:r>
        <w:rPr>
          <w:sz w:val="20"/>
        </w:rPr>
        <w:t>серос. науч.-метод. конф. / Кемеровский государственный университет. – Кемерово, 2004. – 0,19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kern w:val="2"/>
          <w:sz w:val="20"/>
        </w:rPr>
        <w:t xml:space="preserve">7. Синькова, Н.Г. Применение модели </w:t>
      </w:r>
      <w:r>
        <w:rPr>
          <w:kern w:val="2"/>
          <w:sz w:val="20"/>
          <w:lang w:val="en-US"/>
        </w:rPr>
        <w:t>PAF</w:t>
      </w:r>
      <w:r>
        <w:rPr>
          <w:kern w:val="2"/>
          <w:sz w:val="20"/>
        </w:rPr>
        <w:t xml:space="preserve"> и стоимостной модели для оценки затрат на качество / </w:t>
      </w:r>
      <w:r>
        <w:rPr>
          <w:sz w:val="20"/>
        </w:rPr>
        <w:t xml:space="preserve">Н.Г. Синькова </w:t>
      </w:r>
      <w:r>
        <w:rPr>
          <w:kern w:val="2"/>
          <w:sz w:val="20"/>
        </w:rPr>
        <w:t xml:space="preserve">// </w:t>
      </w:r>
      <w:r>
        <w:rPr>
          <w:sz w:val="20"/>
        </w:rPr>
        <w:t>Модернизация высшей школы: обеспечение качества профессионального образования</w:t>
      </w:r>
      <w:r>
        <w:rPr>
          <w:sz w:val="20"/>
          <w:lang w:val="en-US"/>
        </w:rPr>
        <w:t> </w:t>
      </w:r>
      <w:r>
        <w:rPr>
          <w:sz w:val="20"/>
        </w:rPr>
        <w:t>: с</w:t>
      </w:r>
      <w:r>
        <w:rPr>
          <w:kern w:val="2"/>
          <w:sz w:val="20"/>
        </w:rPr>
        <w:t>б. м</w:t>
      </w:r>
      <w:r>
        <w:rPr>
          <w:sz w:val="20"/>
        </w:rPr>
        <w:t xml:space="preserve">атериалов </w:t>
      </w:r>
      <w:r>
        <w:rPr>
          <w:caps/>
          <w:sz w:val="20"/>
        </w:rPr>
        <w:t>в</w:t>
      </w:r>
      <w:r>
        <w:rPr>
          <w:sz w:val="20"/>
        </w:rPr>
        <w:t>серос. науч.-практ. конф. / Алтайская академия экономики и права. – Барнаул, 2004. – Ч. 1. – 0,31 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 xml:space="preserve">8. Синькова, Н.Г. Современные концепции управления затратами. Расчет затрат на качество процессов вуза на примере СибГТУ </w:t>
      </w:r>
      <w:r>
        <w:rPr>
          <w:kern w:val="2"/>
          <w:sz w:val="20"/>
        </w:rPr>
        <w:t xml:space="preserve">/ </w:t>
      </w:r>
      <w:r>
        <w:rPr>
          <w:sz w:val="20"/>
        </w:rPr>
        <w:t>Н.Г. Синькова // Проблемы качества образования в современном обществе : с</w:t>
      </w:r>
      <w:r>
        <w:rPr>
          <w:kern w:val="2"/>
          <w:sz w:val="20"/>
        </w:rPr>
        <w:t>б. м</w:t>
      </w:r>
      <w:r>
        <w:rPr>
          <w:sz w:val="20"/>
        </w:rPr>
        <w:t>атериалов междунар. науч.-практ. конф. / Пензенский государственный университет. – Пенза, 2004. – 0,19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20"/>
        </w:rPr>
      </w:pPr>
      <w:r>
        <w:rPr>
          <w:sz w:val="20"/>
        </w:rPr>
        <w:t xml:space="preserve">9. Система менеджмента качества дополнительного профессионального образования / В.В. Левшина, В.М. Корнев, В.К. Зиненко, Н.Г. Синькова // Региональные проблемы модернизации и развития дополнительного профессионального образования Российской Федерации : материалы Всерос. совещания по проблемам модернизации и развития дополнительного профессионального образования в регионах Российской Федерации и семинара деканов факультетов повышения квалификации преподавателей и директоров центров переподготовки и повышения квалификации преподавателей высших и средних специальных учебных заведений / Казанский государственный технологический университет. – Казань, 2004. – </w:t>
        <w:br/>
        <w:t>0,19 печ.л. (0,06 печ.л.)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 xml:space="preserve">10. Синькова, Н.Г. Оценка затрат на качество вуза – модель </w:t>
      </w:r>
      <w:r>
        <w:rPr>
          <w:sz w:val="20"/>
          <w:lang w:val="en-US"/>
        </w:rPr>
        <w:t>PAF</w:t>
      </w:r>
      <w:r>
        <w:rPr>
          <w:sz w:val="20"/>
        </w:rPr>
        <w:t xml:space="preserve"> и стоимостная модель / Н.Г. Синькова // Оценка качества высшего образования: опыт, проблемы, перспективы : с</w:t>
      </w:r>
      <w:r>
        <w:rPr>
          <w:kern w:val="2"/>
          <w:sz w:val="20"/>
        </w:rPr>
        <w:t>б. м</w:t>
      </w:r>
      <w:r>
        <w:rPr>
          <w:sz w:val="20"/>
        </w:rPr>
        <w:t xml:space="preserve">атериалов </w:t>
      </w:r>
      <w:r>
        <w:rPr>
          <w:caps/>
          <w:sz w:val="20"/>
        </w:rPr>
        <w:t>м</w:t>
      </w:r>
      <w:r>
        <w:rPr>
          <w:sz w:val="20"/>
        </w:rPr>
        <w:t>еждунар. науч.-практ. конф. / Семипалатинский государственный университет имени Шакарима. – Семипалатинск, 2004. – 0,25 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11. Синькова, Н.Г. Документирование процессов финансовой деятельности Сибирского государственного технологического университета </w:t>
      </w:r>
      <w:r>
        <w:rPr>
          <w:kern w:val="2"/>
          <w:sz w:val="20"/>
        </w:rPr>
        <w:t xml:space="preserve">/ </w:t>
      </w:r>
      <w:r>
        <w:rPr>
          <w:sz w:val="20"/>
          <w:szCs w:val="20"/>
        </w:rPr>
        <w:t>Н.Г. Синькова // Качество образования: системы управления, достижения, проблемы : с</w:t>
      </w:r>
      <w:r>
        <w:rPr>
          <w:kern w:val="2"/>
          <w:sz w:val="20"/>
          <w:szCs w:val="20"/>
        </w:rPr>
        <w:t>б. м</w:t>
      </w:r>
      <w:r>
        <w:rPr>
          <w:sz w:val="20"/>
          <w:szCs w:val="20"/>
        </w:rPr>
        <w:t xml:space="preserve">атериалов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 xml:space="preserve">еждунар. науч.-метод. конф. / Новосибирский технический государственный университет. – Новосибирск, 2003. – Т.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– 0,25 печ.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32:00Z</dcterms:created>
  <dc:creator>Маришка</dc:creator>
  <dc:description/>
  <cp:keywords/>
  <dc:language>en-US</dc:language>
  <cp:lastModifiedBy>Маришка</cp:lastModifiedBy>
  <cp:lastPrinted>2006-08-25T09:17:00Z</cp:lastPrinted>
  <dcterms:modified xsi:type="dcterms:W3CDTF">2006-08-25T05:17:00Z</dcterms:modified>
  <cp:revision>26</cp:revision>
  <dc:subject/>
  <dc:title>ОБЩАЯ ХАРАКТЕРИСТИКА РАБОТЫ</dc:title>
</cp:coreProperties>
</file>