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36830</wp:posOffset>
                </wp:positionV>
                <wp:extent cx="8896350" cy="419354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6320" cy="4193640"/>
                          <a:chOff x="0" y="0"/>
                          <a:chExt cx="8896320" cy="4193640"/>
                        </a:xfrm>
                      </wpg:grpSpPr>
                      <wps:wsp>
                        <wps:cNvSpPr txBox="1"/>
                        <wps:spPr>
                          <a:xfrm rot="5400000">
                            <a:off x="8229240" y="943920"/>
                            <a:ext cx="103932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528760" cy="4193640"/>
                          </a:xfrm>
                        </wpg:grpSpPr>
                        <wps:wsp>
                          <wps:cNvSpPr/>
                          <wps:spPr>
                            <a:xfrm>
                              <a:off x="2353320" y="0"/>
                              <a:ext cx="3822840" cy="267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ИЗНЕС-ПРОЦЕССЫ ВПО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000000"/>
                                    <w:lang w:val="ru-RU" w:bidi="ar-SA"/>
                                  </w:rPr>
                                  <w:t>учебно-организационной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000000"/>
                                    <w:lang w:val="ru-RU" w:bidi="ar-SA"/>
                                  </w:rPr>
                                  <w:t>методической деятельности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000000"/>
                                    <w:lang w:val="ru-RU" w:bidi="ar-SA"/>
                                  </w:rPr>
                                  <w:t>проектирования и разработки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000000"/>
                                    <w:lang w:val="ru-RU" w:bidi="ar-SA"/>
                                  </w:rPr>
                                  <w:t>образовательный процес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Book Antiqua" w:hAnsi="Book Antiqua" w:eastAsia="Times New Roman" w:cs="Book Antiqua"/>
                                    <w:color w:val="000000"/>
                                    <w:lang w:val="ru-RU" w:bidi="ar-SA"/>
                                  </w:rPr>
                                  <w:t>стоимость процессов</w:t>
                                </w:r>
                              </w:p>
                            </w:txbxContent>
                          </wps:txbx>
                          <wps:bodyPr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3320" y="742320"/>
                              <a:ext cx="294120" cy="1186920"/>
                            </a:xfrm>
                            <a:custGeom>
                              <a:avLst/>
                              <a:gdLst>
                                <a:gd name="textAreaLeft" fmla="*/ 22320 w 166680"/>
                                <a:gd name="textAreaRight" fmla="*/ 144360 w 166680"/>
                                <a:gd name="textAreaTop" fmla="*/ 117720 h 672840"/>
                                <a:gd name="textAreaBottom" fmla="*/ 487800 h 672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11880"/>
                                  </a:lnTo>
                                  <a:arcTo wR="21600" hR="7560" stAng="10800000" swAng="-2682637"/>
                                  <a:lnTo>
                                    <a:pt x="14400" y="21168"/>
                                  </a:lnTo>
                                  <a:lnTo>
                                    <a:pt x="21600" y="17280"/>
                                  </a:lnTo>
                                  <a:lnTo>
                                    <a:pt x="14400" y="12528"/>
                                  </a:lnTo>
                                  <a:lnTo>
                                    <a:pt x="14400" y="14688"/>
                                  </a:lnTo>
                                  <a:arcTo wR="21600" hR="7560" stAng="8117363" swAng="2325203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  <a:path fill="darkenLess" w="21600" h="21600">
                                  <a:moveTo>
                                    <a:pt x="21600" y="0"/>
                                  </a:moveTo>
                                  <a:arcTo wR="21600" hR="7560" stAng="-5400000" swAng="-5400000"/>
                                  <a:lnTo>
                                    <a:pt x="0" y="7560"/>
                                  </a:lnTo>
                                  <a:arcTo wR="21600" hR="7560" stAng="10800000" swAng="-357435"/>
                                  <a:lnTo>
                                    <a:pt x="900" y="9720"/>
                                  </a:lnTo>
                                  <a:arcTo wR="21600" hR="7560" stAng="-10442565" swAng="5042565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2040" y="593640"/>
                              <a:ext cx="294120" cy="1483920"/>
                            </a:xfrm>
                            <a:custGeom>
                              <a:avLst/>
                              <a:gdLst>
                                <a:gd name="textAreaLeft" fmla="*/ 22320 w 166680"/>
                                <a:gd name="textAreaRight" fmla="*/ 144360 w 166680"/>
                                <a:gd name="textAreaTop" fmla="*/ 147240 h 841320"/>
                                <a:gd name="textAreaBottom" fmla="*/ 610200 h 841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1416752"/>
                                  <a:lnTo>
                                    <a:pt x="13500" y="19942"/>
                                  </a:lnTo>
                                  <a:lnTo>
                                    <a:pt x="0" y="17280"/>
                                  </a:lnTo>
                                  <a:lnTo>
                                    <a:pt x="13500" y="11302"/>
                                  </a:lnTo>
                                  <a:lnTo>
                                    <a:pt x="13500" y="13462"/>
                                  </a:lnTo>
                                  <a:arcTo wR="21600" hR="7560" stAng="1416752" swAng="-1059318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7560" stAng="-5400000" swAng="5400000"/>
                                  <a:lnTo>
                                    <a:pt x="21600" y="11880"/>
                                  </a:lnTo>
                                  <a:arcTo wR="21600" hR="7560" stAng="0" swAng="-357435"/>
                                  <a:lnTo>
                                    <a:pt x="20700" y="9720"/>
                                  </a:lnTo>
                                  <a:arcTo wR="21600" hR="7560" stAng="-357435" swAng="-5042565"/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880" y="1186920"/>
                              <a:ext cx="1617480" cy="1483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оцесс отбора абитури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тоимость процес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эффективность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7880" y="592920"/>
                              <a:ext cx="1617480" cy="59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Ключев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бизнес-процесс ВП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-298080" y="1040400"/>
                              <a:ext cx="891000" cy="29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ХО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480" y="1187280"/>
                              <a:ext cx="29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10560" y="543960"/>
                              <a:ext cx="148680" cy="2646720"/>
                            </a:xfrm>
                            <a:custGeom>
                              <a:avLst/>
                              <a:gdLst>
                                <a:gd name="textAreaLeft" fmla="*/ 54000 w 84240"/>
                                <a:gd name="textAreaRight" fmla="*/ 84600 w 84240"/>
                                <a:gd name="textAreaTop" fmla="*/ 38880 h 1500480"/>
                                <a:gd name="textAreaBottom" fmla="*/ 1461600 h 1500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06440" y="1018440"/>
                              <a:ext cx="148680" cy="1469880"/>
                            </a:xfrm>
                            <a:custGeom>
                              <a:avLst/>
                              <a:gdLst>
                                <a:gd name="textAreaLeft" fmla="*/ 54000 w 84240"/>
                                <a:gd name="textAreaRight" fmla="*/ 84600 w 84240"/>
                                <a:gd name="textAreaTop" fmla="*/ 21600 h 833400"/>
                                <a:gd name="textAreaBottom" fmla="*/ 811800 h 83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2250360"/>
                              <a:ext cx="165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0640" y="889560"/>
                              <a:ext cx="1764000" cy="178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Процесс содействия трудоустройству выпускни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тоимость процес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ффективность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0640" y="295920"/>
                              <a:ext cx="1764000" cy="593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Ключев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бизнес-процесс ВП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34640" y="1038960"/>
                              <a:ext cx="29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278480" y="823680"/>
                              <a:ext cx="147960" cy="1764000"/>
                            </a:xfrm>
                            <a:custGeom>
                              <a:avLst/>
                              <a:gdLst>
                                <a:gd name="textAreaLeft" fmla="*/ 53640 w 83880"/>
                                <a:gd name="textAreaRight" fmla="*/ 84240 w 83880"/>
                                <a:gd name="textAreaTop" fmla="*/ 25920 h 1000080"/>
                                <a:gd name="textAreaBottom" fmla="*/ 974160 h 1000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0640" y="2374200"/>
                              <a:ext cx="176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080" y="148392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6160" y="1483920"/>
                              <a:ext cx="29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5360" y="2819520"/>
                              <a:ext cx="4264200" cy="1374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анализ контингента студент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 xml:space="preserve">         (поступление, отсев, выпуск);</w:t>
                                </w:r>
                              </w:p>
                              <w:p>
                                <w:pPr>
                                  <w:tabs>
                                    <w:tab w:val="left" w:pos="0" w:leader="none"/>
                                  </w:tabs>
                                  <w:overflowPunct w:val="false"/>
                                  <w:bidi w:val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Garamond" w:hAnsi="Garamond" w:eastAsia="Times New Roman" w:cs="Garamond"/>
                                    <w:color w:val="auto"/>
                                    <w:lang w:val="ru-RU" w:bidi="ar-SA"/>
                                  </w:rPr>
                                  <w:t>трудоустройство выпускник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ффективность деятельности ву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6080" y="3561840"/>
                              <a:ext cx="426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2671560"/>
                              <a:ext cx="0" cy="74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080" y="3413160"/>
                              <a:ext cx="88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2640" y="2671560"/>
                              <a:ext cx="0" cy="74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920" y="3413160"/>
                              <a:ext cx="88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2.9pt;width:753.3pt;height:330.2pt" coordorigin="-460,58" coordsize="15066,66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971;top:1544;width:1636;height:46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460;top:58;width:13900;height:6604">
                  <v:oval id="shape_0" stroked="t" o:allowincell="f" style="position:absolute;left:3717;top:58;width:6019;height:42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ИЗНЕС-ПРОЦЕССЫ ВПО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000000"/>
                              <w:lang w:val="ru-RU" w:bidi="ar-SA"/>
                            </w:rPr>
                            <w:t>учебно-организационной,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000000"/>
                              <w:lang w:val="ru-RU" w:bidi="ar-SA"/>
                            </w:rPr>
                            <w:t>методической деятельности,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000000"/>
                              <w:lang w:val="ru-RU" w:bidi="ar-SA"/>
                            </w:rPr>
                            <w:t>проектирования и разработки,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000000"/>
                              <w:lang w:val="ru-RU" w:bidi="ar-SA"/>
                            </w:rPr>
                            <w:t>образовательный процесс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Book Antiqua" w:hAnsi="Book Antiqua" w:eastAsia="Times New Roman" w:cs="Book Antiqua"/>
                              <w:color w:val="000000"/>
                              <w:lang w:val="ru-RU" w:bidi="ar-SA"/>
                            </w:rPr>
                            <w:t>стоимость процессов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oval>
                  <v:rect id="shape_0" stroked="t" o:allowincell="f" style="position:absolute;left:3717;top:1227;width:462;height:186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9274;top:993;width:462;height:233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937;top:1927;width:2546;height:2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оцесс отбора абитури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тоимость процес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эффективност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937;top:992;width:2546;height: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Ключев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бизнес-процесс ВП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58;top:1696;width:1402;height:463;mso-wrap-style:square;v-text-anchor:top;rotation:90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ХО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5,1928" to="937,192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6642;top:916;width:233;height:4167;mso-wrap-style:none;v-text-anchor:middle;rotation:270" type="_x0000_t87"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2068;top:1662;width:233;height:2314;mso-wrap-style:none;v-text-anchor:middle;rotation:270" type="_x0000_t87">
                    <v:fill o:detectmouseclick="t" on="false"/>
                    <v:stroke color="black" weight="15840" joinstyle="miter" endcap="flat"/>
                    <w10:wrap type="none"/>
                  </v:shape>
                  <v:line id="shape_0" from="854,3602" to="3458,36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0201;top:1459;width:2777;height:28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Процесс содействия трудоустройству выпускни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тоимость процес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ффективност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0201;top:524;width:2777;height:9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Ключево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бизнес-процесс ВПО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979,1694" to="13441,16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11473;top:1356;width:232;height:2777;mso-wrap-style:none;v-text-anchor:middle;rotation:270" type="_x0000_t87">
                    <v:fill o:detectmouseclick="t" on="false"/>
                    <v:stroke color="black" weight="15840" joinstyle="miter" endcap="flat"/>
                    <w10:wrap type="none"/>
                  </v:shape>
                  <v:line id="shape_0" from="10201,3797" to="12978,3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5,2395" to="3715,23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37,2395" to="10199,23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484;top:4498;width:6714;height:216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анализ контингента студенто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 xml:space="preserve">         (поступление, отсев, выпуск);</w:t>
                          </w:r>
                        </w:p>
                        <w:p>
                          <w:pPr>
                            <w:tabs>
                              <w:tab w:val="left" w:pos="0" w:leader="none"/>
                            </w:tabs>
                            <w:overflowPunct w:val="false"/>
                            <w:bidi w:val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Garamond" w:hAnsi="Garamond" w:eastAsia="Times New Roman" w:cs="Garamond"/>
                              <w:color w:val="auto"/>
                              <w:lang w:val="ru-RU" w:bidi="ar-SA"/>
                            </w:rPr>
                            <w:t>трудоустройство выпускник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ффективность деятельности вуз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85,5667" to="10199,56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4265" to="2096,5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5433" to="3484,54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90,4265" to="11590,5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0,5433" to="11588,54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4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9172575" cy="695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2575" cy="69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Рис. 2.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Элементы модели для оценки затрат на качество с применением стоимостной мод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25pt;height:54.75pt;mso-wrap-distance-left:9.05pt;mso-wrap-distance-right:9.05pt;mso-wrap-distance-top:0pt;mso-wrap-distance-bottom:0pt;margin-top:6.7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  <w:t>Рис. 2.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Элементы модели для оценки затрат на качество с применением стоимостной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41:00Z</dcterms:created>
  <dc:creator>Маришка</dc:creator>
  <dc:description/>
  <cp:keywords/>
  <dc:language>en-US</dc:language>
  <cp:lastModifiedBy>Маришка</cp:lastModifiedBy>
  <cp:lastPrinted>2006-08-24T16:38:00Z</cp:lastPrinted>
  <dcterms:modified xsi:type="dcterms:W3CDTF">2006-08-24T12:39:00Z</dcterms:modified>
  <cp:revision>4</cp:revision>
  <dc:subject/>
  <dc:title/>
</cp:coreProperties>
</file>