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27900</wp:posOffset>
                </wp:positionH>
                <wp:positionV relativeFrom="paragraph">
                  <wp:posOffset>82550</wp:posOffset>
                </wp:positionV>
                <wp:extent cx="1701800" cy="3543300"/>
                <wp:effectExtent l="8255" t="5080" r="8890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720" cy="3543480"/>
                          <a:chOff x="0" y="0"/>
                          <a:chExt cx="1701720" cy="3543480"/>
                        </a:xfrm>
                      </wpg:grpSpPr>
                      <wps:wsp>
                        <wps:cNvSpPr txBox="1"/>
                        <wps:spPr>
                          <a:xfrm>
                            <a:off x="0" y="1164600"/>
                            <a:ext cx="1701720" cy="12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Процесс содействия трудоустройству выпускн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тоимость процесс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0960"/>
                            <a:ext cx="1701720" cy="59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Ключев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Garamond" w:hAnsi="Garamond" w:eastAsia="Times New Roman" w:cs="Garamond"/>
                                  <w:color w:val="auto"/>
                                  <w:lang w:val="ru-RU" w:bidi="ar-SA"/>
                                </w:rPr>
                                <w:t>бизнес-процесс ВП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49440" y="-330840"/>
                            <a:ext cx="304920" cy="9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776880" y="1130040"/>
                            <a:ext cx="147960" cy="1701720"/>
                          </a:xfrm>
                          <a:custGeom>
                            <a:avLst/>
                            <a:gdLst>
                              <a:gd name="textAreaLeft" fmla="*/ 53640 w 83880"/>
                              <a:gd name="textAreaRight" fmla="*/ 84240 w 83880"/>
                              <a:gd name="textAreaTop" fmla="*/ 24840 h 964800"/>
                              <a:gd name="textAreaBottom" fmla="*/ 939960 h 9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2499480"/>
                            <a:ext cx="744120" cy="1044000"/>
                          </a:xfrm>
                          <a:prstGeom prst="downArrow">
                            <a:avLst>
                              <a:gd name="adj1" fmla="val 50000"/>
                              <a:gd name="adj2" fmla="val 35075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7pt;margin-top:-19.55pt;width:134pt;height:305.05pt" coordorigin="11540,-391" coordsize="2680,61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1540;top:1964;width:2679;height:19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Процесс содействия трудоустройству выпускник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тоимость процесс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540;top:1029;width:2679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Ключев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Garamond" w:hAnsi="Garamond" w:eastAsia="Times New Roman" w:cs="Garamond"/>
                            <w:color w:val="auto"/>
                            <w:lang w:val="ru-RU" w:bidi="ar-SA"/>
                          </w:rPr>
                          <w:t>бизнес-процесс ВП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63;top:-391;width:479;height:1521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2763;top:1910;width:232;height:2679;mso-wrap-style:none;v-text-anchor:middle;rotation:270" type="_x0000_t87">
                  <v:fill o:detectmouseclick="t" on="false"/>
                  <v:stroke color="black" weight="1584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12235;top:4066;width:1171;height:1643;mso-wrap-style:none;v-text-anchor:middle" type="_x0000_t67"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1765</wp:posOffset>
                </wp:positionH>
                <wp:positionV relativeFrom="paragraph">
                  <wp:posOffset>135890</wp:posOffset>
                </wp:positionV>
                <wp:extent cx="1417955" cy="1805305"/>
                <wp:effectExtent l="8890" t="5080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040" cy="1805400"/>
                          <a:chOff x="0" y="0"/>
                          <a:chExt cx="1418040" cy="1805400"/>
                        </a:xfrm>
                      </wpg:grpSpPr>
                      <wps:wsp>
                        <wps:cNvSpPr txBox="1"/>
                        <wps:spPr>
                          <a:xfrm rot="5400000">
                            <a:off x="524880" y="-261360"/>
                            <a:ext cx="304920" cy="8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634680" y="1022040"/>
                            <a:ext cx="148680" cy="1418040"/>
                          </a:xfrm>
                          <a:custGeom>
                            <a:avLst/>
                            <a:gdLst>
                              <a:gd name="textAreaLeft" fmla="*/ 54000 w 84240"/>
                              <a:gd name="textAreaRight" fmla="*/ 84600 w 84240"/>
                              <a:gd name="textAreaTop" fmla="*/ 20880 h 803880"/>
                              <a:gd name="textAreaBottom" fmla="*/ 783000 h 80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25pt;margin-top:-9.9pt;width:24pt;height:212.65pt" coordorigin="1065,-198" coordsize="480,4253">
                <v:shape id="shape_0" fillcolor="white" stroked="t" o:allowincell="f" style="position:absolute;left:1066;top:-198;width:479;height:1303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238;top:1824;width:233;height:2232;mso-wrap-style:none;v-text-anchor:middle;rotation:270" type="_x0000_t87"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0290</wp:posOffset>
                </wp:positionH>
                <wp:positionV relativeFrom="paragraph">
                  <wp:posOffset>126365</wp:posOffset>
                </wp:positionV>
                <wp:extent cx="4485640" cy="3333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333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БИЗНЕС-ПРОЦЕССЫ ВПО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1440" w:hanging="447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чебно-организационной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1440" w:hanging="447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етодической деятельности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</w:tabs>
                              <w:ind w:left="1440" w:hanging="447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ектирования и разработки,</w:t>
                            </w:r>
                          </w:p>
                          <w:p>
                            <w:pPr>
                              <w:pStyle w:val="Normal"/>
                              <w:ind w:left="1440" w:hanging="447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ind w:left="1440" w:hanging="447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бразовательный процес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оимость процесса</w: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2pt;height:262.5pt;mso-wrap-distance-left:9.05pt;mso-wrap-distance-right:9.05pt;mso-wrap-distance-top:0pt;mso-wrap-distance-bottom:0pt;margin-top:9.95pt;mso-position-vertical-relative:text;margin-left:18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БИЗНЕС-ПРОЦЕССЫ ВПО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1440" w:hanging="447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учебно-организационной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1440" w:hanging="447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методической деятельности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</w:tabs>
                        <w:ind w:left="1440" w:hanging="447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проектирования и разработки,</w:t>
                      </w:r>
                    </w:p>
                    <w:p>
                      <w:pPr>
                        <w:pStyle w:val="Normal"/>
                        <w:ind w:left="1440" w:hanging="447"/>
                        <w:rPr>
                          <w:rFonts w:ascii="Book Antiqua" w:hAnsi="Book Antiqua" w:cs="Book Antiqua"/>
                          <w:b/>
                          <w:b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000000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080" w:leader="none"/>
                        </w:tabs>
                        <w:ind w:left="1440" w:hanging="447"/>
                        <w:rPr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образовательный процесс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тоимость процесса</w:t>
                      </w:r>
                    </w:p>
                    <w:p>
                      <w:pPr>
                        <w:pStyle w:val="Normal"/>
                        <w:ind w:left="180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80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32780</wp:posOffset>
                </wp:positionH>
                <wp:positionV relativeFrom="paragraph">
                  <wp:posOffset>128270</wp:posOffset>
                </wp:positionV>
                <wp:extent cx="159385" cy="800100"/>
                <wp:effectExtent l="635" t="8890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9480" cy="800280"/>
                        </a:xfrm>
                        <a:custGeom>
                          <a:avLst/>
                          <a:gdLst>
                            <a:gd name="textAreaLeft" fmla="*/ 57960 w 90360"/>
                            <a:gd name="textAreaRight" fmla="*/ 90720 w 90360"/>
                            <a:gd name="textAreaTop" fmla="*/ 12960 h 453600"/>
                            <a:gd name="textAreaBottom" fmla="*/ 44064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96"/>
                                <a:pt x="10800" y="1992"/>
                              </a:cubicBezTo>
                              <a:lnTo>
                                <a:pt x="10800" y="8611"/>
                              </a:lnTo>
                              <a:cubicBezTo>
                                <a:pt x="10800" y="9607"/>
                                <a:pt x="5400" y="10603"/>
                                <a:pt x="0" y="10603"/>
                              </a:cubicBezTo>
                              <a:cubicBezTo>
                                <a:pt x="5400" y="10603"/>
                                <a:pt x="10800" y="11599"/>
                                <a:pt x="10800" y="12595"/>
                              </a:cubicBezTo>
                              <a:lnTo>
                                <a:pt x="10800" y="19608"/>
                              </a:lnTo>
                              <a:cubicBezTo>
                                <a:pt x="10800" y="20604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1.4pt;margin-top:10.1pt;width:12.5pt;height:62.95pt;mso-wrap-style:none;v-text-anchor:middle;rotation:180" type="_x0000_t87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5505</wp:posOffset>
                </wp:positionH>
                <wp:positionV relativeFrom="paragraph">
                  <wp:posOffset>-474980</wp:posOffset>
                </wp:positionV>
                <wp:extent cx="425450" cy="915035"/>
                <wp:effectExtent l="0" t="7366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2552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тоимость процесс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15pt;margin-top:-37.45pt;width:33.45pt;height:72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тоимость процесс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96405</wp:posOffset>
                </wp:positionH>
                <wp:positionV relativeFrom="paragraph">
                  <wp:posOffset>6350</wp:posOffset>
                </wp:positionV>
                <wp:extent cx="283845" cy="2171700"/>
                <wp:effectExtent l="6350" t="571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2171880"/>
                        </a:xfrm>
                        <a:custGeom>
                          <a:avLst/>
                          <a:gdLst>
                            <a:gd name="textAreaLeft" fmla="*/ 21600 w 160920"/>
                            <a:gd name="textAreaRight" fmla="*/ 139320 w 160920"/>
                            <a:gd name="textAreaTop" fmla="*/ 215280 h 1231200"/>
                            <a:gd name="textAreaBottom" fmla="*/ 89280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1416752"/>
                              <a:lnTo>
                                <a:pt x="13500" y="19942"/>
                              </a:lnTo>
                              <a:lnTo>
                                <a:pt x="0" y="17280"/>
                              </a:lnTo>
                              <a:lnTo>
                                <a:pt x="13500" y="11302"/>
                              </a:lnTo>
                              <a:lnTo>
                                <a:pt x="13500" y="13462"/>
                              </a:lnTo>
                              <a:arcTo wR="21600" hR="7560" stAng="1416752" swAng="-1059318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5.15pt;margin-top:0.5pt;width:22.3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1045</wp:posOffset>
                </wp:positionH>
                <wp:positionV relativeFrom="paragraph">
                  <wp:posOffset>6350</wp:posOffset>
                </wp:positionV>
                <wp:extent cx="283845" cy="1986915"/>
                <wp:effectExtent l="5715" t="571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1986840"/>
                        </a:xfrm>
                        <a:custGeom>
                          <a:avLst/>
                          <a:gdLst>
                            <a:gd name="textAreaLeft" fmla="*/ 21600 w 160920"/>
                            <a:gd name="textAreaRight" fmla="*/ 139320 w 160920"/>
                            <a:gd name="textAreaTop" fmla="*/ 196920 h 1126440"/>
                            <a:gd name="textAreaBottom" fmla="*/ 816840 h 1126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8.35pt;margin-top:0.5pt;width:22.3pt;height:156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050</wp:posOffset>
                </wp:positionH>
                <wp:positionV relativeFrom="paragraph">
                  <wp:posOffset>-3175</wp:posOffset>
                </wp:positionV>
                <wp:extent cx="1685290" cy="6127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  <w:u w:val="single"/>
                              </w:rPr>
                              <w:t>Ключе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  <w:szCs w:val="28"/>
                                <w:u w:val="single"/>
                              </w:rPr>
                              <w:t>бизнес-процесс ВП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48.25pt;mso-wrap-distance-left:9.05pt;mso-wrap-distance-right:9.05pt;mso-wrap-distance-top:0pt;mso-wrap-distance-bottom:0pt;margin-top:-0.25pt;mso-position-vertical-relative:text;margin-left:-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  <w:u w:val="single"/>
                        </w:rPr>
                        <w:t>Ключев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sz w:val="28"/>
                          <w:szCs w:val="28"/>
                          <w:u w:val="single"/>
                        </w:rPr>
                        <w:t>бизнес-процесс В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50</wp:posOffset>
                </wp:positionH>
                <wp:positionV relativeFrom="paragraph">
                  <wp:posOffset>64770</wp:posOffset>
                </wp:positionV>
                <wp:extent cx="1685290" cy="10255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8"/>
                                <w:szCs w:val="28"/>
                              </w:rPr>
                              <w:t>Процесс отбора абитури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стоимость процесса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80.75pt;mso-wrap-distance-left:9.05pt;mso-wrap-distance-right:9.05pt;mso-wrap-distance-top:0pt;mso-wrap-distance-bottom:0pt;margin-top:5.1pt;mso-position-vertical-relative:text;margin-left:-1.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sz w:val="28"/>
                          <w:szCs w:val="28"/>
                        </w:rPr>
                        <w:t>Процесс отбора абитуриентов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стоимость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8320</wp:posOffset>
                </wp:positionH>
                <wp:positionV relativeFrom="paragraph">
                  <wp:posOffset>-944880</wp:posOffset>
                </wp:positionV>
                <wp:extent cx="116205" cy="2217420"/>
                <wp:effectExtent l="5715" t="127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6280" cy="2217600"/>
                        </a:xfrm>
                        <a:custGeom>
                          <a:avLst/>
                          <a:gdLst>
                            <a:gd name="textAreaLeft" fmla="*/ 0 w 65880"/>
                            <a:gd name="textAreaRight" fmla="*/ 23760 w 65880"/>
                            <a:gd name="textAreaTop" fmla="*/ 32760 h 1257120"/>
                            <a:gd name="textAreaBottom" fmla="*/ 1224360 h 125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1.55pt;margin-top:-74.4pt;width:9.1pt;height:174.5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5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0840</wp:posOffset>
                </wp:positionH>
                <wp:positionV relativeFrom="paragraph">
                  <wp:posOffset>158750</wp:posOffset>
                </wp:positionV>
                <wp:extent cx="318770" cy="0"/>
                <wp:effectExtent l="0" t="43180" r="0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pt,12.5pt" to="154.25pt,12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44340</wp:posOffset>
                </wp:positionH>
                <wp:positionV relativeFrom="paragraph">
                  <wp:posOffset>97790</wp:posOffset>
                </wp:positionV>
                <wp:extent cx="318770" cy="228600"/>
                <wp:effectExtent l="81915" t="14605" r="8255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2pt;margin-top:7.7pt;width:25.05pt;height:17.95pt;mso-wrap-style:none;v-text-anchor:middle" type="_x0000_t6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15810</wp:posOffset>
                </wp:positionH>
                <wp:positionV relativeFrom="paragraph">
                  <wp:posOffset>97790</wp:posOffset>
                </wp:positionV>
                <wp:extent cx="212090" cy="0"/>
                <wp:effectExtent l="0" t="43180" r="0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3pt,7.7pt" to="576.95pt,7.7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1240</wp:posOffset>
                </wp:positionH>
                <wp:positionV relativeFrom="paragraph">
                  <wp:posOffset>122555</wp:posOffset>
                </wp:positionV>
                <wp:extent cx="4523740" cy="13144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740" cy="1314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80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Эффективность по внутренним отказам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jc w:val="both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оимость процесса – Затраты вследствие отчисления студ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оимость проце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счет коэффициентов: текучести студентов, и соотношение</w:t>
                              <w:br/>
                              <w:t>выпуска к годовому континген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6.2pt;height:103.5pt;mso-wrap-distance-left:9.05pt;mso-wrap-distance-right:9.05pt;mso-wrap-distance-top:0pt;mso-wrap-distance-bottom:0pt;margin-top:9.65pt;mso-position-vertical-relative:text;margin-left:181.2pt;mso-position-horizontal-relative:text">
                <v:textbox inset="0in,0in,0in,0in">
                  <w:txbxContent>
                    <w:p>
                      <w:pPr>
                        <w:pStyle w:val="Normal"/>
                        <w:ind w:left="1080" w:hanging="0"/>
                        <w:jc w:val="both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Эффективность по внутренним отказам</w:t>
                      </w:r>
                    </w:p>
                    <w:p>
                      <w:pPr>
                        <w:pStyle w:val="Normal"/>
                        <w:ind w:left="1080" w:hanging="0"/>
                        <w:jc w:val="both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тоимость процесса – Затраты вследствие отчисления студ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тоимость процесс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Расчет коэффициентов: текучести студентов, и соотношение</w:t>
                        <w:br/>
                        <w:t>выпуска к годовому континген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0700</wp:posOffset>
                </wp:positionH>
                <wp:positionV relativeFrom="paragraph">
                  <wp:posOffset>143510</wp:posOffset>
                </wp:positionV>
                <wp:extent cx="744220" cy="1028700"/>
                <wp:effectExtent l="45720" t="14605" r="46990" b="184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120" cy="1028880"/>
                        </a:xfrm>
                        <a:prstGeom prst="downArrow">
                          <a:avLst>
                            <a:gd name="adj1" fmla="val 50000"/>
                            <a:gd name="adj2" fmla="val 345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pt;margin-top:11.3pt;width:58.55pt;height:80.95pt;mso-wrap-style:none;v-text-anchor:middle" type="_x0000_t6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6495</wp:posOffset>
                </wp:positionH>
                <wp:positionV relativeFrom="paragraph">
                  <wp:posOffset>21590</wp:posOffset>
                </wp:positionV>
                <wp:extent cx="4253865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3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.7pt" to="526.75pt,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3110</wp:posOffset>
                </wp:positionH>
                <wp:positionV relativeFrom="paragraph">
                  <wp:posOffset>120650</wp:posOffset>
                </wp:positionV>
                <wp:extent cx="0" cy="1257300"/>
                <wp:effectExtent l="95250" t="0" r="952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9.5pt" to="359.3pt,108.45pt" stroked="t" o:allowincell="f" style="position:absolute">
                <v:stroke color="black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31750</wp:posOffset>
                </wp:positionV>
                <wp:extent cx="4415790" cy="9715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79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Эффективность на входе систе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оимость процесса – Затраты вследствие отчисления студ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сле первого года обуч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тоимость процесса</w:t>
                            </w:r>
                          </w:p>
                        </w:txbxContent>
                      </wps:txbx>
                      <wps:bodyPr anchor="t" lIns="0" tIns="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7.7pt;height:76.5pt;mso-wrap-distance-left:9.05pt;mso-wrap-distance-right:9.05pt;mso-wrap-distance-top:0pt;mso-wrap-distance-bottom:0pt;margin-top:2.5pt;mso-position-vertical-relative:text;margin-left:-3pt;mso-position-horizontal-relative:text">
                <v:textbox inset="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Эффективность на входе систе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тоимость процесса – Затраты вследствие отчисления студ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сле первого года обуч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тоимость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53940</wp:posOffset>
                </wp:positionH>
                <wp:positionV relativeFrom="paragraph">
                  <wp:posOffset>31750</wp:posOffset>
                </wp:positionV>
                <wp:extent cx="4098290" cy="9715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829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Эффективность на выходе систе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цент трудоустройства выпускников</w:t>
                            </w:r>
                          </w:p>
                        </w:txbxContent>
                      </wps:txbx>
                      <wps:bodyPr anchor="t" lIns="0" tIns="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2.7pt;height:76.5pt;mso-wrap-distance-left:9.05pt;mso-wrap-distance-right:9.05pt;mso-wrap-distance-top:0pt;mso-wrap-distance-bottom:0pt;margin-top:2.5pt;mso-position-vertical-relative:text;margin-left:382.2pt;mso-position-horizontal-relative:text">
                <v:textbox inset="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Эффективность на выходе систе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цент трудоустройства выпуск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8425</wp:posOffset>
                </wp:positionH>
                <wp:positionV relativeFrom="paragraph">
                  <wp:posOffset>106045</wp:posOffset>
                </wp:positionV>
                <wp:extent cx="414782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5pt,8.35pt" to="334.3pt,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17090</wp:posOffset>
                </wp:positionH>
                <wp:positionV relativeFrom="paragraph">
                  <wp:posOffset>98425</wp:posOffset>
                </wp:positionV>
                <wp:extent cx="0" cy="457200"/>
                <wp:effectExtent l="19050" t="0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7.75pt" to="166.7pt,43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19950</wp:posOffset>
                </wp:positionH>
                <wp:positionV relativeFrom="paragraph">
                  <wp:posOffset>98425</wp:posOffset>
                </wp:positionV>
                <wp:extent cx="0" cy="457200"/>
                <wp:effectExtent l="19050" t="0" r="190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5pt,7.75pt" to="568.5pt,43.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6690</wp:posOffset>
                </wp:positionH>
                <wp:positionV relativeFrom="paragraph">
                  <wp:posOffset>123190</wp:posOffset>
                </wp:positionV>
                <wp:extent cx="3992245" cy="4000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2245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Эффективность деятельности ву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4.35pt;height:31.5pt;mso-wrap-distance-left:9.05pt;mso-wrap-distance-right:9.05pt;mso-wrap-distance-top:0pt;mso-wrap-distance-bottom:0pt;margin-top:9.7pt;mso-position-vertical-relative:text;margin-left:214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Эффективность деятельности ву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17090</wp:posOffset>
                </wp:positionH>
                <wp:positionV relativeFrom="paragraph">
                  <wp:posOffset>29845</wp:posOffset>
                </wp:positionV>
                <wp:extent cx="638175" cy="0"/>
                <wp:effectExtent l="635" t="95250" r="0" b="952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.35pt" to="216.9pt,2.35pt" stroked="t" o:allowincell="f" style="position:absolute">
                <v:stroke color="black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89725</wp:posOffset>
                </wp:positionH>
                <wp:positionV relativeFrom="paragraph">
                  <wp:posOffset>29845</wp:posOffset>
                </wp:positionV>
                <wp:extent cx="531495" cy="0"/>
                <wp:effectExtent l="635" t="95250" r="0" b="952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1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75pt,2.35pt" to="568.55pt,2.35pt" stroked="t" o:allowincell="f" style="position:absolute;flip:x">
                <v:stroke color="black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ис. 4. Модель для определения</w:t>
      </w:r>
      <w:r>
        <w:rPr>
          <w:b/>
          <w:sz w:val="26"/>
          <w:szCs w:val="26"/>
        </w:rPr>
        <w:t xml:space="preserve"> эффективности вуза, включающая элементы стоимостной модели и модели </w:t>
      </w:r>
      <w:r>
        <w:rPr>
          <w:b/>
          <w:sz w:val="26"/>
          <w:szCs w:val="26"/>
          <w:lang w:val="en-US"/>
        </w:rPr>
        <w:t>PAF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9:09:00Z</dcterms:created>
  <dc:creator>Маришка</dc:creator>
  <dc:description/>
  <cp:keywords/>
  <dc:language>en-US</dc:language>
  <cp:lastModifiedBy>Маришка</cp:lastModifiedBy>
  <cp:lastPrinted>2006-08-24T13:13:00Z</cp:lastPrinted>
  <dcterms:modified xsi:type="dcterms:W3CDTF">2006-08-24T12:41:00Z</dcterms:modified>
  <cp:revision>3</cp:revision>
  <dc:subject/>
  <dc:title/>
</cp:coreProperties>
</file>