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1575</wp:posOffset>
                </wp:positionH>
                <wp:positionV relativeFrom="paragraph">
                  <wp:posOffset>99060</wp:posOffset>
                </wp:positionV>
                <wp:extent cx="6591300" cy="4819015"/>
                <wp:effectExtent l="5715" t="130175" r="508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1240" cy="4818960"/>
                          <a:chOff x="0" y="0"/>
                          <a:chExt cx="6591240" cy="4818960"/>
                        </a:xfrm>
                      </wpg:grpSpPr>
                      <wps:wsp>
                        <wps:cNvSpPr txBox="1"/>
                        <wps:spPr>
                          <a:xfrm>
                            <a:off x="414720" y="56520"/>
                            <a:ext cx="5807880" cy="419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Georgia" w:hAnsi="Georgia" w:eastAsia="Times New Roman" w:cs="Georgia"/>
                                  <w:color w:val="000000"/>
                                  <w:lang w:val="ru-RU" w:bidi="ar-SA"/>
                                </w:rPr>
                                <w:t>БИЗНЕС-ПРОЦЕССЫ ВП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51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Courier New"/>
                                  <w:color w:val="000000"/>
                                  <w:lang w:val="ru-RU" w:bidi="ar-SA"/>
                                </w:rPr>
                                <w:t>учебно-организационно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51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Courier New"/>
                                  <w:color w:val="000000"/>
                                  <w:lang w:val="ru-RU" w:bidi="ar-SA"/>
                                </w:rPr>
                                <w:t>методической деятельн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51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Courier New"/>
                                  <w:color w:val="000000"/>
                                  <w:lang w:val="ru-RU" w:bidi="ar-SA"/>
                                </w:rPr>
                                <w:t>проектирования и разработ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2517" w:hanging="35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1080" w:leader="none"/>
                                </w:tabs>
                                <w:overflowPunct w:val="false"/>
                                <w:bidi w:val="0"/>
                                <w:spacing w:lineRule="auto" w:line="360"/>
                                <w:ind w:left="2517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eorgia" w:hAnsi="Georgia" w:eastAsia="Times New Roman" w:cs="Courier New"/>
                                  <w:color w:val="000000"/>
                                  <w:lang w:val="ru-RU" w:bidi="ar-SA"/>
                                </w:rPr>
                                <w:t>образовательны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тоимость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2240" y="627840"/>
                            <a:ext cx="369000" cy="2933640"/>
                          </a:xfrm>
                          <a:custGeom>
                            <a:avLst/>
                            <a:gdLst>
                              <a:gd name="textAreaLeft" fmla="*/ 27720 w 209160"/>
                              <a:gd name="textAreaRight" fmla="*/ 181440 w 209160"/>
                              <a:gd name="textAreaTop" fmla="*/ 290880 h 1663200"/>
                              <a:gd name="textAreaBottom" fmla="*/ 1206000 h 166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1416752"/>
                                <a:lnTo>
                                  <a:pt x="13500" y="19942"/>
                                </a:lnTo>
                                <a:lnTo>
                                  <a:pt x="0" y="17280"/>
                                </a:lnTo>
                                <a:lnTo>
                                  <a:pt x="13500" y="11302"/>
                                </a:lnTo>
                                <a:lnTo>
                                  <a:pt x="13500" y="13462"/>
                                </a:lnTo>
                                <a:arcTo wR="21600" hR="7560" stAng="1416752" swAng="-1059318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7840"/>
                            <a:ext cx="369000" cy="2819520"/>
                          </a:xfrm>
                          <a:custGeom>
                            <a:avLst/>
                            <a:gdLst>
                              <a:gd name="textAreaLeft" fmla="*/ 27720 w 209160"/>
                              <a:gd name="textAreaRight" fmla="*/ 181440 w 209160"/>
                              <a:gd name="textAreaTop" fmla="*/ 279720 h 1598400"/>
                              <a:gd name="textAreaBottom" fmla="*/ 1158840 h 159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762440" y="475560"/>
                            <a:ext cx="207000" cy="914400"/>
                          </a:xfrm>
                          <a:custGeom>
                            <a:avLst/>
                            <a:gdLst>
                              <a:gd name="textAreaLeft" fmla="*/ 74880 w 117360"/>
                              <a:gd name="textAreaRight" fmla="*/ 117720 w 117360"/>
                              <a:gd name="textAreaTop" fmla="*/ 14760 h 518400"/>
                              <a:gd name="textAreaBottom" fmla="*/ 50364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96"/>
                                  <a:pt x="10800" y="1992"/>
                                </a:cubicBezTo>
                                <a:lnTo>
                                  <a:pt x="10800" y="8611"/>
                                </a:lnTo>
                                <a:cubicBezTo>
                                  <a:pt x="10800" y="9607"/>
                                  <a:pt x="5400" y="10603"/>
                                  <a:pt x="0" y="10603"/>
                                </a:cubicBezTo>
                                <a:cubicBezTo>
                                  <a:pt x="5400" y="10603"/>
                                  <a:pt x="10800" y="11599"/>
                                  <a:pt x="10800" y="12595"/>
                                </a:cubicBezTo>
                                <a:lnTo>
                                  <a:pt x="10800" y="19608"/>
                                </a:lnTo>
                                <a:cubicBezTo>
                                  <a:pt x="10800" y="20604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5104800" y="0"/>
                            <a:ext cx="553680" cy="102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eorgia" w:hAnsi="Georgia" w:eastAsia="Times New Roman" w:cs="Georgia"/>
                                  <w:color w:val="000000"/>
                                  <w:lang w:val="ru-RU" w:bidi="ar-SA"/>
                                </w:rPr>
                                <w:t>стоимость процесс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059640" y="578160"/>
                            <a:ext cx="116280" cy="2882880"/>
                          </a:xfrm>
                          <a:custGeom>
                            <a:avLst/>
                            <a:gdLst>
                              <a:gd name="textAreaLeft" fmla="*/ 0 w 65880"/>
                              <a:gd name="textAreaRight" fmla="*/ 23760 w 65880"/>
                              <a:gd name="textAreaTop" fmla="*/ 42480 h 1634400"/>
                              <a:gd name="textAreaBottom" fmla="*/ 1591920 h 16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2418840"/>
                            <a:ext cx="685800" cy="4190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2876040"/>
                            <a:ext cx="5807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Эффективность по внутренним отказ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тоимость процесса – Затраты вследствие отчисления 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тоимость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асчет коэффициентов: текучести студентов, и соотношение выпуска к годовому континген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447360"/>
                            <a:ext cx="553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4476240"/>
                            <a:ext cx="511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деятельности ву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42303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7.75pt;width:518.95pt;height:379.5pt" coordorigin="1845,155" coordsize="10379,75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8;top:245;width:9145;height:6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Georgia" w:hAnsi="Georgia" w:eastAsia="Times New Roman" w:cs="Georgia"/>
                            <w:color w:val="000000"/>
                            <w:lang w:val="ru-RU" w:bidi="ar-SA"/>
                          </w:rPr>
                          <w:t>БИЗНЕС-ПРОЦЕССЫ ВПО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517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Courier New"/>
                            <w:color w:val="000000"/>
                            <w:lang w:val="ru-RU" w:bidi="ar-SA"/>
                          </w:rPr>
                          <w:t>учебно-организационной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517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Courier New"/>
                            <w:color w:val="000000"/>
                            <w:lang w:val="ru-RU" w:bidi="ar-SA"/>
                          </w:rPr>
                          <w:t>методической деятельности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517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Courier New"/>
                            <w:color w:val="000000"/>
                            <w:lang w:val="ru-RU" w:bidi="ar-SA"/>
                          </w:rPr>
                          <w:t>проектирования и разработки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2517" w:hanging="35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1080" w:leader="none"/>
                          </w:tabs>
                          <w:overflowPunct w:val="false"/>
                          <w:bidi w:val="0"/>
                          <w:spacing w:lineRule="auto" w:line="360"/>
                          <w:ind w:left="2517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eorgia" w:hAnsi="Georgia" w:eastAsia="Times New Roman" w:cs="Courier New"/>
                            <w:color w:val="000000"/>
                            <w:lang w:val="ru-RU" w:bidi="ar-SA"/>
                          </w:rPr>
                          <w:t>образовательны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8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тоимость процесса</w:t>
                        </w:r>
                      </w:p>
                      <w:p>
                        <w:pPr>
                          <w:overflowPunct w:val="false"/>
                          <w:bidi w:val="0"/>
                          <w:ind w:left="18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644;top:1145;width:580;height:46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845;top:1145;width:580;height:44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9345;top:905;width:325;height:1439;mso-wrap-style:none;v-text-anchor:middle;rotation:180" type="_x0000_t87">
                  <v:fill o:detectmouseclick="t" on="false"/>
                  <v:stroke color="black" weight="15840" joinstyle="miter" endcap="flat"/>
                  <w10:wrap type="none"/>
                </v:shape>
                <v:shape id="shape_0" stroked="f" o:allowincell="f" style="position:absolute;left:9884;top:156;width:871;height:162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eorgia" w:hAnsi="Georgia" w:eastAsia="Times New Roman" w:cs="Georgia"/>
                            <w:color w:val="000000"/>
                            <w:lang w:val="ru-RU" w:bidi="ar-SA"/>
                          </w:rPr>
                          <w:t>стоимость процес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63;top:1067;width:182;height:453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285;top:3965;width:1079;height:659;mso-wrap-style:none;v-text-anchor:middle" type="_x0000_t67"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505;top:4685;width:9145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0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Эффективность по внутренним отказам</w:t>
                        </w:r>
                      </w:p>
                      <w:p>
                        <w:pPr>
                          <w:overflowPunct w:val="false"/>
                          <w:bidi w:val="0"/>
                          <w:ind w:left="108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тоимость процесса – Затраты вследствие отчисления студ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тоимость процес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асчет коэффициентов: текучести студентов, и соотношение выпуска к годовому контингент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685,5585" to="11395,55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45;top:7205;width:805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деятельности вуз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032,6818" to="7032,7177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4440</wp:posOffset>
                </wp:positionH>
                <wp:positionV relativeFrom="paragraph">
                  <wp:posOffset>130175</wp:posOffset>
                </wp:positionV>
                <wp:extent cx="6715125" cy="485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Рис. 3. Элементы модели для оценки затрат на качество с применением модели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PA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38.25pt;mso-wrap-distance-left:9.05pt;mso-wrap-distance-right:9.05pt;mso-wrap-distance-top:0pt;mso-wrap-distance-bottom:0pt;margin-top:10.2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Рис. 3. Элементы модели для оценки затрат на качество с применением модели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P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ab/>
      </w:r>
    </w:p>
    <w:sectPr>
      <w:type w:val="nextPage"/>
      <w:pgSz w:orient="landscape" w:w="16838" w:h="11906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52:00Z</dcterms:created>
  <dc:creator>Маришка</dc:creator>
  <dc:description/>
  <cp:keywords/>
  <dc:language>en-US</dc:language>
  <cp:lastModifiedBy>Маришка</cp:lastModifiedBy>
  <cp:lastPrinted>2006-08-24T16:39:00Z</cp:lastPrinted>
  <dcterms:modified xsi:type="dcterms:W3CDTF">2006-08-24T12:39:00Z</dcterms:modified>
  <cp:revision>3</cp:revision>
  <dc:subject/>
  <dc:title/>
</cp:coreProperties>
</file>