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shd w:fill="FFFFFF" w:val="clear"/>
        <w:spacing w:lineRule="auto" w:line="232"/>
        <w:ind w:firstLine="42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widowControl/>
        <w:spacing w:lineRule="auto" w:line="232" w:before="0" w:after="0"/>
        <w:ind w:firstLine="425"/>
        <w:jc w:val="both"/>
        <w:rPr/>
      </w:pPr>
      <w:r>
        <w:rPr>
          <w:b/>
          <w:bCs/>
          <w:color w:val="000000"/>
          <w:lang w:val="ru-RU" w:eastAsia="ru-RU"/>
        </w:rPr>
        <w:t xml:space="preserve">Актуальность исследования </w:t>
      </w:r>
      <w:r>
        <w:rPr>
          <w:color w:val="000000"/>
          <w:lang w:val="ru-RU" w:eastAsia="ru-RU"/>
        </w:rPr>
        <w:t>определяется потребностями педагогической науки и практики в поиске путей формирования и развития заявленных государством ключевых компетенций в интеллектуальной, общественно-политической, коммуникационной, информационной и других сферах в системе среднего общего образования, адекватных новым социально-экономическим условиям развития нашей страны, требованиям модернизации образования в Российской Федераци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настоящее время для отечественной системы образования особую актуальность приобретает проблема создания условий для формирования личности, способной к самоактуализации, творческому восприятию мира и социально-значимой деятельности, направленной на развитие общества. Анализ педагогической литературы показывает, что российским образованием достигнуты определенные успехи в данном направлении. Во-первых, происходит переход к профильному обучению на старшей ступени общеобразовательной школы: разработаны возможные направления профилизации и структуры профилей, подготовлены учебные планы для основных профилей (естественно-математического, социально-экономического, гуманитарного, информационно-технологического и др.); апробированы перспективные формы организации профильного обучения; определены структура и содержание предпрофильной подготовки. Во-вторых, заявлена проблема формирования ключевых компетенций как нового типа образовательного результата выпускника школы, которая наиболее актуальна в старшей профильной школе. Реализация теории учебной деятельности (Д.Б. Эльконин, В.В. Давыдов, А.Н. Леонтьев, И.А. Зимняя, И.С. Якиманская, В.А. Крутецкий, А.В. Петровский) привнесла в школьную практику инновационные преобразования учебно-воспитательного процесса: </w:t>
      </w:r>
      <w:r>
        <w:rPr>
          <w:spacing w:val="-2"/>
          <w:sz w:val="20"/>
          <w:szCs w:val="20"/>
        </w:rPr>
        <w:t>переход от информационных, репродуктивных форм к интерактивным методам и формам обучения; повышение активности, самостоятельности обучающихся; переход к субъектной роли ученика в учебной деятельности; поворот к взаимодействию, сотрудничеству, сотворчеству педагога и учащихся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Однако, несмотря на достижения теории и практики преобразования учебно-воспитательного процесса в направлении создания условий для формирования ключевых компетенций личности, проблема требует дополнительного исследования − уточнения теоретических подходов, моделей процесса формирования ключевых компетенций и их развития применительно к школьному профильному образованию. </w:t>
      </w:r>
    </w:p>
    <w:p>
      <w:pPr>
        <w:pStyle w:val="22"/>
        <w:tabs>
          <w:tab w:val="clear" w:pos="397"/>
        </w:tabs>
        <w:spacing w:lineRule="auto" w:line="232"/>
        <w:ind w:left="0" w:firstLine="425"/>
        <w:rPr/>
      </w:pPr>
      <w:r>
        <w:rPr>
          <w:color w:val="000000"/>
          <w:sz w:val="20"/>
        </w:rPr>
        <w:t xml:space="preserve">Исследования и опыт практической работы позволили сформулировать противоречия между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pacing w:val="-3"/>
          <w:sz w:val="20"/>
          <w:szCs w:val="20"/>
        </w:rPr>
        <w:t>предметно-знаниевым подходом к организации обучения, в котором доминирует ориентация на подготовку учащихся к поступлению в вуз, и требованиями, предъявляемыми обществом к личностным качествам выпускника, необходимым для выбора в будущем профильного вида деятельности</w:t>
      </w:r>
      <w:r>
        <w:rPr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требованиями общества к уровню сформированности ключевых компетенций выпускника школы и недостаточной разработанностью теоретических основ их выявления, формирования и развит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отенциальными педагогическими возможностями профильного обучения для формирования ключевых компетенций выпускника школы и недостаточной теоретической базой, программно-методической, технологической разработанностью основ их формирова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Разрешение сформулированных противоречий определило выбор темы исследования, </w:t>
      </w:r>
      <w:r>
        <w:rPr>
          <w:b/>
          <w:sz w:val="20"/>
          <w:szCs w:val="20"/>
        </w:rPr>
        <w:t>проблема</w:t>
      </w:r>
      <w:r>
        <w:rPr>
          <w:sz w:val="20"/>
          <w:szCs w:val="20"/>
        </w:rPr>
        <w:t xml:space="preserve"> которого может быть сформулирована следующим образом: </w:t>
      </w:r>
      <w:r>
        <w:rPr>
          <w:bCs/>
          <w:sz w:val="20"/>
          <w:szCs w:val="20"/>
        </w:rPr>
        <w:t>"</w:t>
      </w:r>
      <w:r>
        <w:rPr>
          <w:sz w:val="20"/>
          <w:szCs w:val="20"/>
        </w:rPr>
        <w:t xml:space="preserve">Каковы психолого-педагогические основы и организационно-педагогические условия формирования ключевых компетенций выпускника школы в условиях профильного обучения?"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Цель исследования </w:t>
      </w:r>
      <w:r>
        <w:rPr>
          <w:sz w:val="20"/>
          <w:szCs w:val="20"/>
        </w:rPr>
        <w:t>заключаетс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теоретическом обосновании и экспериментальной проверке педагогических условий и средств организации процесса формирования ключевых компетенций выпускника школы в условиях профильного обучения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Объект исследования:</w:t>
      </w:r>
      <w:r>
        <w:rPr>
          <w:sz w:val="20"/>
          <w:szCs w:val="20"/>
        </w:rPr>
        <w:t xml:space="preserve"> учебно-познавательный процесс в условиях профильного обучения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Предмет исследования:</w:t>
      </w:r>
      <w:r>
        <w:rPr>
          <w:sz w:val="20"/>
          <w:szCs w:val="20"/>
        </w:rPr>
        <w:t xml:space="preserve"> проектирование процесса формирования ключевых компетенций выпускника школы в условиях профильного обучения. 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Гипотеза исследования </w:t>
      </w:r>
      <w:r>
        <w:rPr>
          <w:sz w:val="20"/>
          <w:szCs w:val="20"/>
        </w:rPr>
        <w:t>заключается в том, что процесс формирования и развития ключевых компетенций выпускника школы в условиях профильного обучения будет эффективным и обеспечит его адаптацию к новым условиям деятельности, если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ри его проектировании учитываются накопленный педагогический опыт, специфические особенности профильного обучения и инновационные подходы к организации учебно-познавательной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определены дидактические условия организации процесса формирования ключевых компетенций выпускника школы, реализующиеся посредством информационно-коммуникационных технолог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учебно-познавательный процесс строится в соответствии с моделью формирования ключевых компетенций, </w:t>
      </w:r>
      <w:r>
        <w:rPr>
          <w:iCs/>
          <w:sz w:val="20"/>
          <w:szCs w:val="20"/>
        </w:rPr>
        <w:t xml:space="preserve">ориентированной на удовлетворение требований социального заказа и </w:t>
      </w:r>
      <w:r>
        <w:rPr>
          <w:sz w:val="20"/>
          <w:szCs w:val="20"/>
        </w:rPr>
        <w:t>логикой проектирования процесса формирования ключевых компетенций в условиях современной образовательной сред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спроектированы и реализованы элективные курсы предпрофильной подготовки, содержание которых определяется наличием определенных знаний, умений, навыков, практического опыта в области математики и информатики, обеспечивающих учащемуся возможность решения практико-ориентированных задач, стремления к познанию нового и адаптации к условиям деятельно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спроектирована система критериев и показателей, отражающая сформированость ключевых компетенций выпускника школы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  <w:szCs w:val="20"/>
        </w:rPr>
        <w:t xml:space="preserve">Соответственно цели и выдвинутой гипотезе определены следующие </w:t>
      </w:r>
      <w:r>
        <w:rPr>
          <w:b/>
          <w:sz w:val="20"/>
          <w:szCs w:val="20"/>
        </w:rPr>
        <w:t>задачи:</w:t>
      </w:r>
    </w:p>
    <w:p>
      <w:pPr>
        <w:pStyle w:val="Normal"/>
        <w:widowControl w:val="false"/>
        <w:numPr>
          <w:ilvl w:val="1"/>
          <w:numId w:val="10"/>
        </w:numPr>
        <w:spacing w:lineRule="auto" w:line="240"/>
        <w:jc w:val="both"/>
        <w:rPr/>
      </w:pPr>
      <w:r>
        <w:rPr>
          <w:sz w:val="20"/>
          <w:szCs w:val="20"/>
        </w:rPr>
        <w:t xml:space="preserve">Определить психолого-педагогические особенности формирования выявленных ключевых компетенций учащихся в условиях профильного обучения.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autoSpaceDE w:val="false"/>
        <w:spacing w:lineRule="auto" w:line="240"/>
        <w:jc w:val="both"/>
        <w:rPr/>
      </w:pPr>
      <w:r>
        <w:rPr>
          <w:sz w:val="20"/>
          <w:szCs w:val="20"/>
        </w:rPr>
        <w:t>Осуществить моделирование процесса формирования ключевых компетенций выпускника школы на основе компетентностного, интегративного подходов, современных активных методов обучения, метода проектов, реализующихся посредством информационно-коммуникационных технологий.</w:t>
      </w:r>
    </w:p>
    <w:p>
      <w:pPr>
        <w:pStyle w:val="Normal"/>
        <w:widowControl w:val="false"/>
        <w:numPr>
          <w:ilvl w:val="1"/>
          <w:numId w:val="10"/>
        </w:numPr>
        <w:spacing w:lineRule="auto" w:line="240"/>
        <w:jc w:val="both"/>
        <w:rPr/>
      </w:pPr>
      <w:r>
        <w:rPr>
          <w:sz w:val="20"/>
          <w:szCs w:val="20"/>
        </w:rPr>
        <w:t>Определить дидактические условия организации процесса формирования ключевых компетенций выпускника школы в условиях профильного обучения.</w:t>
      </w:r>
    </w:p>
    <w:p>
      <w:pPr>
        <w:pStyle w:val="Normal"/>
        <w:numPr>
          <w:ilvl w:val="1"/>
          <w:numId w:val="10"/>
        </w:numPr>
        <w:spacing w:lineRule="auto" w:line="240"/>
        <w:jc w:val="both"/>
        <w:rPr/>
      </w:pPr>
      <w:r>
        <w:rPr>
          <w:sz w:val="20"/>
          <w:szCs w:val="20"/>
        </w:rPr>
        <w:t>Разработать технологию организации процесса формирования ключевых компетенций учащихся посредством элективных курсов.</w:t>
      </w:r>
    </w:p>
    <w:p>
      <w:pPr>
        <w:pStyle w:val="Normal"/>
        <w:numPr>
          <w:ilvl w:val="1"/>
          <w:numId w:val="10"/>
        </w:numPr>
        <w:spacing w:lineRule="auto" w:line="240"/>
        <w:jc w:val="both"/>
        <w:rPr/>
      </w:pPr>
      <w:r>
        <w:rPr>
          <w:sz w:val="20"/>
          <w:szCs w:val="20"/>
        </w:rPr>
        <w:t>Осуществить опытно-экспериментальную проверку эффективности спроектированной технологии.</w:t>
      </w:r>
    </w:p>
    <w:p>
      <w:pPr>
        <w:pStyle w:val="Normal"/>
        <w:shd w:fill="FFFFFF" w:val="clear"/>
        <w:spacing w:lineRule="auto" w:line="240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оретико-методологической основой исследования</w:t>
      </w:r>
      <w:r>
        <w:rPr>
          <w:sz w:val="20"/>
          <w:szCs w:val="20"/>
        </w:rPr>
        <w:t xml:space="preserve"> являются: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pacing w:lineRule="auto" w:line="240"/>
        <w:jc w:val="both"/>
        <w:rPr/>
      </w:pPr>
      <w:r>
        <w:rPr>
          <w:sz w:val="20"/>
          <w:szCs w:val="20"/>
        </w:rPr>
        <w:t xml:space="preserve">теория развития личности (М.И. Башмаков, П.Е. Гальперин, </w:t>
        <w:br/>
        <w:t xml:space="preserve">В.П. Зинченко, А.Н. Леонтьев, А.М. Матюшкин, В.А. Петровский, </w:t>
        <w:br/>
        <w:t xml:space="preserve">Я.А. Пономарев, Е.Н. Шиянов и др.); 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pacing w:lineRule="auto" w:line="240"/>
        <w:jc w:val="both"/>
        <w:rPr/>
      </w:pPr>
      <w:r>
        <w:rPr>
          <w:sz w:val="20"/>
          <w:szCs w:val="20"/>
        </w:rPr>
        <w:t xml:space="preserve">общая теория учебной деятельности (В.В. Давыдов, И.А. Зимняя, В.А. Крутецкий, А.Н. Леонтьев, А.В. Петровский, С.А. Рубинштейн, </w:t>
        <w:br/>
        <w:t xml:space="preserve">Д.Б. Эльконин, И.С. Якиманская и др.); 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ория информатизации образования (Г.Н. Александров, Н.Е. Астафьева, А.Л. Денисова, Е.И. Машбиц, П.И. Образцов, О.П. Околелов, </w:t>
        <w:br/>
      </w:r>
      <w:r>
        <w:rPr>
          <w:spacing w:val="-3"/>
          <w:sz w:val="20"/>
          <w:szCs w:val="20"/>
        </w:rPr>
        <w:t>Е.С. Полат, И.В. Роберт, В.В. Рубцов, Н.Ф. Талызина, О.К. Тихомиров и др.);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pacing w:lineRule="auto" w:line="240"/>
        <w:jc w:val="both"/>
        <w:rPr/>
      </w:pPr>
      <w:r>
        <w:rPr>
          <w:sz w:val="20"/>
          <w:szCs w:val="20"/>
        </w:rPr>
        <w:t xml:space="preserve">системно-функциональный и личностно-деятельностный подход к обучению и развитию личности (Е.В. Бондаревская, Л.С. Выготский, </w:t>
        <w:br/>
        <w:t xml:space="preserve">В.В. Краевский, Н.В. Кузьмина, В.В. Сериков, В.А. Сластенин, А.В. Хуторской, В.Д. Шадриков, Т.И. Шамова, Г.П. Щедровицкий, И.С. Якиманская, и др.); 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pacing w:lineRule="auto" w:line="240"/>
        <w:jc w:val="both"/>
        <w:rPr/>
      </w:pPr>
      <w:r>
        <w:rPr>
          <w:sz w:val="20"/>
          <w:szCs w:val="20"/>
        </w:rPr>
        <w:t xml:space="preserve">теория проблемного обучения (Т.В. Кудрявцев, И.Я. Лернер, </w:t>
        <w:br/>
        <w:t xml:space="preserve">А.Н. Матюшкин, М.И. Махмутов, М.Н. Скаткин, и др.); </w:t>
      </w:r>
    </w:p>
    <w:p>
      <w:pPr>
        <w:pStyle w:val="Normal"/>
        <w:widowControl w:val="false"/>
        <w:numPr>
          <w:ilvl w:val="2"/>
          <w:numId w:val="15"/>
        </w:numPr>
        <w:shd w:fill="FFFFFF" w:val="clear"/>
        <w:spacing w:lineRule="auto" w:line="240"/>
        <w:jc w:val="both"/>
        <w:rPr/>
      </w:pPr>
      <w:r>
        <w:rPr>
          <w:sz w:val="20"/>
          <w:szCs w:val="20"/>
        </w:rPr>
        <w:t>теоретические основы педагогического проектирования образовательных систем и процессов (Н.Г. Алексеев, В.С. Безрукова, В.П. Беспалько, З.Д. Жуковская, Е.С. Заир-Бек, Л.Н. Захарова, И.А. Зимняя, Н.Н. Мерзлякова, Н.Н. Михайлова, Н.В. Молоткова, В.М. Монахов, Г.Е. Муравьева, В.Е. Радионов, М.Г. Суртаева и др.)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6480" w:leader="none"/>
        </w:tabs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sz w:val="20"/>
          <w:szCs w:val="20"/>
        </w:rPr>
        <w:t>методологические и методические положения концепции профильного обучения на старшей ступени школы (А.А. Кузнецов, А.А. Пинский, М.В. Рыжаков, А.Г. Каспржак и др.).</w:t>
      </w:r>
    </w:p>
    <w:p>
      <w:pPr>
        <w:pStyle w:val="Normal"/>
        <w:shd w:fill="FFFFFF" w:val="clear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ешения поставленных задач и проверки сформулированной гипотезы был использован комплекс следующих </w:t>
      </w:r>
      <w:r>
        <w:rPr>
          <w:b/>
          <w:bCs/>
          <w:sz w:val="20"/>
          <w:szCs w:val="20"/>
        </w:rPr>
        <w:t>методов исследования: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теоретические методы: теоретический анализ психолого-педагоги-</w:t>
        <w:br/>
        <w:t>ческой и учебно-методической литературы, методологических и методических положений концепции профильного обучения, образовательных стандартов, учебных планов, учебных и рабочих программ; моделирование и проектирование; изучение и обобщение педагогического опыта;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эмпирические методы: наблюдение, мониторинг, педагогический эксперимент;</w:t>
      </w:r>
    </w:p>
    <w:p>
      <w:pPr>
        <w:pStyle w:val="Normal"/>
        <w:widowControl w:val="false"/>
        <w:numPr>
          <w:ilvl w:val="2"/>
          <w:numId w:val="13"/>
        </w:numPr>
        <w:shd w:fill="FFFFFF" w:val="clear"/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статистические методы: количественный, качественный и системный анализ данных, полученных в результате исследования, математические методы обработки результатов эксперимента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bCs/>
          <w:sz w:val="20"/>
          <w:szCs w:val="20"/>
        </w:rPr>
        <w:t xml:space="preserve">Достоверность и обоснованность </w:t>
      </w:r>
      <w:r>
        <w:rPr>
          <w:sz w:val="20"/>
          <w:szCs w:val="20"/>
        </w:rPr>
        <w:t>результатов исследования обеспечены адекватностью исходных методологических позиций, системным, структурно-функциональным подходами к описанию и изучению объекта исследования; комплексным характером методики исследования, логикой проведения эксперимента, соответствующей целям, задачам и условиям осуществляемого исследования, реализацией современных методов исследования и математической обработки данных, апробацией результатов исследования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bCs/>
          <w:sz w:val="20"/>
          <w:szCs w:val="20"/>
        </w:rPr>
        <w:t xml:space="preserve">База исследования: </w:t>
      </w:r>
      <w:r>
        <w:rPr>
          <w:bCs/>
          <w:sz w:val="20"/>
          <w:szCs w:val="20"/>
        </w:rPr>
        <w:t>экспериментальное исследование проводилось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ОУ лицее № 14,</w:t>
      </w:r>
      <w:r>
        <w:rPr>
          <w:sz w:val="20"/>
          <w:szCs w:val="20"/>
        </w:rPr>
        <w:t xml:space="preserve"> г. Тамбова, с 2000 по 2006 гг. В эксперименте принимали участие учителя математики и информатики, учащиеся, психологи. Всего экспериментом было охвачено более 100 человек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>Исследование проводилось в три этапа: с 2000 по 2006 гг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bCs/>
          <w:i/>
          <w:sz w:val="20"/>
          <w:szCs w:val="20"/>
        </w:rPr>
        <w:t>Первый этап</w:t>
      </w:r>
      <w:r>
        <w:rPr>
          <w:bCs/>
          <w:i/>
          <w:sz w:val="20"/>
          <w:szCs w:val="20"/>
        </w:rPr>
        <w:t>,</w:t>
      </w:r>
      <w:r>
        <w:rPr>
          <w:b/>
          <w:bCs/>
          <w:i/>
          <w:sz w:val="20"/>
          <w:szCs w:val="20"/>
        </w:rPr>
        <w:t xml:space="preserve"> теоретико-поисковы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2000–2002 гг.) – изучение и анализ литературы по теме исследования; теоретическое изучение специфики реализации компетентностного подхода в условиях профильной школы; изучение степени разработанности проблемы формирования ключевых компетенций; анализ предшествующего образовательного опыта </w:t>
      </w:r>
      <w:r>
        <w:rPr>
          <w:spacing w:val="-2"/>
          <w:sz w:val="20"/>
          <w:szCs w:val="20"/>
        </w:rPr>
        <w:t>России с целью выявления основных тенденций социального заказа, связанных с формированием профессионально-значимых качеств личности обучаемых; изучение основных положений Концепции профильного обучения в школах; определение общей идеи исследуемой проблемы; формирование и корректировка целей и задач, рабочей гипотезы исследования, определение методологической базы, планирование педагогического эксперимента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bCs/>
          <w:i/>
          <w:sz w:val="20"/>
          <w:szCs w:val="20"/>
        </w:rPr>
        <w:t>Второй этап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i/>
          <w:sz w:val="20"/>
          <w:szCs w:val="20"/>
        </w:rPr>
        <w:t>проектировочны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2002–2004 гг.) – обоснованный выбор объектов проектирования процесса формирования ключевых компетенций, разработка системы принципов, определяющих основные положения и структуру проектировочной деятельности, построение алгоритма реализации логики проектировочной деятельности; разработка модели процесса формирования учебно-познавательной, информационно-комму-</w:t>
        <w:br/>
        <w:t>никационной, коммуникативной компетенций и компетенции деятельности выпускника школы; разработка системы критериев и показателей для оценки эффективности процесса формирования выбранных ключевых компетенций в условиях предпрофильной подготовки; разработка элективных курсов, реализующих компетентностный подход к обучению школьников; проведение констатирующего эксперимента; разработка программы формирующего эксперимента.</w:t>
      </w:r>
    </w:p>
    <w:p>
      <w:pPr>
        <w:pStyle w:val="Normal"/>
        <w:ind w:firstLine="425"/>
        <w:jc w:val="both"/>
        <w:rPr/>
      </w:pPr>
      <w:r>
        <w:rPr>
          <w:b/>
          <w:bCs/>
          <w:i/>
          <w:sz w:val="20"/>
          <w:szCs w:val="20"/>
        </w:rPr>
        <w:t>Третий этап</w:t>
      </w:r>
      <w:r>
        <w:rPr>
          <w:b/>
          <w:bCs/>
          <w:sz w:val="20"/>
          <w:szCs w:val="20"/>
        </w:rPr>
        <w:t xml:space="preserve">, </w:t>
      </w:r>
      <w:r>
        <w:rPr>
          <w:b/>
          <w:bCs/>
          <w:i/>
          <w:sz w:val="20"/>
          <w:szCs w:val="20"/>
        </w:rPr>
        <w:t>экспериментальный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2004–2006 гг.) – определение показателей изменения уровня формируемых ключевых компетенций; проведение формирующего эксперимента по реализации программ элективных курсов "Математика рисует", "Математическое моделирование для начинающих программистов", "Новостройки для информации"; подведение итогов экспериментальной работы, анализ, систематизация и обобщение ее результатов; выполнение статистической и математической обработки данных; описание формирующего эксперимента и корректировка его программы; уточнение теоретических положений и формулирование выводов; оформление результатов диссертационного исследования. 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Научная новизн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сследования</w:t>
      </w:r>
      <w:r>
        <w:rPr>
          <w:sz w:val="20"/>
          <w:szCs w:val="20"/>
        </w:rPr>
        <w:t xml:space="preserve"> заключается в следующем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ind w:left="0" w:firstLine="425"/>
        <w:jc w:val="both"/>
        <w:rPr/>
      </w:pPr>
      <w:r>
        <w:rPr>
          <w:sz w:val="20"/>
          <w:szCs w:val="20"/>
        </w:rPr>
        <w:t>разработана модель процесса формирования ключевых компетенций выпускника школы, базирующаяся на деятельностном, личностно-ориентированном и компетентностном подходах; раскрыты ее содержательные компоненты, этапы формирования компетенций (мотивационно-целевой, содержательно-деятельностный, результативно-оценочный), представленные через цели, процесс, содержание и результат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709" w:leader="none"/>
          <w:tab w:val="left" w:pos="993" w:leader="none"/>
        </w:tabs>
        <w:autoSpaceDE w:val="false"/>
        <w:ind w:left="0" w:firstLine="425"/>
        <w:jc w:val="both"/>
        <w:rPr/>
      </w:pPr>
      <w:r>
        <w:rPr>
          <w:sz w:val="20"/>
          <w:szCs w:val="20"/>
        </w:rPr>
        <w:t>определены дидактические условия, реализация которых способствует эффективному формированию ключевых компетенций выпускников школы: отбор содержания элективных курсов, основанный на интегративном подходе; активные формы и методы обучения (сотрудничества, групповой метод, метод проектов, ИКТ), направленные на развитие креативности, самостоятельности, активизации творческой проектной деятельности; применение информационных технологий при решении задач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ind w:left="0" w:firstLine="425"/>
        <w:jc w:val="both"/>
        <w:rPr/>
      </w:pPr>
      <w:r>
        <w:rPr>
          <w:sz w:val="20"/>
          <w:szCs w:val="20"/>
        </w:rPr>
        <w:t>на теоретическом, методическом и прикладном уровнях выполнена постановка и решение проблемы разработки и реализации методики формирования ключевых компетенций в процессе изучения элективных курсов (на примере интеграции образовательных областей "Информатика", "Математика"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ind w:left="0" w:firstLine="425"/>
        <w:jc w:val="both"/>
        <w:rPr/>
      </w:pPr>
      <w:r>
        <w:rPr>
          <w:sz w:val="20"/>
          <w:szCs w:val="20"/>
        </w:rPr>
        <w:t>спроектирована методическая система изучения элективных курсов "Математика рисует", "Математическое моделирование для начинающих программистов", "Новостройки для информации" как процесса развития профессионально-значимых качеств личности в условиях профилизации шко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  <w:tab w:val="left" w:pos="993" w:leader="none"/>
        </w:tabs>
        <w:spacing w:lineRule="auto" w:line="232"/>
        <w:ind w:left="0"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проектирована и апробирована технология формирования учебно-познавательной, информационно-коммуникационной, коммуникативной компетенций и компетенции деятельности выпускника школы, в которой главная роль отводится самоуправлению, саморегулированию взаимодействия, самооценочной практике на основе собственной активной позиции учащегося в игровой, проектной деятельности с элементами дистанционного обучения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pacing w:val="-2"/>
          <w:sz w:val="20"/>
          <w:szCs w:val="20"/>
        </w:rPr>
        <w:t>Теоретическая значимость</w:t>
      </w:r>
      <w:r>
        <w:rPr>
          <w:spacing w:val="-2"/>
          <w:sz w:val="20"/>
          <w:szCs w:val="20"/>
        </w:rPr>
        <w:t xml:space="preserve"> </w:t>
      </w:r>
      <w:r>
        <w:rPr>
          <w:b/>
          <w:spacing w:val="-2"/>
          <w:sz w:val="20"/>
          <w:szCs w:val="20"/>
        </w:rPr>
        <w:t xml:space="preserve">исследования </w:t>
      </w:r>
      <w:r>
        <w:rPr>
          <w:spacing w:val="-2"/>
          <w:sz w:val="20"/>
          <w:szCs w:val="20"/>
        </w:rPr>
        <w:t>заключается в следующ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 xml:space="preserve">выявлена системообразующая роль самовоспитания компетенций, как потребности личности, побуждающей к самосовершенствованию в направлении своего образовательного маршрут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1080" w:leader="none"/>
        </w:tabs>
        <w:autoSpaceDE w:val="false"/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раскрыта сущность компетентностного подхода в системе предпрофильной подготовки как средства самоопределения учащегося в выборе будущего профиля обучения, будущей профе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обоснованы дидактические условия эффективности процесса формирования учебно-познавательной, информационно-коммуникационной, коммуникативной компетенций и компетенции деятельности выпускника школы, критерии, фиксирующие изменение уровней и показателей сформированности компетенций в условиях профильного обуче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pacing w:val="-4"/>
          <w:sz w:val="20"/>
          <w:szCs w:val="20"/>
        </w:rPr>
        <w:t xml:space="preserve">Практическая значимость научного исследования </w:t>
      </w:r>
      <w:r>
        <w:rPr>
          <w:spacing w:val="-4"/>
          <w:sz w:val="20"/>
          <w:szCs w:val="20"/>
        </w:rPr>
        <w:t>состоит в том, что:</w:t>
      </w:r>
    </w:p>
    <w:p>
      <w:pPr>
        <w:pStyle w:val="Style15"/>
        <w:numPr>
          <w:ilvl w:val="1"/>
          <w:numId w:val="20"/>
        </w:numPr>
        <w:tabs>
          <w:tab w:val="clear" w:pos="708"/>
          <w:tab w:val="left" w:pos="709" w:leader="none"/>
          <w:tab w:val="left" w:pos="1134" w:leader="none"/>
        </w:tabs>
        <w:spacing w:lineRule="auto" w:line="232"/>
        <w:ind w:left="0" w:firstLine="425"/>
        <w:rPr/>
      </w:pPr>
      <w:r>
        <w:rPr/>
        <w:t xml:space="preserve">предложенная модель процесса формирования ключевых компетенций может быть использована педагогами как база для создания новых образовательных продуктов (учебно-методических пособий, программ, учебных планов), повышающих качество подготовки выпускников в условиях профильного обучения в школе, лицее, гимназии, ресурсном центре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 xml:space="preserve">реализованная автором технология организации процесса формирования ключевых компетенций выпускника школы в практике изучения элективных курсов "Математика рисует", "Математическое </w:t>
      </w:r>
      <w:r>
        <w:rPr>
          <w:spacing w:val="-2"/>
          <w:sz w:val="20"/>
          <w:szCs w:val="20"/>
        </w:rPr>
        <w:t>моделирование для начинающих программистов", "Новостройки для информации", включающая в качестве самостоятельного компонента инструментарий измерения уровней сформированности компетенций, способствует повышению эффективности учебного процесса в условиях интеграции образовательной области "Информатика" с другими образовательными областями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 xml:space="preserve">содержание разработанных методических пособий для курсов может быть использовано педагогами средних образовательных учреждений для реализации учебного процесса в образовательных областях "Математика" и "Информатика". </w:t>
      </w:r>
    </w:p>
    <w:p>
      <w:pPr>
        <w:pStyle w:val="Normal"/>
        <w:spacing w:lineRule="auto" w:line="232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защиту выносятся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Теоретически обоснованная и экспериментально апробированная модель процесса формирования ключевых компетенций в условиях профильного обуч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bCs/>
          <w:iCs/>
          <w:spacing w:val="-2"/>
          <w:sz w:val="20"/>
          <w:szCs w:val="20"/>
        </w:rPr>
        <w:t xml:space="preserve">Методическая система формирования ключевых компетенций в рамках элективных курсов </w:t>
      </w:r>
      <w:r>
        <w:rPr>
          <w:spacing w:val="-2"/>
          <w:sz w:val="20"/>
          <w:szCs w:val="20"/>
        </w:rPr>
        <w:t>"Математика рисует", "Математическое моделирование для начинающих программистов", "Новостройки для информации"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pacing w:val="-2"/>
          <w:sz w:val="20"/>
          <w:szCs w:val="20"/>
        </w:rPr>
        <w:t>Технология организации процесса формирования учебно-познава-тельной, информационно-коммуникационной, коммуникативной компетенций и компетенции деятельности выпускника школы на основе личностно-деятельностного, проблемно-ситуативного, интегративного подходов.</w:t>
      </w:r>
    </w:p>
    <w:p>
      <w:pPr>
        <w:pStyle w:val="Normal"/>
        <w:spacing w:lineRule="auto" w:line="232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Апробация и внедрение результатов исследования. 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Содержание и результаты </w:t>
      </w:r>
      <w:r>
        <w:rPr>
          <w:sz w:val="20"/>
          <w:szCs w:val="20"/>
        </w:rPr>
        <w:t xml:space="preserve">исследования получили отражение в </w:t>
      </w:r>
      <w:r>
        <w:rPr>
          <w:bCs/>
          <w:sz w:val="20"/>
          <w:szCs w:val="20"/>
        </w:rPr>
        <w:t>публикациях автора</w:t>
      </w:r>
      <w:r>
        <w:rPr>
          <w:sz w:val="20"/>
          <w:szCs w:val="20"/>
        </w:rPr>
        <w:t>, методических рекомендациях и докладах.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Материалы исследования докладывались и обсуждались на заседаниях кафедры математики МОУ лицея №14, методических объединениях учителей информатики г. Тамбова (2000–2006 гг.); на заседаниях лаборатории "Современные технологии в образовании и бизнесе" Тамбовского государственного технического университета (2000–2006 гг.); на региональных научно-практических конференциях работников образования (2000–2006 гг.)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>Результаты исследования внедрены в образовательный процесс муниципальных образовательных учреждении лицеев № 14 и № 6 города Тамбова; Тамбовского областного государственного образовательного учреждения "Политехнический лицей-интернат ТГТУ"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>По результатам исследования опубликовано 11 работ общим объемом 6,4 печ. л., в том числе авторских 6,1 печ. л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b/>
          <w:bCs/>
          <w:sz w:val="20"/>
          <w:szCs w:val="20"/>
        </w:rPr>
        <w:t xml:space="preserve">Структура диссертации. </w:t>
      </w:r>
      <w:r>
        <w:rPr>
          <w:bCs/>
          <w:sz w:val="20"/>
          <w:szCs w:val="20"/>
        </w:rPr>
        <w:t xml:space="preserve">Работа </w:t>
      </w:r>
      <w:r>
        <w:rPr>
          <w:sz w:val="20"/>
          <w:szCs w:val="20"/>
        </w:rPr>
        <w:t>включает введение, три главы, заключение, список использованных источников, приложения.</w:t>
      </w:r>
    </w:p>
    <w:p>
      <w:pPr>
        <w:pStyle w:val="Normal"/>
        <w:shd w:fill="FFFFFF" w:val="clear"/>
        <w:spacing w:lineRule="auto" w:line="232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3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РЕЗУЛЬТАТЫ ИССЛЕДОВАНИЯ</w:t>
      </w:r>
    </w:p>
    <w:p>
      <w:pPr>
        <w:pStyle w:val="Normal"/>
        <w:shd w:fill="FFFFFF" w:val="clear"/>
        <w:spacing w:lineRule="auto" w:line="232"/>
        <w:ind w:firstLine="425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первой главе </w:t>
      </w:r>
      <w:r>
        <w:rPr>
          <w:b/>
          <w:bCs/>
          <w:sz w:val="20"/>
          <w:szCs w:val="20"/>
        </w:rPr>
        <w:t xml:space="preserve">"Психолого-педагогические особенности формирования ключевых компетенций в условиях информационной среды" </w:t>
      </w:r>
      <w:r>
        <w:rPr>
          <w:bCs/>
          <w:sz w:val="20"/>
          <w:szCs w:val="20"/>
        </w:rPr>
        <w:t xml:space="preserve">рассмотрены требования </w:t>
      </w:r>
      <w:r>
        <w:rPr>
          <w:sz w:val="20"/>
          <w:szCs w:val="20"/>
        </w:rPr>
        <w:t xml:space="preserve">социального заказа на выпускника школы; определены основные тенденции решения данной проблемы на основе теории учебной деятельности в рамках компетентностной парадигмы образования; рассмотрены психолого-педагогические аспекты формирования ключевых компетенций; на основе анализа накопленного педагогического опыта формирования профессионально-значимых качеств личности выявлена целесообразность применения личностно-деятельностного, ситуатив-но-проблемного и интегративного подходов к организации процесса формирования ключевых компетенций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Как отмечено в работе, информатизация общества требует изменения качества образования, направленного на формирование ключевых компетенций выпускника школы, заявленных в стратегии развития современного образования как нового типа образовательного результата, в следующих областях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pacing w:val="-2"/>
          <w:sz w:val="20"/>
          <w:szCs w:val="20"/>
        </w:rPr>
        <w:t xml:space="preserve">развитие самостоятельности в процессе получения образования при использовании потенциала распределенного информационного ресурса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формирование ответственности за выбор формы обучения при информационном взаимодействии с интерактивными источниками учебной информ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формирование компетенций в области реализации возможностей ИКТ в учебной и будущей профессиональ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системы знаний, умений, навыков, необходимых для спланированного продвижения в получении образования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Анализ сущности понятия "компетенция" показал, что образовательная компетенция идеальна, нормативна, является интегральным качеством личности, характеризующим ее способность (рассматривая "способность" не как "предрасположенность", а как "умение") решать проблемы и типичные задачи, возникающие в реальных жизненных ситуациях, с использованием знаний, учебного и жизненного опыта, ценностей и наклонностей. 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Автором отмечено, что сущностные признаки компетенции человек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 xml:space="preserve">постоянно изменяются (с изменением социальных условий, с изменением требований к успешности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>ориентированы на будущее (проявляются в возможностях организовать свое образование, опираясь на собственные способности, с учетом требований будущего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>имеют деятельностный характер обобщенных умений в сочетании с предметными умениями и знаниями в конкретных областя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>проявляются в умении осуществлять выбор в конкретной ситуации, исходя из самооцен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>связаны с мотивацией на непрерывную самообразовательную деятельность.</w:t>
      </w:r>
    </w:p>
    <w:p>
      <w:pPr>
        <w:pStyle w:val="TextBodyIndent"/>
        <w:spacing w:lineRule="auto" w:line="237"/>
        <w:ind w:firstLine="425"/>
        <w:rPr/>
      </w:pPr>
      <w:r>
        <w:rPr>
          <w:sz w:val="20"/>
        </w:rPr>
        <w:t>Соглашаясь с мнениями ученых (И.А. Зимней, Г.К. Селевко, А.В. Хуторского и др.), специфику компетентностного обучения автор видит в том, что усваивается не готовое знание, а сама учебная деятельность, которая приобретает исследовательский, практико-преобразовательный характер при интеграции нескольких предметных областей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Проблема отбора компетенций для исследования потребовала как изучения различных подходов к задаче классификации ключевых компетенций, так и современных требований к результатам подготовки выпускника школы в области информатики и математики. Цели и задачи, определенные в новых стандартах школьного образования, подчеркивают значительную роль математики и информатики в изучении других учебных дисциплин, моделировании реальных процессов окружающей действительности, интеллектуальном развитии учащихся и их воспитании. Автор отметил актуальность эффективного применения информационных образовательных ресурсов в учебной деятельности, в том числе самообразовании; ориентации в современном информационном пространстве; удовлетворения индивидуальных образовательных потребностей учащегося; целесообразного применения математических знаний, навыков и индивидуальных </w:t>
      </w:r>
      <w:r>
        <w:rPr>
          <w:spacing w:val="-2"/>
          <w:sz w:val="20"/>
          <w:szCs w:val="20"/>
        </w:rPr>
        <w:t>предпочтений в различных областях жизнедеятельности. При интеграции образовательных областей "Математика" и "Информатика" происходит увеличение доли проблемных ситуаций, что позволяет активизировать мыслительную деятельность школьника, заставляет искать новые способы</w:t>
      </w:r>
      <w:r>
        <w:rPr>
          <w:sz w:val="20"/>
          <w:szCs w:val="20"/>
        </w:rPr>
        <w:t xml:space="preserve"> познания учебного материала, формирует исследовательский тип личност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Учитывая практическую направленность компетенций, существующие подходы к классификации ключевых компетенций и потенциальные возможности содержания образовательных областей "Математика", "Информатика", автор остановился на рассмотрении процесса формирования и развития учебно-познавательной, информационно-коммуникационной, коммуникативной компетенций и компетенции деятельности. Основываясь на классификации И.А. Зимней, указанные компетенции рассматриваются автором как ключевые, так как относятся к социальному взаимодействию человека и социальной сферы, характеризуют профессионализм личности и проявляются в системе отношений человека к обществу, другим людям, к себе и трудовой деятельности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Для того, чтобы ясно представлять механизм формирования компетенции и его отличия от механизма формирования понятийного знания, были выявлены и изучены психолого-педагогические аспекты формирования компетенции в условиях современной информационной среды. Рассмотрены наиболее существенные, с позиции автора, аспекты: мотивационный аспект, активизация познавательной деятельности учащихся, изменение методов и форм предъявления учебной информации, развитие межличностных отношений, вопрос оценки образовательных достижений учащихся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Анализ вышеизложенных психолого-педагогических аспектов показал, что для организации педагогического процесса формирования ключевых компетенций необходимо развивать способности учащихся к деятельности, созиданию и творчеству путем развития мысле-технических, коммуникативных, рефлексивных качеств. Образовательная функция данного процесса определена автором как эволюция естественных компонентов личности (потребностей, норм, способностей), их оформление для последующего применения в деятельности. Следовательно, в качестве организационной формы, выполняющей реализацию компетентностной модели образования, может рассматриваться та, которая обеспечивает учащемуся возможность самореализации, индивидуализацию обучения, предопределяет необходимость выбора его собственного образовательного маршрута. </w:t>
      </w:r>
      <w:r>
        <w:rPr>
          <w:spacing w:val="-3"/>
          <w:sz w:val="20"/>
          <w:szCs w:val="20"/>
        </w:rPr>
        <w:t>Как отмечают В.А. Болотов, В.В. Сериков, и что подтверждается Концепцией</w:t>
      </w:r>
      <w:r>
        <w:rPr>
          <w:spacing w:val="-2"/>
          <w:sz w:val="20"/>
          <w:szCs w:val="20"/>
        </w:rPr>
        <w:t xml:space="preserve"> модернизации российского образования на период до 2010 г., реальной организационной формой с перечисленными свойствами является </w:t>
      </w:r>
      <w:r>
        <w:rPr>
          <w:bCs/>
          <w:spacing w:val="-2"/>
          <w:sz w:val="20"/>
          <w:szCs w:val="20"/>
        </w:rPr>
        <w:t>старшая профильная школа.</w:t>
      </w:r>
      <w:r>
        <w:rPr>
          <w:spacing w:val="-2"/>
          <w:sz w:val="20"/>
          <w:szCs w:val="20"/>
        </w:rPr>
        <w:t xml:space="preserve"> В работе отмечено, что в соответствии c новыми условиями и возможностями общества расширилось представление o содержании подготовки выпускников школы к осознанному выбору будущей профессии и профессиональной деятельности. Если ранее в общеобразовательной школе производительный труд соотносили c трудом производственно-физическим, то в настоящее время значительно усилилась роль труда интеллектуального. С данных позиций, c учетом запросов рынка труда, a также интересов и склонностей личности, целенаправленная</w:t>
      </w:r>
      <w:r>
        <w:rPr>
          <w:sz w:val="20"/>
          <w:szCs w:val="20"/>
        </w:rPr>
        <w:t xml:space="preserve"> профильная подготовка и как ее подсистема, предпрофильная подготовка выпускника школы к выполнению определенных видов деятельности создают все условия для формирования и развития его ключевых компетенций. </w:t>
      </w:r>
    </w:p>
    <w:p>
      <w:pPr>
        <w:pStyle w:val="Line1"/>
        <w:spacing w:lineRule="auto" w:line="244" w:before="0" w:after="0"/>
        <w:ind w:firstLine="425"/>
        <w:jc w:val="both"/>
        <w:textAlignment w:val="top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ираясь на исследования личностно-ориентированной педагогики (Е.В. Бондаревская, В.В. Сериков, И.С. Якиманская), исследования деятельностно-ориентированной педагогики (Л.С. Выготский, В.В. Давыдов, А.Н. Леонтьев и др.), теорию проблемного обучения (Т.В. Кудрявцев, </w:t>
        <w:br/>
        <w:t xml:space="preserve">А.Н. Матюшкин, М.И. Махмутов, и др.), теорию исследования образовательных ситуаций (О.П. Околелов), учитывая развивающие личность возможности интеграции образовательных областей, автор нашел </w:t>
      </w:r>
      <w:r>
        <w:rPr>
          <w:rFonts w:cs="Times New Roman" w:ascii="Times New Roman" w:hAnsi="Times New Roman"/>
          <w:color w:val="000000"/>
          <w:spacing w:val="-2"/>
        </w:rPr>
        <w:t>целесообразным для профильного обучения применение личностно-деятельностного, ситуативно-проблемного и интегративного подходов к организации процесса формирования учебно-познавательной, информационно-коммуникацион-</w:t>
        <w:br/>
        <w:t>ной,</w:t>
      </w:r>
      <w:r>
        <w:rPr>
          <w:rFonts w:cs="Times New Roman" w:ascii="Times New Roman" w:hAnsi="Times New Roman"/>
          <w:color w:val="000000"/>
        </w:rPr>
        <w:t xml:space="preserve"> коммуникативной компетенций и компетенции деятельности выпускника школы. 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Во второй главе исследования </w:t>
      </w:r>
      <w:r>
        <w:rPr>
          <w:b/>
          <w:bCs/>
          <w:sz w:val="20"/>
          <w:szCs w:val="20"/>
        </w:rPr>
        <w:t>"</w:t>
      </w:r>
      <w:r>
        <w:rPr>
          <w:b/>
          <w:sz w:val="20"/>
          <w:szCs w:val="20"/>
        </w:rPr>
        <w:t>Теоретические основы проектирова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роцесса формирования ключевых компетенций выпускника школы</w:t>
      </w:r>
      <w:r>
        <w:rPr>
          <w:b/>
          <w:bCs/>
          <w:sz w:val="20"/>
          <w:szCs w:val="20"/>
        </w:rPr>
        <w:t xml:space="preserve">" </w:t>
      </w:r>
      <w:r>
        <w:rPr>
          <w:sz w:val="20"/>
          <w:szCs w:val="20"/>
        </w:rPr>
        <w:t>раскрыты основы системного подхода в проектировании процесса формирования ключевых компетенций выпускника школы; разработана структурно-функциональная модель данного процесса; сформулированы дидактические условия формирования ключевых компетенций в системе профильного обучения.</w:t>
      </w:r>
    </w:p>
    <w:p>
      <w:pPr>
        <w:pStyle w:val="TextBodyIndent"/>
        <w:spacing w:lineRule="auto" w:line="244"/>
        <w:ind w:firstLine="425"/>
        <w:rPr/>
      </w:pPr>
      <w:r>
        <w:rPr>
          <w:sz w:val="20"/>
        </w:rPr>
        <w:t xml:space="preserve">Анализ научной литературы показал, что осмысление понятия "педагогическое проектирование" ведется на протяжении нескольких десятилетий. В науке нет однозначного толкования этого понятия, что в значительной мере определяется не только сложностью и многоаспектностью данной педагогической категории, но и разнонаправленностью подходов к ее исследованию. 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Результатом исследовательских усилий автора явилось собственное понимание педагогического проектирования как особого вида в профессиональной деятельности учителя, представляющего собой систему технологических регулятивов, обеспечивающих построение целостного учебного процесса. Самыми существенными признаками педагогического проектирования как процесса автор находит </w:t>
      </w:r>
      <w:r>
        <w:rPr>
          <w:bCs/>
          <w:sz w:val="20"/>
          <w:szCs w:val="20"/>
        </w:rPr>
        <w:t>осмысливание, преобразование, законосообразность, принятие решений, удовлетворение потребностей, технологичность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4"/>
        <w:ind w:firstLine="425"/>
        <w:jc w:val="both"/>
        <w:rPr/>
      </w:pPr>
      <w:r>
        <w:rPr>
          <w:sz w:val="20"/>
          <w:szCs w:val="20"/>
        </w:rPr>
        <w:t>Основываясь на исследовании В.М. Монахова о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етодологии проектирования учебного процесса, в качестве объектов проектирования процесса формирования ключевых компетенций рассмотрены следующие его компоненты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44"/>
        <w:ind w:left="0" w:firstLine="425"/>
        <w:jc w:val="both"/>
        <w:rPr/>
      </w:pPr>
      <w:r>
        <w:rPr>
          <w:b/>
          <w:bCs/>
          <w:i/>
          <w:sz w:val="20"/>
          <w:szCs w:val="20"/>
        </w:rPr>
        <w:t>технологический компонент</w:t>
      </w:r>
      <w:r>
        <w:rPr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процесс освоения учеником содержания разработанных элективных курсов, представленного в виде моделей учебной деятельности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b/>
          <w:bCs/>
          <w:i/>
          <w:sz w:val="20"/>
          <w:szCs w:val="20"/>
        </w:rPr>
        <w:t>управленческий компонент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деятельность учителя по осуществлению взаимодействия ученика с конкретными моделями учебной деятельности через информационную профильно-ориентированную среду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b/>
          <w:bCs/>
          <w:i/>
          <w:sz w:val="20"/>
          <w:szCs w:val="20"/>
        </w:rPr>
        <w:t>инструментальный</w:t>
      </w:r>
      <w:r>
        <w:rPr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компонент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функционирование средств обучения и воспитания с целью построения индивидуальной образовательной траектории выбранного профиля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b/>
          <w:bCs/>
          <w:i/>
          <w:sz w:val="20"/>
          <w:szCs w:val="20"/>
        </w:rPr>
        <w:t>информационный компонент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информационное обеспечение </w:t>
      </w:r>
      <w:r>
        <w:rPr>
          <w:spacing w:val="-2"/>
          <w:sz w:val="20"/>
          <w:szCs w:val="20"/>
        </w:rPr>
        <w:t>процесса формирования ключевых компетенций, то есть набор основных параметров, включающих целеполагание, диагностику, степень дозирования самостоятельной деятельности, логическую структуру организации процесса формирования ключевых компетенций в условиях профильного обучения, коррекционные действия информационной профильно-ориентирован-</w:t>
        <w:br/>
        <w:t xml:space="preserve">ной </w:t>
      </w:r>
      <w:r>
        <w:rPr>
          <w:sz w:val="20"/>
          <w:szCs w:val="20"/>
        </w:rPr>
        <w:t>среды, регулирующие деятельность субъектов учебного процесса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b/>
          <w:bCs/>
          <w:i/>
          <w:sz w:val="20"/>
          <w:szCs w:val="20"/>
        </w:rPr>
        <w:t>социально-психологический компонент</w:t>
      </w:r>
      <w:r>
        <w:rPr>
          <w:sz w:val="20"/>
          <w:szCs w:val="20"/>
        </w:rPr>
        <w:t xml:space="preserve"> – социально-экономи-</w:t>
        <w:br/>
        <w:t xml:space="preserve">ческое и психологическое обеспечение, то есть социальное обоснование профильных образовательных услуг, направленных на развитие ключевых компетенций и создание благоприятного психологического климата в условиях профильного обучения. 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В качестве объектов проектирования процесса формирования ключевых компетенций автор рассмотрел также взаимосвязи компонентов.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теоретические положения, изложенные в работах Н.А. Алексеева, В.С. Безруковой, А.Н. Дахина, М.В. Кларина, Г.Е. Муравьевой, </w:t>
        <w:br/>
      </w:r>
      <w:r>
        <w:rPr>
          <w:spacing w:val="-2"/>
          <w:sz w:val="20"/>
          <w:szCs w:val="20"/>
        </w:rPr>
        <w:t>Ю.К. Черновой, автор подчинил процедуру проектирования процесса формирования</w:t>
      </w:r>
      <w:r>
        <w:rPr>
          <w:sz w:val="20"/>
          <w:szCs w:val="20"/>
        </w:rPr>
        <w:t xml:space="preserve"> ключевых компетенций следующим принципам</w:t>
      </w:r>
      <w:r>
        <w:rPr>
          <w:rFonts w:eastAsia="Symbol" w:cs="Symbol" w:ascii="Symbol" w:hAnsi="Symbol"/>
          <w:sz w:val="20"/>
          <w:szCs w:val="20"/>
        </w:rPr>
        <w:t></w:t>
      </w:r>
      <w:r>
        <w:rPr>
          <w:bCs/>
          <w:sz w:val="20"/>
          <w:szCs w:val="20"/>
        </w:rPr>
        <w:t xml:space="preserve"> законосообразности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системности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центрации проектирования на ведущем элементе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bCs/>
          <w:sz w:val="20"/>
          <w:szCs w:val="20"/>
        </w:rPr>
        <w:t></w:t>
      </w:r>
      <w:r>
        <w:rPr>
          <w:bCs/>
          <w:sz w:val="20"/>
          <w:szCs w:val="20"/>
        </w:rPr>
        <w:t xml:space="preserve"> модели деятельности учащихся в технологическом процессе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рефлексивности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оптимальности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многофакторности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учета реальной жизнедеятельности учащихся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учета естественного социального развития учащихся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выборности деятельности и принятия решений учеником в образовательном процессе,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последовательного усложнения структурной и содержательной организации уровня познания.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Логика проектирования модели процесса формирования учебно-познавательной, информационно-коммуникационной, коммуникативной компетенций и компетенции деятельности выпускника школы опиралась на вышеизложенные принципы проектировочной деятельност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При разработке модели на методологическом уровне в исследовании автор исходил из системы требований, определяемых социальным заказом общества, рынком образовательных услуг, учитыва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образовательные потребности личности выпускника школ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Представление процесса обучения как последовательного продвижения личности учащегося по уровням познания (понятийно-сущностный уровень, алгоритмический уровень, проблемный уровень, исследовательский уровень, компетентностный уровень), овладение каждым из которых связано с привлечением тех или иных технологий обучения, позволило автору разработать процесс поэтапного формирования ключевых компетенций выпускника школы, состоящий из трех этапов – мотивационно-целевого, содержательно-деятельностного и результативно-оценочного.</w:t>
      </w:r>
    </w:p>
    <w:p>
      <w:pPr>
        <w:pStyle w:val="Style15"/>
        <w:spacing w:lineRule="auto" w:line="240"/>
        <w:ind w:firstLine="425"/>
        <w:rPr/>
      </w:pPr>
      <w:r>
        <w:rPr/>
        <w:t xml:space="preserve">Основаниями для построения модели процесса формирования ключевых компетенций послужили: 1) цель каждого этапа; 2) средство, принцип, формы и методы обучения на каждом этапе; 3) содержание каждого этапа; 4) характеристика ожидаемого результата каждого этапа (рис. 1)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Процесс формирования компетенций естественно начать с формирования мотивационной основы. Анализ опыта применения общих приемов, способствующих формированию мотивации (включение учеников в групповые формы деятельности; привлечение учеников к оценочной деятельности и формирование адекватной самооценки; поощрение познавательной активности учащихся; занимательность изложения учебного материала), показал, что в условиях компетентностно-направленного процесса обучения учителю необходимо предлагать учащемуся ситуации, задания, упражнения, направленные на формирование отдельных аспектов его внутренней позиции по отношению к формируемым компетенциям. </w:t>
      </w:r>
    </w:p>
    <w:p>
      <w:pPr>
        <w:pStyle w:val="Style14"/>
        <w:spacing w:before="0" w:after="0"/>
        <w:ind w:firstLine="425"/>
        <w:jc w:val="both"/>
        <w:rPr/>
      </w:pPr>
      <w:r>
        <w:rPr>
          <w:spacing w:val="-2"/>
          <w:sz w:val="20"/>
          <w:szCs w:val="20"/>
        </w:rPr>
        <w:t>На содержательно-деятельностном этапе рассматриваемого процесса, по замыслу автора, необходимо развитие личностных функций учащегося –</w:t>
      </w:r>
      <w:r>
        <w:rPr>
          <w:sz w:val="20"/>
          <w:szCs w:val="20"/>
        </w:rPr>
        <w:t xml:space="preserve"> функции рефлексии, функции критики, функции самореализации, функции ориентации, тех функций, которые соответствуют саморазвитию личности. Данный процесс происходит через интериоризацию объектов познания и самопознания. Роль самовоспитания в становлении компетенции заключается в том, чтобы каждый ученик овладел не только необходимыми знаниями, умениями и навыками, но и средствами и приемами работы над собой, сознательно готовил себя к предстоящей профессиональной деятельности. Автором выделены несколько уровней субъектного саморазвития и самовоспитания учащихся, обеспечивающие динамику процесса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ключительный этап формирования, результативно-оценочный, предполагает разработку системы оценивания эффективности предыдущих этапов формирования ключевых компетенций. В условиях активизации учебной деятельности, способствующей самовыражению учащегося, технологичными измерителями сформированности компетенций, по мнению автора, могут быть: оценочные листы, результаты выполнения проектных заданий, автоматизированный анализ хода и результатов выполнения технологических заданий на компьютере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сновываясь на исследованиях ученых (Э. Гидденс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А.А. Майер и др.), утверждающих, что одним из средств актуaлизации человека в образовании является рефлексия им собственной деятельности и поведения, автор полагает, что именно рефлексия является главным механизмом реализации целей каждого этапа формирования ключевых компетенций. Технологией формирования выступает самооценочная и рефлексивная практика обучающихся в процессе рефлексивно-творческой деятельности. 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Опираясь на теоретические положения по дидактическим основам повышения эффективности учебного процесса в образовательном учреждении (Ю.К. Бабанский, М.Н. Скаткин, В.П. Беспалько, Н.Д. Никандров и др.), к дидактическим условиям, влияющим на процесс формирования </w:t>
      </w:r>
      <w:r>
        <w:rPr>
          <w:bCs/>
          <w:sz w:val="20"/>
          <w:szCs w:val="20"/>
        </w:rPr>
        <w:t>ключевых компетенций выпускника школы, автор относит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72" w:leader="none"/>
        </w:tabs>
        <w:autoSpaceDE w:val="false"/>
        <w:spacing w:lineRule="auto" w:line="23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основанный отбор содержания обучения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  <w:tab w:val="left" w:pos="972" w:leader="none"/>
        </w:tabs>
        <w:autoSpaceDE w:val="false"/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организацию процесса обучения, ориентированного на формирование и развитие учебно-познавательной, коммуникативной, информационно-коммуникационной компетенций и компетенции деятельности, осуществляемую поэтапно в рамках предпрофильной подготовки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09" w:leader="none"/>
        </w:tabs>
        <w:autoSpaceDE w:val="false"/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создание информационной профильно-ориентированной сред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Содержанию обучения, являющемуся одним из главных условий формирования и развития учебно-познавательной, коммуникативной, информационно-коммуникационной компетенций и компетенции деятельности, автор уделил значительное внимание, поскольку именно оно обуславливает его результативность. С позиций технологического и социально-психологического компонентов исследуемого процесса формирования компетенций содержание элективных курсов направлено н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формирование интереса и положительной мотивации к профилю (физико-математическому или информационно-технологическому) через освоение новых аспектов его содержания и к развиваемым компетенциям (учебно-познавательной, коммуникативной, информационно-коммуника-</w:t>
        <w:br/>
        <w:t>ционной, деятельности) через усложнение способов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знакомство ученика со спецификой отдельных видов деятельности будущей профессиональной сфе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>соответствие познавательным возможностям учащихся, с одной стороны, а с другой – предоставление им возможности приобретения опыта работы на уровне повышенных требований, представляющих ценность для самоопределения профиля обучения в старшей школ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активизацию учебно-познавательной деятельности учащихся в процессе проведения занятий, позволяющей выявить сформированность компетенц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28"/>
        <w:ind w:left="0" w:firstLine="425"/>
        <w:jc w:val="both"/>
        <w:rPr/>
      </w:pPr>
      <w:r>
        <w:rPr>
          <w:sz w:val="20"/>
          <w:szCs w:val="20"/>
        </w:rPr>
        <w:t xml:space="preserve">обеспечение проведения профильных проб практической деятельности учащихся в изучаемой области знаний, позволяющих им оценить свой компетентностный потенциал с точки зрения дальнейшей образовательной перспективы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28"/>
        <w:ind w:firstLine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Учитывая, что неотъемлемым компонентом любой компетенции являются знания в определенной области, в качестве основы проектирования технологического компонента процесса формирования компетенций определен механизм формирования позн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учащегося, основными функциями которого являются: представление объективной картины мира, его содержания, происхождения, изменения, развития; раскрытие методов познания, необходимых для реализации деятельности, возникающей в определенной действительности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Для организации учебного процесса каждого этапа формирования ключевых компетенций взята за основу организация самостоятельной когнитивной деятельности обучающихся; организация индивидуальной поддержки учебной деятельности каждого обучающегося учителем; организация групповой учебной работы обучающихся (дискуссий, совместной работы над проектами и т.п.). 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 проектирование инструментального компонента исследуемого процесса оказали влияние специфические характеристики ситуативного обучения, выделенные О.П. Околеловы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щенность к процессам самореализации и самоактуализации личности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 xml:space="preserve">динамичность (система по мере развертывания процесса обучения во временном пространстве может менять свою структуру и системные характеристики вследствие корректирующих воздействий учащихся)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диалогичность в постановке и разрешении учебных задач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pacing w:val="-2"/>
          <w:sz w:val="20"/>
          <w:szCs w:val="20"/>
        </w:rPr>
        <w:t>неразрывность процессуальных составляющих обучения (обеспечение дидактическими средствами единства процессов обучения, выявления и закрепления ключевых профессионально значимых умений и навыков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sz w:val="20"/>
          <w:szCs w:val="20"/>
        </w:rPr>
        <w:t>непрерывно накапливаемый результирующий балл оценки деятельности учащегося по формированию конкретной компетенции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Главная задача </w:t>
      </w:r>
      <w:r>
        <w:rPr>
          <w:bCs/>
          <w:sz w:val="20"/>
          <w:szCs w:val="20"/>
        </w:rPr>
        <w:t>управленческого</w:t>
      </w:r>
      <w:r>
        <w:rPr>
          <w:sz w:val="20"/>
          <w:szCs w:val="20"/>
        </w:rPr>
        <w:t xml:space="preserve"> компонента исследуемого процесса – побуждение к самовоспитанию компетенций, что обеспечивается инструментальными средствами на основе развития опыта деятельности учащихся, их ценностных отношений расширением, углублением и творческим применением результатов каждого этапа процесса формирования ключевых компетенций. Игры, включающие, например, ролевую деятельность дают возможность проверки сформированности сфер коммуникативной, учебно-познавательной компетенций и компетенции деятельности. Целесообразное применение ИКТ при решении практико-ориентированных задач позволяет определить уровень сформированности информационно-коммуникационной компетенции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Процесс обучения, направленный на формирование компетенций, по мнению автора, должен протекать в среде, позволяющей учителю моделировать ту или иную реальную ситуацию, а также эффективные средства контроля за деятельностью обучающегося. Такая среда должна создавать условия, которые смогут обеспечить следующие возможности: </w:t>
      </w:r>
    </w:p>
    <w:p>
      <w:pPr>
        <w:pStyle w:val="RTFUndefined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37"/>
        <w:ind w:left="0" w:firstLine="425"/>
        <w:jc w:val="both"/>
        <w:rPr/>
      </w:pPr>
      <w:r>
        <w:rPr>
          <w:lang w:val="ru-RU" w:eastAsia="ru-RU"/>
        </w:rPr>
        <w:t>вовлечение каждого учащегося в активный познавательный профильно-ориентированный процесс;</w:t>
      </w:r>
    </w:p>
    <w:p>
      <w:pPr>
        <w:pStyle w:val="RTFUndefined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>
          <w:lang w:val="ru-RU" w:eastAsia="ru-RU"/>
        </w:rPr>
      </w:pPr>
      <w:r>
        <w:rPr>
          <w:lang w:val="ru-RU" w:eastAsia="ru-RU"/>
        </w:rPr>
        <w:t>совместной работы при решении разнообразных проблем, когда требуется проявлять соответствующие коммуникативные умения;</w:t>
      </w:r>
    </w:p>
    <w:p>
      <w:pPr>
        <w:pStyle w:val="RTFUndefined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lang w:val="ru-RU" w:eastAsia="ru-RU"/>
        </w:rPr>
        <w:t>свободного доступа к необходимой информации в информационных центрах не только своей школы, но и в научных, культурных, информационных центрах всего мира с целью формирования собственного независимого, но аргументированного мнения по той или иной проблеме, возможности ее всестороннего исследования;</w:t>
      </w:r>
    </w:p>
    <w:p>
      <w:pPr>
        <w:pStyle w:val="RTFUndefined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lang w:val="ru-RU" w:eastAsia="ru-RU"/>
        </w:rPr>
        <w:t>постоянного испытания своих интеллектуальных, физических, нравственных сил для определения возникающих проблем действительности и умения их решать совместными усилиями, выполняя разные социальные</w:t>
      </w:r>
      <w:r>
        <w:rPr/>
        <w:t xml:space="preserve"> рол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В работе отмечены следующие особенности рассматриваемой среды: во-первых, в ней присутствуют специально организованная информационная среда с адаптированными к возрасту учащихся источниками информации, полем программных продуктов и доступных ИКТ-средств; во-вторых, она должна быть ситуативной. В качестве системообразующих компонентов такой среды автор рассматрив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личностные возможности и потребности учащегося, включающие усвоенные им знания, умения, навыки, его творческие способности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социально-психологический компонент)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методы стимулирования учебного процесса (</w:t>
      </w:r>
      <w:r>
        <w:rPr>
          <w:bCs/>
          <w:sz w:val="20"/>
          <w:szCs w:val="20"/>
        </w:rPr>
        <w:t>управленческий компонент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специальные методы формирования, корректировки и реализации учащимся индивидуальной модели учебной деятельности, в которой учитываются его мотивационные установки и стремления (</w:t>
      </w:r>
      <w:r>
        <w:rPr>
          <w:bCs/>
          <w:sz w:val="20"/>
          <w:szCs w:val="20"/>
        </w:rPr>
        <w:t>управленческий компонент</w:t>
      </w:r>
      <w:r>
        <w:rPr>
          <w:sz w:val="20"/>
          <w:szCs w:val="20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условия и средства (включая электронные), обеспечивающие успешную реализацию компетентностного подхода в обучении (</w:t>
      </w:r>
      <w:r>
        <w:rPr>
          <w:bCs/>
          <w:sz w:val="20"/>
          <w:szCs w:val="20"/>
        </w:rPr>
        <w:t>инструментальный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компонент)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ретья глава </w:t>
      </w:r>
      <w:r>
        <w:rPr>
          <w:b/>
          <w:bCs/>
          <w:sz w:val="20"/>
          <w:szCs w:val="20"/>
        </w:rPr>
        <w:t>"</w:t>
      </w:r>
      <w:r>
        <w:rPr>
          <w:b/>
          <w:sz w:val="20"/>
          <w:szCs w:val="20"/>
        </w:rPr>
        <w:t>Технология организации процесса формирования ключевых компетенций учащихся посредством элективных курсов</w:t>
      </w:r>
      <w:r>
        <w:rPr>
          <w:b/>
          <w:bCs/>
          <w:sz w:val="20"/>
          <w:szCs w:val="20"/>
        </w:rPr>
        <w:t xml:space="preserve">" </w:t>
      </w:r>
      <w:r>
        <w:rPr>
          <w:sz w:val="20"/>
          <w:szCs w:val="20"/>
        </w:rPr>
        <w:t>представляет технологию организации рассматриваемого процесса, в ней охарактеризованы подходы к измерению уровней сформированности рассматриваемых в исследовании ключевых компетенций, приведены результаты опытно-экспериментальной проверки эффективности предлагаемых подходов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Одним из важнейших составляющих компонентов предлагаемой технологии является разработанная в каждом элективном курсе система заданий. При ознакомлении с новой информацией обучающиеся осмысливают способы действий, что дает стимул к получению необходимой дополнительной информации. В процессе выполнения системы заданий сначала требуется варьируемое повторение осваиваемых действий, затем самоопределение учащегося в деятельности, базирующееся на его практическом опыте, что приводит к формированию умений проектирования своей деятельности в различных ситуациях. Под системой заданий автор понимает определенную последовательность учебных действий, которая задается в порядке возрастания сложности структурной и содержательной организации уровня познания. Данная последовательность также зависит от функциональной обусловленности компетентностных умений, их сочетаний и взаимосвязей. Системы заданий каждого элективного курса организованы на основе принципов ситуативной обусловленности, контекстности, коллективной коммуникативности, поэтапности формирования умений, навыков, изменения характеристик личности в соответствии с содержанием элективного курса и целями каждого этапа формирования компетенций. Особенностью предлагаемых заданий является создание конкретного продукта, </w:t>
      </w:r>
      <w:r>
        <w:rPr>
          <w:bCs/>
          <w:iCs/>
          <w:sz w:val="20"/>
          <w:szCs w:val="20"/>
        </w:rPr>
        <w:t>который обязательно представляется, обсуждается и оценивается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е вышеизложенного и проведенного исследования сущности процесса формирования компетенции личности, ее особенностей и структуры автором определены три показателя уровней ее сформированности: высокий, средний, низкий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i/>
          <w:sz w:val="20"/>
          <w:szCs w:val="20"/>
        </w:rPr>
        <w:t>Высокому</w:t>
      </w:r>
      <w:r>
        <w:rPr>
          <w:sz w:val="20"/>
          <w:szCs w:val="20"/>
        </w:rPr>
        <w:t xml:space="preserve"> уровню (6-5 баллов) овладения личностью ключевой компетенцией соответствуют развитые индивидуальные качества − способность к самопознанию и самооценке, к самообразованию, к самоактуализации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Критериями для проверки сформированности компетенции высокого уровня могу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быть критерии проверки мотивационной, интеллектуальной и коммуникативной готовности личности к самостоятельному принятию решений в ситуативной деятельности. Показателями для данных критериев являются: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а) </w:t>
        <w:tab/>
        <w:t xml:space="preserve">проявление личностных свойств в деятельности, поведении;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б) </w:t>
        <w:tab/>
        <w:t xml:space="preserve">знание средств, способов, алгоритмов выполнения действий при решении профессионально-направленных задач, выполнение правил и норм составляющих содержание компетенции;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) </w:t>
        <w:tab/>
        <w:t xml:space="preserve">рациональность применения опыта реализации своих знаний и умений;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г) </w:t>
        <w:tab/>
        <w:t>проявление ценностно-смыслового отношения к содержанию компетенции;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д) </w:t>
        <w:tab/>
        <w:t xml:space="preserve">способность личности адекватно возникшей ситуации регулировать проявления ключевой компетенции. </w:t>
      </w:r>
    </w:p>
    <w:p>
      <w:pPr>
        <w:pStyle w:val="Style14"/>
        <w:spacing w:lineRule="auto" w:line="232" w:before="0" w:after="0"/>
        <w:ind w:firstLine="425"/>
        <w:jc w:val="both"/>
        <w:rPr/>
      </w:pPr>
      <w:r>
        <w:rPr>
          <w:b/>
          <w:i/>
          <w:spacing w:val="-4"/>
          <w:sz w:val="20"/>
          <w:szCs w:val="20"/>
        </w:rPr>
        <w:t>Средний</w:t>
      </w:r>
      <w:r>
        <w:rPr>
          <w:b/>
          <w:spacing w:val="-4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уровень (4-3 балла) овладения ключевой компетенцией – это уровень достаточно свободной ориентации личности на базе своих умений, навыков, знаний нормативов и своих ценностных ориентаций в некоторых типовых, стандартных ситуациях. Для определения среднего уровня, в качестве критериев рассматриваются некоторые обобщенные формулы действий, показателями которых являются материализованные продукты действий.</w:t>
      </w:r>
    </w:p>
    <w:p>
      <w:pPr>
        <w:pStyle w:val="Style14"/>
        <w:spacing w:lineRule="auto" w:line="232" w:before="0" w:after="0"/>
        <w:ind w:firstLine="425"/>
        <w:jc w:val="both"/>
        <w:rPr/>
      </w:pPr>
      <w:r>
        <w:rPr>
          <w:b/>
          <w:i/>
          <w:spacing w:val="-2"/>
          <w:sz w:val="20"/>
          <w:szCs w:val="20"/>
        </w:rPr>
        <w:t>Низкий</w:t>
      </w:r>
      <w:r>
        <w:rPr>
          <w:spacing w:val="-2"/>
          <w:sz w:val="20"/>
          <w:szCs w:val="20"/>
        </w:rPr>
        <w:t xml:space="preserve"> уровень (1-2 балла) сформированности ключевой компетенции отражает низкую ориентацию в ситуативной деятельности, несмотря на знания основных нормативов. Способности к самооценке, к самообразованию, к самоактуализации развиты недостаточно. Для выбора направления действий в ситуациях требуется постоянное консультирование с педагогом.</w:t>
      </w:r>
    </w:p>
    <w:p>
      <w:pPr>
        <w:pStyle w:val="Style14"/>
        <w:spacing w:lineRule="auto" w:line="232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Для построения возможной системы критериев оценки сформированности компетенций в условиях профильной подготовки была учтена сложная многокомпонентная структура каждой рассматриваемой компетенции, предложенная И.А. Зимней (табл. 1).</w:t>
      </w:r>
    </w:p>
    <w:p>
      <w:pPr>
        <w:pStyle w:val="Style14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Многокомпонентная структура ключевой компетенци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4632"/>
      </w:tblGrid>
      <w:tr>
        <w:trPr/>
        <w:tc>
          <w:tcPr>
            <w:tcW w:w="16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мпоненты </w:t>
              <w:br/>
              <w:t xml:space="preserve">ключевой </w:t>
              <w:br/>
              <w:t>компетенции</w:t>
            </w:r>
          </w:p>
        </w:tc>
        <w:tc>
          <w:tcPr>
            <w:tcW w:w="4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Качества личности выпускника школы</w:t>
            </w:r>
          </w:p>
        </w:tc>
      </w:tr>
      <w:tr>
        <w:trPr/>
        <w:tc>
          <w:tcPr>
            <w:tcW w:w="16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9"/>
                <w:szCs w:val="19"/>
              </w:rPr>
              <w:t>Мотивационный</w:t>
            </w:r>
          </w:p>
        </w:tc>
        <w:tc>
          <w:tcPr>
            <w:tcW w:w="4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pacing w:before="10" w:after="10"/>
              <w:ind w:left="-57" w:right="-57" w:hanging="0"/>
              <w:jc w:val="both"/>
              <w:rPr/>
            </w:pPr>
            <w:r>
              <w:rPr>
                <w:sz w:val="19"/>
                <w:szCs w:val="19"/>
              </w:rPr>
              <w:t>Потребность в профессионально-направленном развитии; мотивация к самообразованию в сфере компетенции; осознанность важности профильного самоопределения; сформированность профильных интересов; представ-</w:t>
              <w:br/>
              <w:t>ление о жизненных целях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9"/>
                <w:szCs w:val="19"/>
              </w:rPr>
              <w:t>Когнитивны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ind w:left="-57" w:right="-57" w:hanging="0"/>
              <w:jc w:val="both"/>
              <w:rPr/>
            </w:pPr>
            <w:r>
              <w:rPr>
                <w:spacing w:val="-4"/>
                <w:sz w:val="19"/>
                <w:szCs w:val="19"/>
              </w:rPr>
              <w:t>Знания о своих индивидуальных особенностях; представления о мире профессий и востребованных профессиональных качествах; наличие уровня необходимой информированности, соответствующий содержанию компетенци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/>
            </w:pPr>
            <w:r>
              <w:rPr>
                <w:sz w:val="19"/>
                <w:szCs w:val="19"/>
              </w:rPr>
              <w:t>Эмоционально- волево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ind w:left="-57" w:right="-57" w:hanging="0"/>
              <w:jc w:val="both"/>
              <w:rPr/>
            </w:pPr>
            <w:r>
              <w:rPr>
                <w:sz w:val="19"/>
                <w:szCs w:val="19"/>
              </w:rPr>
              <w:t>Сформированность активной позиции в деятельности, целеполагании и взаимодействии; уверенность в своих силах в достижении поставленных целей, целеустремленность, волевая саморегуляция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0" w:after="10"/>
              <w:jc w:val="center"/>
              <w:rPr/>
            </w:pPr>
            <w:r>
              <w:rPr>
                <w:sz w:val="19"/>
                <w:szCs w:val="19"/>
              </w:rPr>
              <w:t>Ценностно-смыслово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ind w:left="-57" w:right="-57" w:hanging="0"/>
              <w:jc w:val="both"/>
              <w:rPr/>
            </w:pPr>
            <w:r>
              <w:rPr>
                <w:sz w:val="19"/>
                <w:szCs w:val="19"/>
              </w:rPr>
              <w:t>Умение принимать решения и делать выбор, готовность брать ответственность за свой выбор, способность конструктивно строить взаимоотношения с окружающими; способность к осмыслению результатов саморазвития в деятельности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spacing w:before="10" w:after="10"/>
              <w:jc w:val="center"/>
              <w:rPr/>
            </w:pPr>
            <w:r>
              <w:rPr>
                <w:sz w:val="19"/>
                <w:szCs w:val="19"/>
              </w:rPr>
              <w:t>Поведенческий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0" w:after="10"/>
              <w:ind w:left="-57" w:right="-57" w:hanging="0"/>
              <w:jc w:val="both"/>
              <w:rPr/>
            </w:pPr>
            <w:r>
              <w:rPr>
                <w:sz w:val="19"/>
                <w:szCs w:val="19"/>
              </w:rPr>
              <w:t>Владение алгоритмом составления плана, умение ставить корректные, реальные, измеримые цели, планировать действия по их достижению, прогнозировать результат, оценивать продвижение к поставленной цели, осуществлять коррекцию, как разработанного плана, так и поставленных целей</w:t>
            </w:r>
          </w:p>
        </w:tc>
      </w:tr>
    </w:tbl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процессе реализации элективных курсов обучения автором используются технологии игровой педагогики, построенные с учетом возможностей ИКТ, интернет-технологии, методы, направленные на самостоятельность приобретения знаний и потребность к самообразованию. На рис. 2 показаны пути решения педагогических задач предпрофильных элективных курсов, повышающие уровни сформированности исследуемых ключевых компетенций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Эффективность реализации элективных курсов предпрофильной подготовки, целью которых является оказание помощи в осознанном выборе дальнейшего профиля обучения, во многом зависит от выбора форм проведения занятий. Наиболее эффективными, по мнению автора, являются: практические тренировочные занятия, дискуссионные и проблемные семинары, практические занятия подготовки учебных проектов, деловые игры, конференции. 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32"/>
        <w:ind w:firstLine="425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 xml:space="preserve">Опытно-экспериментальная проверка эффективности спроектированной технологии формирования ключевых компетенций проводилась на базе МОУ лицея № 14 г. Тамбова. В эксперименте участвовали учащиеся 8-х классов лицея (42 человека). В качестве объектов диагностики сформированности уровней компетенций рассмотрены существенные, с точки зрения автора, показатели, относящиеся к выбранным для исследования ключевым компетенциям и к содержанию каждого элективного курса (табл. 2): </w:t>
      </w:r>
    </w:p>
    <w:p>
      <w:pPr>
        <w:pStyle w:val="Normal"/>
        <w:autoSpaceDE w:val="false"/>
        <w:spacing w:lineRule="auto" w:line="232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32"/>
        <w:ind w:firstLine="142"/>
        <w:jc w:val="center"/>
        <w:rPr/>
      </w:pPr>
      <w:r>
        <w:rPr>
          <w:b/>
          <w:sz w:val="20"/>
          <w:szCs w:val="20"/>
        </w:rPr>
        <w:t>2. Выбранные измеряемые признаки сформированности ключевых компетенций по объектам диагностики</w:t>
      </w:r>
    </w:p>
    <w:p>
      <w:pPr>
        <w:pStyle w:val="Normal"/>
        <w:autoSpaceDE w:val="false"/>
        <w:spacing w:lineRule="auto" w:line="232"/>
        <w:ind w:firstLine="142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583"/>
        <w:gridCol w:w="1583"/>
        <w:gridCol w:w="1584"/>
      </w:tblGrid>
      <w:tr>
        <w:trPr>
          <w:trHeight w:val="424" w:hRule="atLeast"/>
        </w:trPr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232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познавательная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Информационно-технологическая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Компетенция деятельности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autoSpaceDE w:val="false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Коммуникативная</w:t>
            </w:r>
          </w:p>
        </w:tc>
      </w:tr>
      <w:tr>
        <w:trPr>
          <w:trHeight w:val="3010" w:hRule="atLeast"/>
          <w:cantSplit w:val="true"/>
        </w:trPr>
        <w:tc>
          <w:tcPr>
            <w:tcW w:w="15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мотивац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познавательная активность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навыки в продуктивном познании (</w:t>
            </w:r>
            <w:r>
              <w:rPr>
                <w:b/>
                <w:sz w:val="18"/>
                <w:szCs w:val="18"/>
              </w:rPr>
              <w:t>ПП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навыки в репродуктивном познании (</w:t>
            </w:r>
            <w:r>
              <w:rPr>
                <w:b/>
                <w:sz w:val="18"/>
                <w:szCs w:val="18"/>
              </w:rPr>
              <w:t>РП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способность к созданию и разрешению проблемных ситуаций (</w:t>
            </w:r>
            <w:r>
              <w:rPr>
                <w:b/>
                <w:sz w:val="18"/>
                <w:szCs w:val="18"/>
              </w:rPr>
              <w:t>П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мотивац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 xml:space="preserve">готовность к применению ИКТ для решения задач </w:t>
              <w:br/>
              <w:t>определенного класса (</w:t>
            </w:r>
            <w:r>
              <w:rPr>
                <w:b/>
                <w:sz w:val="18"/>
                <w:szCs w:val="18"/>
              </w:rPr>
              <w:t>ПК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 xml:space="preserve">анализ и </w:t>
              <w:br/>
              <w:t>организация информации (</w:t>
            </w:r>
            <w:r>
              <w:rPr>
                <w:b/>
                <w:sz w:val="18"/>
                <w:szCs w:val="18"/>
              </w:rPr>
              <w:t>ОИ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готовность применения компьютерных технологий для презентации своей работы (</w:t>
            </w:r>
            <w:r>
              <w:rPr>
                <w:b/>
                <w:sz w:val="18"/>
                <w:szCs w:val="18"/>
              </w:rPr>
              <w:t>ПР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умения и навыки проведения поиска информации в Интернет (</w:t>
            </w:r>
            <w:r>
              <w:rPr>
                <w:b/>
                <w:sz w:val="18"/>
                <w:szCs w:val="18"/>
              </w:rPr>
              <w:t>П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мотивац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активность в учебно-игровой и учебно-практическ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самостоятельность в деятельности (</w:t>
            </w:r>
            <w:r>
              <w:rPr>
                <w:b/>
                <w:sz w:val="18"/>
                <w:szCs w:val="18"/>
              </w:rPr>
              <w:t>СД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ние и навыки в планировании шагов для достижения поставленной цели (</w:t>
            </w:r>
            <w:r>
              <w:rPr>
                <w:b/>
                <w:sz w:val="18"/>
                <w:szCs w:val="18"/>
              </w:rPr>
              <w:t>ПД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способность самоопределяться в способе деятельности (</w:t>
            </w:r>
            <w:r>
              <w:rPr>
                <w:b/>
                <w:sz w:val="18"/>
                <w:szCs w:val="18"/>
              </w:rPr>
              <w:t>СС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мотивац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 xml:space="preserve">готовность к взаимодействию с друг </w:t>
              <w:br/>
              <w:t>другом (</w:t>
            </w:r>
            <w:r>
              <w:rPr>
                <w:b/>
                <w:sz w:val="18"/>
                <w:szCs w:val="18"/>
              </w:rPr>
              <w:t>ГВ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>умения и навыки устного представления работы (</w:t>
            </w:r>
            <w:r>
              <w:rPr>
                <w:b/>
                <w:sz w:val="18"/>
                <w:szCs w:val="18"/>
              </w:rPr>
              <w:t>УП</w:t>
            </w:r>
            <w:r>
              <w:rPr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 xml:space="preserve">способность критического суждения в коммуникаци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  <w:tab w:val="left" w:pos="264" w:leader="none"/>
              </w:tabs>
              <w:autoSpaceDE w:val="false"/>
              <w:spacing w:lineRule="auto" w:line="244"/>
              <w:ind w:left="176" w:hanging="176"/>
              <w:rPr/>
            </w:pPr>
            <w:r>
              <w:rPr>
                <w:sz w:val="18"/>
                <w:szCs w:val="18"/>
              </w:rPr>
              <w:t xml:space="preserve">способность к взаимопомощи </w:t>
            </w:r>
          </w:p>
        </w:tc>
      </w:tr>
    </w:tbl>
    <w:p>
      <w:pPr>
        <w:pStyle w:val="Normal"/>
        <w:autoSpaceDE w:val="false"/>
        <w:spacing w:lineRule="auto" w:line="232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этапе констатирующего эксперимента, осуществлялась организационно-методическая подготовка экспериментального обучения; проводилось предварительная диагностика для определения исходного уровня мотивации компетенций; проводилось предварительная диагностика для определения исходного уровня сформированности учебно-познавательного, информационно-технологического, коммуникативного навыков и навыков деятельности. Полученные данные диагностики мотивации (опрос, тестирование, анкетирование) дали возможность установить, что к началу экспериментального обучения у школьников были сформированы на определенных уровнях интересующие автора мотивации (табл. 3). 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/>
          <w:sz w:val="20"/>
          <w:szCs w:val="20"/>
        </w:rPr>
        <w:t>3.  Результат предварительной диагностики мотивации компетенций по уровням</w:t>
      </w:r>
    </w:p>
    <w:p>
      <w:pPr>
        <w:pStyle w:val="Normal"/>
        <w:autoSpaceDE w:val="false"/>
        <w:spacing w:lineRule="auto" w:line="232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4"/>
        <w:gridCol w:w="516"/>
        <w:gridCol w:w="514"/>
        <w:gridCol w:w="697"/>
        <w:gridCol w:w="484"/>
        <w:gridCol w:w="483"/>
        <w:gridCol w:w="486"/>
        <w:gridCol w:w="483"/>
        <w:gridCol w:w="484"/>
        <w:gridCol w:w="577"/>
      </w:tblGrid>
      <w:tr>
        <w:trPr>
          <w:cantSplit w:val="true"/>
        </w:trPr>
        <w:tc>
          <w:tcPr>
            <w:tcW w:w="15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познавательной</w:t>
            </w:r>
          </w:p>
        </w:tc>
        <w:tc>
          <w:tcPr>
            <w:tcW w:w="17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ой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1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ой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 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Данные свидетельствуют о том, что мотивация к учебно-познава-</w:t>
        <w:br/>
        <w:t xml:space="preserve">тельной и к информационно-коммуникационной компетенциям преобладает по сравнению с данными, отражающими интерес к коммуникации и успешности в профессионально-направленной деятельности. 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На втором этапе, этапе формирующего эксперимента, была реализована предложенная автором методика формирования учебно-познаватель-</w:t>
        <w:br/>
        <w:t>ной, информационно-технологической, коммуникативной компетенции и компетенции деятельности на основе специально разработанной системы заданий каждого элективного курса. Рассматриваемый этап предполагал организацию и проведение экспериментального профильно-ориентирован-</w:t>
        <w:br/>
        <w:t xml:space="preserve">ного обучения с целью самоопределения дальнейшего образовательного </w:t>
      </w:r>
      <w:r>
        <w:rPr>
          <w:spacing w:val="-2"/>
          <w:sz w:val="20"/>
          <w:szCs w:val="20"/>
        </w:rPr>
        <w:t>маршрута, развития интереса к предметным областям – математике, информатике и к их интеграции, развития профессионально-ценных качеств –</w:t>
      </w:r>
      <w:r>
        <w:rPr>
          <w:sz w:val="20"/>
          <w:szCs w:val="20"/>
        </w:rPr>
        <w:t xml:space="preserve"> коммуникативных и деятельностных способностей на основе системы заданий каждого элективного курса. 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Формирующий эксперимент показал эффективность предложенной технологии. В ходе эксперимента было отмечено повышение уровней сформированности мотиваций исследуемых компетенций (табл. 4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Итогом эксперимента явилось изменение уровня сформированности учебно-познавательной, информационно-коммуникационной, коммуникативной компетенций и компетенции деятельности, которое фиксировалось специализированными оценочными листами. Цели обучения в структуре каждого из элективных курсов были сформулированы на листах в виде отдельных </w:t>
      </w:r>
      <w:r>
        <w:rPr>
          <w:i/>
          <w:sz w:val="20"/>
          <w:szCs w:val="20"/>
        </w:rPr>
        <w:t>Результатов,</w:t>
      </w:r>
      <w:r>
        <w:rPr>
          <w:sz w:val="20"/>
          <w:szCs w:val="20"/>
        </w:rPr>
        <w:t xml:space="preserve"> поставленных в соответствие объектам диагностики изменения уровней исследуемых ключевых компетенций. </w:t>
      </w:r>
      <w:r>
        <w:rPr>
          <w:i/>
          <w:sz w:val="20"/>
          <w:szCs w:val="20"/>
        </w:rPr>
        <w:t>Результат</w:t>
      </w:r>
      <w:r>
        <w:rPr>
          <w:sz w:val="20"/>
          <w:szCs w:val="20"/>
        </w:rPr>
        <w:t xml:space="preserve"> определял, что именно учащийся должен уметь делать по окончании курса − выполнять действия в рациональном для решения задачи порядке, определять, структурировать информацию, продуктивно сотрудничать, объяснять свою точку зрения, целесообразно и оптимально применять ИКТ и т.д. Для описания </w:t>
      </w:r>
      <w:r>
        <w:rPr>
          <w:i/>
          <w:sz w:val="20"/>
          <w:szCs w:val="20"/>
        </w:rPr>
        <w:t>Результата</w:t>
      </w:r>
      <w:r>
        <w:rPr>
          <w:sz w:val="20"/>
          <w:szCs w:val="20"/>
        </w:rPr>
        <w:t xml:space="preserve"> использовались конкретные действия учащихся, которые можно проверить и оценить в баллах. Каждый </w:t>
      </w:r>
      <w:r>
        <w:rPr>
          <w:i/>
          <w:sz w:val="20"/>
          <w:szCs w:val="20"/>
        </w:rPr>
        <w:t>Результат</w:t>
      </w:r>
      <w:r>
        <w:rPr>
          <w:sz w:val="20"/>
          <w:szCs w:val="20"/>
        </w:rPr>
        <w:t xml:space="preserve"> характеризовался рядом критериев оценки деятельности. Заключительным этапом освоения </w:t>
      </w:r>
      <w:r>
        <w:rPr>
          <w:i/>
          <w:sz w:val="20"/>
          <w:szCs w:val="20"/>
        </w:rPr>
        <w:t>Результата</w:t>
      </w:r>
      <w:r>
        <w:rPr>
          <w:sz w:val="20"/>
          <w:szCs w:val="20"/>
        </w:rPr>
        <w:t xml:space="preserve"> являлась самооценка учащимся уровня сформированности ключевой компетенции при консультировании с педагогом. Работа с оценочными листами представляла собой, по сути, процесс сбора учащимся доказательств сформированности своей компетенции, что позволило избавиться от субъективизма при оценивании образовательных достижений и обеспечить единые требования, предъявляемые ко всем учащимся. 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 Результат промежуточной диагностики мотивации компетенций </w:t>
        <w:br/>
        <w:t>по уровням</w:t>
      </w:r>
    </w:p>
    <w:p>
      <w:pPr>
        <w:pStyle w:val="Normal"/>
        <w:autoSpaceDE w:val="false"/>
        <w:spacing w:lineRule="auto" w:line="232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515"/>
        <w:gridCol w:w="514"/>
        <w:gridCol w:w="516"/>
        <w:gridCol w:w="514"/>
        <w:gridCol w:w="697"/>
        <w:gridCol w:w="484"/>
        <w:gridCol w:w="483"/>
        <w:gridCol w:w="486"/>
        <w:gridCol w:w="483"/>
        <w:gridCol w:w="484"/>
        <w:gridCol w:w="577"/>
      </w:tblGrid>
      <w:tr>
        <w:trPr>
          <w:cantSplit w:val="true"/>
        </w:trPr>
        <w:tc>
          <w:tcPr>
            <w:tcW w:w="154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о-познавательной</w:t>
            </w:r>
          </w:p>
        </w:tc>
        <w:tc>
          <w:tcPr>
            <w:tcW w:w="172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онно-коммуникационной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ятельности</w:t>
            </w:r>
          </w:p>
        </w:tc>
        <w:tc>
          <w:tcPr>
            <w:tcW w:w="1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ой</w:t>
            </w:r>
          </w:p>
        </w:tc>
      </w:tr>
      <w:tr>
        <w:trPr>
          <w:trHeight w:val="1134" w:hRule="atLeast"/>
          <w:cantSplit w:val="true"/>
        </w:trPr>
        <w:tc>
          <w:tcPr>
            <w:tcW w:w="5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4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изкий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ысокий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</w:t>
            </w:r>
          </w:p>
        </w:tc>
        <w:tc>
          <w:tcPr>
            <w:tcW w:w="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низки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1 %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8 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1 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2 %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40 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8 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7 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52 %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31 %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21 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60 %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232" w:before="40" w:after="40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19 %</w:t>
            </w:r>
          </w:p>
        </w:tc>
      </w:tr>
    </w:tbl>
    <w:p>
      <w:pPr>
        <w:pStyle w:val="Normal"/>
        <w:autoSpaceDE w:val="false"/>
        <w:spacing w:lineRule="auto" w:line="232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32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общенный результат опытно-экспериментальной проверки сформированности компетенций представлен на рис. 3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14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46935</wp:posOffset>
            </wp:positionH>
            <wp:positionV relativeFrom="paragraph">
              <wp:posOffset>13970</wp:posOffset>
            </wp:positionV>
            <wp:extent cx="194818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</w:t>
      </w:r>
      <w:r>
        <w:rPr>
          <w:i/>
          <w:sz w:val="18"/>
          <w:szCs w:val="18"/>
        </w:rPr>
        <w:t>а</w:t>
      </w:r>
      <w:r>
        <w:rPr>
          <w:sz w:val="18"/>
          <w:szCs w:val="18"/>
        </w:rPr>
        <w:t xml:space="preserve">)                                                                           </w:t>
      </w:r>
      <w:r>
        <w:rPr>
          <w:i/>
          <w:sz w:val="18"/>
          <w:szCs w:val="18"/>
        </w:rPr>
        <w:t>б</w:t>
      </w:r>
      <w:r>
        <w:rPr>
          <w:sz w:val="18"/>
          <w:szCs w:val="18"/>
        </w:rPr>
        <w:t>)</w:t>
      </w:r>
    </w:p>
    <w:p>
      <w:pPr>
        <w:pStyle w:val="Normal"/>
        <w:spacing w:lineRule="auto" w:line="232" w:before="6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3</w:t>
      </w:r>
    </w:p>
    <w:p>
      <w:pPr>
        <w:pStyle w:val="Normal"/>
        <w:spacing w:lineRule="auto" w:line="232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599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5655</wp:posOffset>
                </wp:positionH>
                <wp:positionV relativeFrom="paragraph">
                  <wp:posOffset>43815</wp:posOffset>
                </wp:positionV>
                <wp:extent cx="2049780" cy="1527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780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ис. 3.  Оценка изменения </w:t>
                              <w:br/>
                              <w:t xml:space="preserve">уровня сформированности </w:t>
                              <w:br/>
                              <w:t>ключевых компетенций: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"Математика рисует"; </w:t>
                              <w:br/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б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"Новостройки для информации"; </w:t>
                              <w:br/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– "Математическое моделирование </w:t>
                              <w:br/>
                              <w:t>для начинающих программистов";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jc w:val="center"/>
                              <w:rPr/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предварительная; </w:t>
                              <w:br/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– промежуточная; </w:t>
                              <w:br/>
                            </w:r>
                            <w:r>
                              <w:rPr>
                                <w:sz w:val="8"/>
                                <w:szCs w:val="8"/>
                              </w:rPr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итогов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pt;height:120.3pt;mso-wrap-distance-left:9.05pt;mso-wrap-distance-right:9.05pt;mso-wrap-distance-top:0pt;mso-wrap-distance-bottom:0pt;margin-top:3.45pt;mso-position-vertical-relative:text;margin-left:162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2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Рис. 3.  Оценка изменения </w:t>
                        <w:br/>
                        <w:t xml:space="preserve">уровня сформированности </w:t>
                        <w:br/>
                        <w:t>ключевых компетенций: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а</w:t>
                      </w:r>
                      <w:r>
                        <w:rPr>
                          <w:sz w:val="18"/>
                          <w:szCs w:val="18"/>
                        </w:rPr>
                        <w:t xml:space="preserve"> – "Математика рисует"; </w:t>
                        <w:br/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б </w:t>
                      </w:r>
                      <w:r>
                        <w:rPr>
                          <w:sz w:val="18"/>
                          <w:szCs w:val="18"/>
                        </w:rPr>
                        <w:t xml:space="preserve">– "Новостройки для информации"; </w:t>
                        <w:br/>
                      </w:r>
                      <w:r>
                        <w:rPr>
                          <w:i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sz w:val="18"/>
                          <w:szCs w:val="18"/>
                        </w:rPr>
                        <w:t xml:space="preserve"> – "Математическое моделирование </w:t>
                        <w:br/>
                        <w:t>для начинающих программистов";</w:t>
                      </w:r>
                    </w:p>
                    <w:p>
                      <w:pPr>
                        <w:pStyle w:val="Normal"/>
                        <w:spacing w:lineRule="auto" w:line="232"/>
                        <w:jc w:val="center"/>
                        <w:rPr/>
                      </w:pPr>
                      <w:r>
                        <w:rPr>
                          <w:sz w:val="8"/>
                          <w:szCs w:val="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– предварительная; </w:t>
                        <w:br/>
                      </w:r>
                      <w:r>
                        <w:rPr>
                          <w:sz w:val="8"/>
                          <w:szCs w:val="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 xml:space="preserve">– промежуточная; </w:t>
                        <w:br/>
                      </w:r>
                      <w:r>
                        <w:rPr>
                          <w:sz w:val="8"/>
                          <w:szCs w:val="8"/>
                        </w:rPr>
                        <w:br/>
                      </w:r>
                      <w:r>
                        <w:rPr>
                          <w:sz w:val="18"/>
                          <w:szCs w:val="18"/>
                        </w:rPr>
                        <w:t>– итогова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1425</wp:posOffset>
                </wp:positionH>
                <wp:positionV relativeFrom="paragraph">
                  <wp:posOffset>33020</wp:posOffset>
                </wp:positionV>
                <wp:extent cx="76200" cy="8763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748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7.75pt;margin-top:2.6pt;width:5.95pt;height:6.85pt;mso-wrap-style:none;v-text-anchor:middle">
                <v:imagedata r:id="rId6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7145</wp:posOffset>
                </wp:positionH>
                <wp:positionV relativeFrom="paragraph">
                  <wp:posOffset>73025</wp:posOffset>
                </wp:positionV>
                <wp:extent cx="72390" cy="762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63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35pt;margin-top:5.75pt;width:5.65pt;height:5.95pt;mso-wrap-style:none;v-text-anchor:middle">
                <v:imagedata r:id="rId8" o:detectmouseclick="t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ind w:firstLine="425"/>
        <w:jc w:val="both"/>
        <w:rPr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0975</wp:posOffset>
                </wp:positionH>
                <wp:positionV relativeFrom="paragraph">
                  <wp:posOffset>124460</wp:posOffset>
                </wp:positionV>
                <wp:extent cx="72390" cy="7239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25pt;margin-top:9.8pt;width:5.65pt;height:5.6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i/>
          <w:sz w:val="20"/>
          <w:szCs w:val="20"/>
        </w:rPr>
        <w:t xml:space="preserve"> </w:t>
      </w:r>
    </w:p>
    <w:p>
      <w:pPr>
        <w:pStyle w:val="Normal"/>
        <w:spacing w:lineRule="auto" w:line="232"/>
        <w:ind w:firstLine="425"/>
        <w:rPr>
          <w:bCs/>
          <w:sz w:val="18"/>
          <w:szCs w:val="18"/>
        </w:rPr>
      </w:pPr>
      <w:r>
        <w:rPr>
          <w:bCs/>
          <w:i/>
          <w:sz w:val="20"/>
          <w:szCs w:val="20"/>
        </w:rPr>
        <w:t xml:space="preserve">                        </w:t>
      </w:r>
      <w:r>
        <w:rPr>
          <w:bCs/>
          <w:i/>
          <w:sz w:val="18"/>
          <w:szCs w:val="18"/>
        </w:rPr>
        <w:t>в</w:t>
      </w:r>
      <w:r>
        <w:rPr>
          <w:bCs/>
          <w:sz w:val="18"/>
          <w:szCs w:val="18"/>
        </w:rPr>
        <w:t>)</w:t>
      </w:r>
    </w:p>
    <w:p>
      <w:pPr>
        <w:pStyle w:val="Normal"/>
        <w:spacing w:lineRule="auto" w:line="232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2"/>
        <w:ind w:firstLine="4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32"/>
        <w:ind w:firstLine="425"/>
        <w:rPr/>
      </w:pPr>
      <w:r>
        <w:rPr>
          <w:bCs/>
          <w:sz w:val="20"/>
          <w:szCs w:val="20"/>
        </w:rPr>
        <w:t xml:space="preserve">В </w:t>
      </w:r>
      <w:r>
        <w:rPr>
          <w:b/>
          <w:bCs/>
          <w:sz w:val="20"/>
          <w:szCs w:val="20"/>
        </w:rPr>
        <w:t xml:space="preserve">заключении </w:t>
      </w:r>
      <w:r>
        <w:rPr>
          <w:bCs/>
          <w:sz w:val="20"/>
          <w:szCs w:val="20"/>
        </w:rPr>
        <w:t xml:space="preserve">обобщены основные результаты исследования. </w:t>
      </w:r>
    </w:p>
    <w:p>
      <w:pPr>
        <w:pStyle w:val="Normal"/>
        <w:spacing w:lineRule="auto" w:line="232"/>
        <w:ind w:firstLine="425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spacing w:lineRule="auto" w:line="232"/>
        <w:ind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Основное содержание диссертации отражено в следующих </w:t>
      </w:r>
      <w:r>
        <w:rPr>
          <w:b/>
          <w:sz w:val="20"/>
          <w:szCs w:val="20"/>
        </w:rPr>
        <w:t>публикациях</w:t>
      </w:r>
      <w:r>
        <w:rPr>
          <w:sz w:val="20"/>
          <w:szCs w:val="20"/>
        </w:rPr>
        <w:t xml:space="preserve"> автора: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кач, Т.В. О необходимости подготовки специализированных Пользователей персонального компьютера на уроках информатики / </w:t>
        <w:br/>
        <w:t xml:space="preserve">Т.В. Ткач // Информатизация образования в регионе : сб. материалов </w:t>
        <w:br/>
        <w:t>3-й науч.-практ. конф. работников образования. – Тамбов, 2000. – C. 50. (0,06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кач, Т.В. Роль компьютерных телекоммуникаций в среднем </w:t>
      </w:r>
      <w:r>
        <w:rPr>
          <w:spacing w:val="-2"/>
          <w:sz w:val="20"/>
          <w:szCs w:val="20"/>
        </w:rPr>
        <w:t>образовании (исторический аспект) / Т.В. Ткач // Качество информационных услуг : сб. науч. тр. по материалам науч.-практ. семинара. – Тамбов, 2002. –</w:t>
      </w:r>
      <w:r>
        <w:rPr>
          <w:sz w:val="20"/>
          <w:szCs w:val="20"/>
        </w:rPr>
        <w:t xml:space="preserve"> Вып. 5. – C. 119–127 (0,56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Ткач, Т.В. О повышении эффективности предпрофильной подготовки в целях профессиональной ориентации школьников / Т.В. Ткач // Современные системы и технологии обучения : сб. материалов областной науч.-практ. конф. – Тамбов, 2004. – С. 23–25 (0,2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Ткач, Т.В. Дидактические условия процесса формирования ключевых компетентностей школьника на этапе предпрофильной подготовки / Т.В. Ткач // Качество информационных услуг : сб. науч. тр. по материалам науч.-практ. семинара. – Тамбов, 2006. – Вып. 9. – C. 97–102 (0,4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Солопова, Н.К. Моделирование процесса формирования и развития компетенций выпускника школы / Н.К. Солопова, Т.В. Ткач // Образование в регионе : научно-методический журнал Тамбовского областного института повышения квалификации. – Тамбов, 2006. – Вып. 16. – С. 23–27 (в соавторстве 0,16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/>
        <w:jc w:val="both"/>
        <w:rPr>
          <w:sz w:val="20"/>
          <w:szCs w:val="20"/>
        </w:rPr>
      </w:pPr>
      <w:r>
        <w:rPr>
          <w:rStyle w:val="StrongEmphasis"/>
          <w:b w:val="false"/>
          <w:color w:val="000000"/>
          <w:szCs w:val="20"/>
        </w:rPr>
        <w:t xml:space="preserve">Ткач, Т.В. </w:t>
      </w:r>
      <w:r>
        <w:rPr>
          <w:sz w:val="20"/>
          <w:szCs w:val="20"/>
        </w:rPr>
        <w:t>Методика формирования ключевых компетенций выпускника школы в процессе изучения предпрофильных элективных курсов / Т.В. Ткач // Всероссийский интернет-педсовет. – 2006. http://pedsovet.org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кач, Т.В. Математика рисует : элект. курс для учащихся 8-9 кл. / </w:t>
      </w:r>
      <w:r>
        <w:rPr>
          <w:spacing w:val="-2"/>
          <w:sz w:val="20"/>
          <w:szCs w:val="20"/>
        </w:rPr>
        <w:t>Т.В. Ткач // Профильная школа. – М., 2006. – Вып. 4. – С. 41–44 (0,4 печ. л.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лопова, Н.К. Некоторые аспекты формирования информационно-коммуникационной компетенции выпускника школы / Н.К. Солопова, Т.В. Ткач // Вестник Тамбовского государственного технического </w:t>
        <w:br/>
        <w:t>университета. – Тамбов, 2006. – Т. 12, № 25. – С. 486–489 (в соавторстве 0,12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Ткач, Т.В. Мониторинг сформированности ключевых компетенций учащихся в условиях профильного обучения / Т.В. Ткач // Современные системы и технологии обучения в условиях модернизации образования : сб. материалов областной науч.-практ. конф. – Тамбов, 2004. – Ч. 1. – С. 227–230 (0,25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Ткач, Т.В. Элективный курс. Математика рисует : методическое пособие / Т.В. Ткач. – Тамбов : ТОИПКРО, 2006. – С. 36 (2,25 печ. л.).</w:t>
      </w:r>
    </w:p>
    <w:p>
      <w:pPr>
        <w:pStyle w:val="Normal"/>
        <w:widowControl w:val="false"/>
        <w:numPr>
          <w:ilvl w:val="0"/>
          <w:numId w:val="7"/>
        </w:numPr>
        <w:spacing w:lineRule="auto" w:line="232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кач, Т.В. Элективный курс. Математическое моделирование для </w:t>
      </w:r>
      <w:r>
        <w:rPr>
          <w:spacing w:val="-2"/>
          <w:sz w:val="20"/>
          <w:szCs w:val="20"/>
        </w:rPr>
        <w:t>начинающих программистов : методическое пособие / Т.В. Ткач. – Тамбов :</w:t>
      </w:r>
      <w:r>
        <w:rPr>
          <w:sz w:val="20"/>
          <w:szCs w:val="20"/>
        </w:rPr>
        <w:t xml:space="preserve"> ТОИПКРО, 2006. – С. 28 (1,75 печ. л.).</w:t>
      </w:r>
    </w:p>
    <w:p>
      <w:pPr>
        <w:pStyle w:val="Normal"/>
        <w:widowControl w:val="false"/>
        <w:spacing w:lineRule="auto" w:line="232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9"/>
      <w:type w:val="nextPage"/>
      <w:pgSz w:orient="landscape" w:w="16838" w:h="11906"/>
      <w:pgMar w:left="9242" w:right="1134" w:gutter="0" w:header="0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firstLine="425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0" w:firstLine="425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bullet"/>
      <w:lvlText w:val=""/>
      <w:lvlJc w:val="left"/>
      <w:pPr>
        <w:tabs>
          <w:tab w:val="num" w:pos="2027"/>
        </w:tabs>
        <w:ind w:left="19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bullet"/>
      <w:lvlText w:val=""/>
      <w:lvlJc w:val="left"/>
      <w:pPr>
        <w:tabs>
          <w:tab w:val="num" w:pos="709"/>
        </w:tabs>
        <w:ind w:left="0" w:firstLine="425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302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42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62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82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02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22"/>
        </w:tabs>
        <w:ind w:left="662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b/>
      <w:i w:val="false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Courier New" w:hAnsi="Courier New" w:cs="Courier New"/>
      <w:b/>
      <w:i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Symbol" w:hAnsi="Symbol" w:cs="Symbol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sz w:val="20"/>
      <w:lang w:val="en-US" w:eastAsia="en-US"/>
    </w:rPr>
  </w:style>
  <w:style w:type="character" w:styleId="Emphasis">
    <w:name w:val="Emphasis"/>
    <w:basedOn w:val="Style12"/>
    <w:qFormat/>
    <w:rPr>
      <w:rFonts w:ascii="Times New Roman" w:hAnsi="Times New Roman" w:cs="Times New Roman"/>
      <w:i/>
      <w:iCs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spacing w:val="0"/>
      <w:sz w:val="2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0" w:leader="none"/>
      </w:tabs>
      <w:spacing w:before="0" w:after="120"/>
      <w:ind w:firstLine="720"/>
      <w:jc w:val="both"/>
    </w:pPr>
    <w:rPr>
      <w:sz w:val="28"/>
      <w:szCs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120"/>
      <w:ind w:left="284" w:hanging="284"/>
    </w:pPr>
    <w:rPr>
      <w:rFonts w:ascii="Arial" w:hAnsi="Arial" w:cs="Arial"/>
      <w:i/>
      <w:iCs/>
      <w:color w:val="0000FF"/>
      <w:sz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ne1">
    <w:name w:val="line1"/>
    <w:basedOn w:val="Normal"/>
    <w:qFormat/>
    <w:pPr>
      <w:spacing w:before="0" w:after="280"/>
    </w:pPr>
    <w:rPr>
      <w:rFonts w:ascii="Arial" w:hAnsi="Arial" w:cs="Arial"/>
      <w:color w:val="000000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color w:val="000000"/>
      <w:sz w:val="20"/>
      <w:szCs w:val="20"/>
      <w:lang w:val="en-US" w:eastAsia="en-US"/>
    </w:rPr>
  </w:style>
  <w:style w:type="paragraph" w:styleId="22">
    <w:name w:val="Стиль2"/>
    <w:basedOn w:val="Normal"/>
    <w:qFormat/>
    <w:pPr>
      <w:tabs>
        <w:tab w:val="clear" w:pos="708"/>
        <w:tab w:val="left" w:pos="397" w:leader="none"/>
      </w:tabs>
      <w:ind w:left="397" w:hanging="397"/>
      <w:jc w:val="both"/>
    </w:pPr>
    <w:rPr>
      <w:color w:val="339966"/>
      <w:sz w:val="28"/>
      <w:szCs w:val="20"/>
    </w:rPr>
  </w:style>
  <w:style w:type="paragraph" w:styleId="Style15">
    <w:name w:val="Осн.текст"/>
    <w:qFormat/>
    <w:pPr>
      <w:widowControl/>
      <w:autoSpaceDE w:val="false"/>
      <w:bidi w:val="0"/>
      <w:spacing w:lineRule="atLeast" w:line="240"/>
      <w:ind w:firstLine="31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7:00Z</dcterms:created>
  <dc:creator>Марина</dc:creator>
  <dc:description/>
  <cp:keywords/>
  <dc:language>en-US</dc:language>
  <cp:lastModifiedBy>ТТВ</cp:lastModifiedBy>
  <cp:lastPrinted>2006-11-21T15:34:00Z</cp:lastPrinted>
  <dcterms:modified xsi:type="dcterms:W3CDTF">2006-11-22T18:12:00Z</dcterms:modified>
  <cp:revision>25</cp:revision>
  <dc:subject/>
  <dc:title>   На правах рукописи </dc:title>
</cp:coreProperties>
</file>