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3365" cy="5942330"/>
                <wp:effectExtent l="16510" t="15875" r="0" b="1479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942160"/>
                          <a:chOff x="0" y="0"/>
                          <a:chExt cx="9143280" cy="5942160"/>
                        </a:xfrm>
                      </wpg:grpSpPr>
                      <wps:wsp>
                        <wps:cNvCnPr/>
                        <wps:spPr>
                          <a:xfrm>
                            <a:off x="1952640" y="51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3280" y="4492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7600" y="2854800"/>
                            <a:ext cx="2709000" cy="451440"/>
                          </a:xfrm>
                          <a:prstGeom prst="bevel">
                            <a:avLst>
                              <a:gd name="adj" fmla="val 5486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уровня сформированности мотивационного, ценностно-смыслового, эмоционально-волевого компонентов компетенц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2280" y="2858040"/>
                            <a:ext cx="2981160" cy="457200"/>
                          </a:xfrm>
                          <a:prstGeom prst="bevel">
                            <a:avLst>
                              <a:gd name="adj" fmla="val 5009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уровня сформированности исследуемых ключевых компетенц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0" y="3306600"/>
                            <a:ext cx="2725560" cy="1242000"/>
                          </a:xfrm>
                          <a:prstGeom prst="bevel">
                            <a:avLst>
                              <a:gd name="adj" fmla="val 2259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о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флексивный мониторинг, выполняющий диагностическую и мотивационно-стимулирующую функцию в условиях поощрения самостоятельности, готовности к сотрудничеству, самооценки учащих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актуализация содержания компетенц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снове опыта учащихс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и методы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етоды повышения мотивации, эмоциональная стимуляция (ситуации, тесты и др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920" y="5169600"/>
                            <a:ext cx="2797200" cy="630720"/>
                          </a:xfrm>
                          <a:prstGeom prst="bevel">
                            <a:avLst>
                              <a:gd name="adj" fmla="val 5662"/>
                            </a:avLst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формирование знаний, умений, навыков, относящихся  к компетенциям, в поведенческие критерии; достижение заданного уровня овладения способами самовоспитания компетенц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2920" y="5169600"/>
                            <a:ext cx="2717280" cy="630720"/>
                          </a:xfrm>
                          <a:prstGeom prst="bevel">
                            <a:avLst>
                              <a:gd name="adj" fmla="val 5296"/>
                            </a:avLst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жительное отношение к содержанию компетенций, целеустремленность в деятельности, повышение уровня целепологания, готовность к обоснованию своих действ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8840" y="5170680"/>
                            <a:ext cx="2981160" cy="630000"/>
                          </a:xfrm>
                          <a:prstGeom prst="bevel">
                            <a:avLst>
                              <a:gd name="adj" fmla="val 5190"/>
                            </a:avLst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к самовоспитанию информационно-коммуникационной, учебно-познавательной, коммуникативной компетенций и компетенции деятель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09760"/>
                            <a:ext cx="9086040" cy="285120"/>
                          </a:xfrm>
                          <a:prstGeom prst="bevel">
                            <a:avLst>
                              <a:gd name="adj" fmla="val 15843"/>
                            </a:avLst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дактические услов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63200"/>
                            <a:ext cx="2517120" cy="325080"/>
                          </a:xfrm>
                          <a:prstGeom prst="bevel">
                            <a:avLst>
                              <a:gd name="adj" fmla="val 7421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бор содержания элективных курсов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ластях "Математика", "Информатика"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120" y="1663200"/>
                            <a:ext cx="4523760" cy="325080"/>
                          </a:xfrm>
                          <a:prstGeom prst="bevel">
                            <a:avLst>
                              <a:gd name="adj" fmla="val 8356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самостоятельной когнитивной деятельност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индивидуальной поддержки учащихся, организация групповой работ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1600" y="1663200"/>
                            <a:ext cx="2043360" cy="325080"/>
                          </a:xfrm>
                          <a:prstGeom prst="bevel">
                            <a:avLst>
                              <a:gd name="adj" fmla="val 8356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pacing w:val="2"/>
                                  <w:szCs w:val="18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здание информационной профильно-ориентированной среды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820440"/>
                            <a:ext cx="9059400" cy="243360"/>
                          </a:xfrm>
                          <a:prstGeom prst="bevel">
                            <a:avLst>
                              <a:gd name="adj" fmla="val 15181"/>
                            </a:avLst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ологическая база профильного обуч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1057320"/>
                            <a:ext cx="2741400" cy="221760"/>
                          </a:xfrm>
                          <a:prstGeom prst="bevel">
                            <a:avLst>
                              <a:gd name="adj" fmla="val 12449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но-ориентированное обуч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4000" y="1063800"/>
                            <a:ext cx="2670120" cy="230040"/>
                          </a:xfrm>
                          <a:prstGeom prst="bevel">
                            <a:avLst>
                              <a:gd name="adj" fmla="val 11861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но-ориентированное обу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1480" y="1063800"/>
                            <a:ext cx="1999440" cy="230040"/>
                          </a:xfrm>
                          <a:prstGeom prst="bevel">
                            <a:avLst>
                              <a:gd name="adj" fmla="val 10481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тностный подхо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4120" y="1063800"/>
                            <a:ext cx="1646640" cy="230040"/>
                          </a:xfrm>
                          <a:prstGeom prst="bevel">
                            <a:avLst>
                              <a:gd name="adj" fmla="val 12551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блемное обуче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2640240"/>
                            <a:ext cx="2333520" cy="207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position w:val="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тельно-деятельностны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920" y="2640240"/>
                            <a:ext cx="2202840" cy="2210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онно-целево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0480" y="2658600"/>
                            <a:ext cx="2147040" cy="2152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ивно-оценочны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8403480" y="2316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4880" y="2099880"/>
                            <a:ext cx="7609320" cy="434520"/>
                          </a:xfrm>
                          <a:prstGeom prst="bevel">
                            <a:avLst>
                              <a:gd name="adj" fmla="val 8616"/>
                            </a:avLst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тапы формирования информационно-коммуникационной, учебно-познавательной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муникативной компетенций и компетенции деятельност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010240" y="2639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2413080"/>
                            <a:ext cx="471240" cy="352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15544" y="-517"/>
                                </a:moveTo>
                                <a:lnTo>
                                  <a:pt x="15544" y="-5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апа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18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учения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18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pacing w:val="16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апа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18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результа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3" w:right="11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20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тапа</w:t>
                              </w:r>
                              <w:r>
                                <w:rPr>
                                  <w:kern w:val="2"/>
                                  <w:spacing w:val="20"/>
                                  <w:szCs w:val="18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6600" y="2854800"/>
                            <a:ext cx="2784960" cy="446400"/>
                          </a:xfrm>
                          <a:prstGeom prst="bevel">
                            <a:avLst>
                              <a:gd name="adj" fmla="val 5264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уровня сформированности когнитивного и поведенческого компонентов компетенци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6600" y="4549320"/>
                            <a:ext cx="2784960" cy="628560"/>
                          </a:xfrm>
                          <a:prstGeom prst="bevel">
                            <a:avLst>
                              <a:gd name="adj" fmla="val 5852"/>
                            </a:avLst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териоризация знаний, умений и навыков компетенций в деятельности, формирование теоретической и технологической готовности к самовоспитанию компетенций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600" y="4549320"/>
                            <a:ext cx="2725560" cy="628560"/>
                          </a:xfrm>
                          <a:prstGeom prst="bevel">
                            <a:avLst>
                              <a:gd name="adj" fmla="val 5884"/>
                            </a:avLst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амика адаптивного уровня развития личности для обеспечения оптимального уровня психологической готовности  к формированию и развитию  исследуемых ключевых компетен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00" y="2857680"/>
                            <a:ext cx="227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3508920"/>
                            <a:ext cx="2271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4487040"/>
                            <a:ext cx="22716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53550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2532240"/>
                            <a:ext cx="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3306600"/>
                            <a:ext cx="2784960" cy="1242000"/>
                          </a:xfrm>
                          <a:prstGeom prst="bevel">
                            <a:avLst>
                              <a:gd name="adj" fmla="val 2255"/>
                            </a:avLst>
                          </a:prstGeom>
                          <a:solidFill>
                            <a:srgbClr val="ffffff">
                              <a:alpha val="47000"/>
                            </a:srgbClr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о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флексивный мониторинг, выполняющий функции самонаблюдения, коррекции, прогноза, развивающе-формирующую функцию в условиях организации творческо-поисков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цип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ледовательное усложнение организации уровня познания системой зада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ы и методы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витие рефлексивных способностей, регулятивных механизмов (проекты)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0"/>
                            <a:ext cx="4240440" cy="267840"/>
                          </a:xfrm>
                          <a:prstGeom prst="bevel">
                            <a:avLst>
                              <a:gd name="adj" fmla="val 16944"/>
                            </a:avLst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й заказ общест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040" y="0"/>
                            <a:ext cx="4240440" cy="267840"/>
                          </a:xfrm>
                          <a:prstGeom prst="bevel">
                            <a:avLst>
                              <a:gd name="adj" fmla="val 16944"/>
                            </a:avLst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тельные потребности лич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541040" y="384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40320" y="384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42120" y="1985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1985040"/>
                            <a:ext cx="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120" y="129420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85560"/>
                            <a:ext cx="9077400" cy="363240"/>
                          </a:xfrm>
                          <a:prstGeom prst="bevel">
                            <a:avLst>
                              <a:gd name="adj" fmla="val 10606"/>
                            </a:avLst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 государственного образовательного стандарт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е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базисные учебные планы для естественно-математического и информационно-технологического профил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4000" y="594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41400" y="81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2200" y="3296880"/>
                            <a:ext cx="2981880" cy="1259280"/>
                          </a:xfrm>
                          <a:prstGeom prst="bevel">
                            <a:avLst>
                              <a:gd name="adj" fmla="val 1796"/>
                            </a:avLst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о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флексивный мониторинг, выполняющий функции самонаблюдения, коррекции, прогноза, оценочную функцию в условиях оценки учителем проявлений компетенций в деятельности, приближенной к профессиона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нцип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ивизация учебной деятель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ормы и методы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буждение к самовоспитанию компетенций (презентация, конференция, деловая игра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2280" y="4555440"/>
                            <a:ext cx="2981160" cy="600840"/>
                          </a:xfrm>
                          <a:prstGeom prst="bevel">
                            <a:avLst>
                              <a:gd name="adj" fmla="val 5477"/>
                            </a:avLst>
                          </a:prstGeom>
                          <a:noFill/>
                          <a:ln w="1260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овление результативной готовности субъекта при самооценке проявлений компетенций, достижение индивидуализации в деятельности, поведении, общ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9.95pt;height:467.9pt" coordorigin="0,0" coordsize="14399,935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75;top:814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9;top:707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_s1648" fillcolor="white" stroked="t" o:allowincell="f" style="position:absolute;left:941;top:4496;width:4265;height:710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уровня сформированности мотивационного, ценностно-смыслового, эмоционально-волевого компонентов компетенций</w:t>
                        </w:r>
                      </w:p>
                    </w:txbxContent>
                  </v:textbox>
                  <v:fill o:detectmouseclick="t" type="solid" color2="black" opacity="0.5"/>
                  <v:stroke color="gray" weight="12600" joinstyle="miter" endcap="flat"/>
                  <w10:wrap type="none"/>
                </v:shape>
                <v:shape id="shape_0" ID="_s1654" fillcolor="white" stroked="t" o:allowincell="f" style="position:absolute;left:9594;top:4501;width:4694;height:719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уровня сформированности исследуемых ключевых компетенций</w:t>
                        </w:r>
                      </w:p>
                    </w:txbxContent>
                  </v:textbox>
                  <v:fill o:detectmouseclick="t" type="solid" color2="black" opacity="0.5"/>
                  <v:stroke color="gray" weight="12600" joinstyle="miter" endcap="flat"/>
                  <w10:wrap type="none"/>
                </v:shape>
                <v:shape id="shape_0" ID="_s1650" fillcolor="white" stroked="t" o:allowincell="f" style="position:absolute;left:941;top:5207;width:4291;height:1955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о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флексивный мониторинг, выполняющий диагностическую и мотивационно-стимулирующую функцию в условиях поощрения самостоятельности, готовности к сотрудничеству, самооценки учащихс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актуализация содержания компетенц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снове опыта учащихс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и методы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етоды повышения мотивации, эмоциональная стимуляция (ситуации, тесты и др.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gray" weight="12600" joinstyle="miter" endcap="flat"/>
                  <w10:wrap type="none"/>
                </v:shape>
                <v:shape id="shape_0" ID="_s1658" stroked="t" o:allowincell="f" style="position:absolute;left:5214;top:8141;width:4404;height:992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формирование знаний, умений, навыков, относящихся  к компетенциям, в поведенческие критерии; достижение заданного уровня овладения способами самовоспитания компетенций</w:t>
                        </w:r>
                      </w:p>
                    </w:txbxContent>
                  </v:textbox>
                  <v:fill o:detectmouseclick="t" on="false"/>
                  <v:stroke color="gray" weight="12600" joinstyle="miter" endcap="flat"/>
                  <w10:wrap type="none"/>
                </v:shape>
                <v:shape id="shape_0" ID="_s1652" stroked="t" o:allowincell="f" style="position:absolute;left:934;top:8141;width:4278;height:992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жительное отношение к содержанию компетенций, целеустремленность в деятельности, повышение уровня целепологания, готовность к обоснованию своих действий</w:t>
                        </w:r>
                      </w:p>
                    </w:txbxContent>
                  </v:textbox>
                  <v:fill o:detectmouseclick="t" on="false"/>
                  <v:stroke color="gray" weight="12600" joinstyle="miter" endcap="flat"/>
                  <w10:wrap type="none"/>
                </v:shape>
                <v:shape id="shape_0" ID="_s1658" stroked="t" o:allowincell="f" style="position:absolute;left:9620;top:8143;width:4694;height:991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к самовоспитанию информационно-коммуникационной, учебно-познавательной, коммуникативной компетенций и компетенции деятельности</w:t>
                        </w:r>
                      </w:p>
                    </w:txbxContent>
                  </v:textbox>
                  <v:fill o:detectmouseclick="t" on="false"/>
                  <v:stroke color="gray" weight="12600" joinstyle="miter" endcap="flat"/>
                  <w10:wrap type="none"/>
                </v:shape>
                <v:shape id="shape_0" ID="_s1624" stroked="t" o:allowincell="f" style="position:absolute;left:0;top:2220;width:14308;height:448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дактические условия</w:t>
                        </w:r>
                      </w:p>
                    </w:txbxContent>
                  </v:textbox>
                  <v:fill o:detectmouseclick="t" on="false"/>
                  <v:stroke color="gray" weight="12600" joinstyle="miter" endcap="flat"/>
                  <w10:wrap type="none"/>
                </v:shape>
                <v:shape id="shape_0" ID="_s1646" fillcolor="white" stroked="t" o:allowincell="f" style="position:absolute;left:0;top:2619;width:3963;height:511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бор содержания элективных курсов в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ластях "Математика", "Информатика" </w:t>
                        </w:r>
                      </w:p>
                    </w:txbxContent>
                  </v:textbox>
                  <v:fill o:detectmouseclick="t" type="solid" color2="black" opacity="0.5"/>
                  <v:stroke color="gray" weight="12600" joinstyle="miter" endcap="flat"/>
                  <w10:wrap type="none"/>
                </v:shape>
                <v:shape id="shape_0" ID="_s1642" fillcolor="white" stroked="t" o:allowincell="f" style="position:absolute;left:3964;top:2619;width:7123;height:511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самостоятельной когнитивной деятельности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индивидуальной поддержки учащихся, организация групповой работы</w:t>
                        </w:r>
                      </w:p>
                    </w:txbxContent>
                  </v:textbox>
                  <v:fill o:detectmouseclick="t" type="solid" color2="black" opacity="0.5"/>
                  <v:stroke color="gray" weight="12600" joinstyle="miter" endcap="flat"/>
                  <w10:wrap type="none"/>
                </v:shape>
                <v:shape id="shape_0" ID="_s1636" fillcolor="white" stroked="t" o:allowincell="f" style="position:absolute;left:11089;top:2619;width:3217;height:511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32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2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pacing w:val="2"/>
                            <w:szCs w:val="18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здание информационной профильно-ориентированной среды </w:t>
                        </w:r>
                      </w:p>
                    </w:txbxContent>
                  </v:textbox>
                  <v:fill o:detectmouseclick="t" type="solid" color2="black" opacity="0.5"/>
                  <v:stroke color="gray" weight="12600" joinstyle="miter" endcap="flat"/>
                  <w10:wrap type="none"/>
                </v:shape>
                <v:shape id="shape_0" ID="_s1612" stroked="t" o:allowincell="f" style="position:absolute;left:19;top:1292;width:14266;height:382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ологическая база профильного обучения</w:t>
                        </w:r>
                      </w:p>
                    </w:txbxContent>
                  </v:textbox>
                  <v:fill o:detectmouseclick="t" on="false"/>
                  <v:stroke color="gray" weight="12600" joinstyle="miter" endcap="flat"/>
                  <w10:wrap type="none"/>
                </v:shape>
                <v:shape id="shape_0" ID="_s1646" fillcolor="white" stroked="t" o:allowincell="f" style="position:absolute;left:19;top:1665;width:4316;height:348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но-ориентированное обучение</w:t>
                        </w:r>
                      </w:p>
                    </w:txbxContent>
                  </v:textbox>
                  <v:fill o:detectmouseclick="t" type="solid" color2="black" opacity="0.5"/>
                  <v:stroke color="gray" weight="12600" joinstyle="miter" endcap="flat"/>
                  <w10:wrap type="none"/>
                </v:shape>
                <v:shape id="shape_0" ID="_s1642" fillcolor="white" stroked="t" o:allowincell="f" style="position:absolute;left:4337;top:1675;width:4204;height:361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но-ориентированное обу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gray" weight="12600" joinstyle="miter" endcap="flat"/>
                  <w10:wrap type="none"/>
                </v:shape>
                <v:shape id="shape_0" ID="_s1636" fillcolor="white" stroked="t" o:allowincell="f" style="position:absolute;left:11136;top:1675;width:3148;height:361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тностный подход</w:t>
                        </w:r>
                      </w:p>
                    </w:txbxContent>
                  </v:textbox>
                  <v:fill o:detectmouseclick="t" type="solid" color2="black" opacity="0.5"/>
                  <v:stroke color="gray" weight="12600" joinstyle="miter" endcap="flat"/>
                  <w10:wrap type="none"/>
                </v:shape>
                <v:shape id="shape_0" ID="_s1636" fillcolor="white" stroked="t" o:allowincell="f" style="position:absolute;left:8542;top:1675;width:2592;height:361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блемное обучение</w:t>
                        </w:r>
                      </w:p>
                    </w:txbxContent>
                  </v:textbox>
                  <v:fill o:detectmouseclick="t" type="solid" color2="black" opacity="0.5"/>
                  <v:stroke color="gray" weight="12600" joinstyle="miter" endcap="flat"/>
                  <w10:wrap type="none"/>
                </v:shape>
                <v:shape id="shape_0" ID="_s1642" stroked="t" o:allowincell="f" style="position:absolute;left:5544;top:4158;width:3674;height:325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position w:val="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тельно-деятельностный</w:t>
                        </w:r>
                      </w:p>
                    </w:txbxContent>
                  </v:textbox>
                  <v:fill o:detectmouseclick="t" on="false"/>
                  <v:stroke color="gray" weight="12600" joinstyle="miter" endcap="flat"/>
                  <w10:wrap type="none"/>
                </v:shape>
                <v:shape id="shape_0" ID="_s1646" stroked="t" o:allowincell="f" style="position:absolute;left:1430;top:4158;width:3468;height:347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ационно-целевой</w:t>
                        </w:r>
                      </w:p>
                    </w:txbxContent>
                  </v:textbox>
                  <v:fill o:detectmouseclick="t" on="false"/>
                  <v:stroke color="gray" weight="12600" joinstyle="miter" endcap="flat"/>
                  <w10:wrap type="none"/>
                </v:shape>
                <v:shape id="shape_0" ID="_s1636" stroked="t" o:allowincell="f" style="position:absolute;left:10158;top:4187;width:3380;height:338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ивно-оценочный</w:t>
                        </w:r>
                      </w:p>
                    </w:txbxContent>
                  </v:textbox>
                  <v:fill o:detectmouseclick="t" on="false"/>
                  <v:stroke color="gray" weight="1260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637" stroked="t" o:allowincell="f" style="position:absolute;left:13234;top:3649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612" stroked="t" o:allowincell="f" style="position:absolute;left:1252;top:3307;width:11982;height:683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тапы формирования информационно-коммуникационной, учебно-познавательной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муникативной компетенций и компетенции деятельности</w:t>
                        </w:r>
                      </w:p>
                    </w:txbxContent>
                  </v:textbox>
                  <v:fill o:detectmouseclick="t" on="false"/>
                  <v:stroke color="gray" weight="12600" joinstyle="miter" endcap="flat"/>
                  <w10:wrap type="none"/>
                </v:shape>
                <v:shape id="shape_0" stroked="t" o:allowincell="f" style="position:absolute;left:3166;top:415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2;top:3800;width:741;height:5557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апа</w:t>
                        </w:r>
                        <w:r>
                          <w:rPr>
                            <w:kern w:val="2"/>
                            <w:spacing w:val="20"/>
                            <w:szCs w:val="18"/>
                            <w:sz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pacing w:val="20"/>
                            <w:szCs w:val="1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процесс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учения</w:t>
                        </w:r>
                        <w:r>
                          <w:rPr>
                            <w:kern w:val="2"/>
                            <w:spacing w:val="20"/>
                            <w:szCs w:val="18"/>
                            <w:sz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pacing w:val="16"/>
                            <w:szCs w:val="1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апа</w:t>
                        </w:r>
                        <w:r>
                          <w:rPr>
                            <w:kern w:val="2"/>
                            <w:spacing w:val="20"/>
                            <w:szCs w:val="18"/>
                            <w:sz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18"/>
                            <w:spacing w:val="20"/>
                            <w:szCs w:val="1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результат</w:t>
                        </w:r>
                      </w:p>
                      <w:p>
                        <w:pPr>
                          <w:overflowPunct w:val="false"/>
                          <w:bidi w:val="0"/>
                          <w:ind w:left="113" w:right="11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20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тапа</w:t>
                        </w:r>
                        <w:r>
                          <w:rPr>
                            <w:kern w:val="2"/>
                            <w:spacing w:val="20"/>
                            <w:szCs w:val="18"/>
                            <w:sz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ID="_s1654" fillcolor="white" stroked="t" o:allowincell="f" style="position:absolute;left:5207;top:4496;width:4385;height:702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уровня сформированности когнитивного и поведенческого компонентов компетенций</w:t>
                        </w:r>
                      </w:p>
                    </w:txbxContent>
                  </v:textbox>
                  <v:fill o:detectmouseclick="t" type="solid" color2="black" opacity="0.5"/>
                  <v:stroke color="gray" weight="12600" joinstyle="miter" endcap="flat"/>
                  <w10:wrap type="none"/>
                </v:shape>
                <v:shape id="shape_0" stroked="t" o:allowincell="f" style="position:absolute;left:5207;top:7164;width:4385;height:989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териоризация знаний, умений и навыков компетенций в деятельности, формирование теоретической и технологической готовности к самовоспитанию компетенций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12600" joinstyle="miter" endcap="flat"/>
                  <w10:wrap type="none"/>
                </v:shape>
                <v:shape id="shape_0" stroked="t" o:allowincell="f" style="position:absolute;left:941;top:7164;width:4291;height:989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амика адаптивного уровня развития личности для обеспечения оптимального уровня психологической готовности  к формированию и развитию  исследуемых ключевых компетен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12600" joinstyle="miter" endcap="flat"/>
                  <w10:wrap type="none"/>
                </v:shape>
                <v:line id="shape_0" from="536,4500" to="893,48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,5526" to="893,5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,7066" to="893,7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,8433" to="893,8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53,3988" to="7153,4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_s1650" fillcolor="white" stroked="t" o:allowincell="f" style="position:absolute;left:5207;top:5207;width:4385;height:1955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о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флексивный мониторинг, выполняющий функции самонаблюдения, коррекции, прогноза, развивающе-формирующую функцию в условиях организации творческо-поисков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цип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ледовательное усложнение организации уровня познания системой задан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ы и методы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витие рефлексивных способностей, регулятивных механизмов (проекты) </w:t>
                        </w:r>
                      </w:p>
                    </w:txbxContent>
                  </v:textbox>
                  <v:fill o:detectmouseclick="t" type="solid" color2="black" opacity="0.46"/>
                  <v:stroke color="gray" weight="12600" joinstyle="miter" endcap="flat"/>
                  <w10:wrap type="none"/>
                </v:shape>
                <v:shape id="shape_0" ID="_s1603" stroked="t" o:allowincell="f" style="position:absolute;left:19;top:0;width:6677;height:421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й заказ общества</w:t>
                        </w:r>
                      </w:p>
                    </w:txbxContent>
                  </v:textbox>
                  <v:fill o:detectmouseclick="t" on="false"/>
                  <v:stroke color="gray" weight="12600" joinstyle="miter" endcap="flat"/>
                  <w10:wrap type="none"/>
                </v:shape>
                <v:shape id="shape_0" ID="_s1603" stroked="t" o:allowincell="f" style="position:absolute;left:7619;top:0;width:6677;height:421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тельные потребности лич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12600" joinstyle="miter" endcap="flat"/>
                  <w10:wrap type="none"/>
                </v:shape>
                <v:shape id="shape_0" stroked="t" o:allowincell="f" style="position:absolute;left:7151;top:60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50;top:606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line id="shape_0" from="7153,3126" to="7153,3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3,3126" to="7153,3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3,2038" to="7153,2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_s1603" stroked="t" o:allowincell="f" style="position:absolute;left:2;top:607;width:14294;height:571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 государственного образовательного стандарт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е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базисные учебные планы для естественно-математического и информационно-технологического профилей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12600" joinstyle="miter" endcap="flat"/>
                  <w10:wrap type="none"/>
                </v:shape>
                <v:line id="shape_0" from="6321,936" to="6321,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152;top:129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_s1650" fillcolor="white" stroked="t" o:allowincell="f" style="position:absolute;left:9578;top:5192;width:4695;height:1982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о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флексивный мониторинг, выполняющий функции самонаблюдения, коррекции, прогноза, оценочную функцию в условиях оценки учителем проявлений компетенций в деятельности, приближенной к профессиональ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нцип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ивизация учебной деятель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ормы и методы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буждение к самовоспитанию компетенций (презентация, конференция, деловая игра)</w:t>
                        </w:r>
                      </w:p>
                    </w:txbxContent>
                  </v:textbox>
                  <v:fill o:detectmouseclick="t" type="solid" color2="black" opacity="0.5"/>
                  <v:stroke color="gray" weight="12600" joinstyle="miter" endcap="flat"/>
                  <w10:wrap type="none"/>
                </v:shape>
                <v:shape id="shape_0" stroked="t" o:allowincell="f" style="position:absolute;left:9594;top:7174;width:4694;height:945;mso-wrap-style:square;v-text-anchor:middle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овление результативной готовности субъекта при самооценке проявлений компетенций, достижение индивидуализации в деятельности, поведении, общ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gray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ис. 1.  Модель процесса формирования ключевых компетенций в условиях профильного обучения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12:00Z</dcterms:created>
  <dc:creator>Марина</dc:creator>
  <dc:description/>
  <cp:keywords/>
  <dc:language>en-US</dc:language>
  <cp:lastModifiedBy>Марина</cp:lastModifiedBy>
  <cp:lastPrinted>2006-11-21T11:33:00Z</cp:lastPrinted>
  <dcterms:modified xsi:type="dcterms:W3CDTF">2006-11-21T08:34:00Z</dcterms:modified>
  <cp:revision>3</cp:revision>
  <dc:subject/>
  <dc:title/>
</cp:coreProperties>
</file>