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8415</wp:posOffset>
                </wp:positionV>
                <wp:extent cx="6297930" cy="38779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3877920"/>
                          <a:chOff x="0" y="0"/>
                          <a:chExt cx="6297840" cy="3877920"/>
                        </a:xfrm>
                      </wpg:grpSpPr>
                      <wps:wsp>
                        <wps:cNvSpPr/>
                        <wps:spPr>
                          <a:xfrm>
                            <a:off x="3936960" y="326880"/>
                            <a:ext cx="25452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121608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61864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04004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9600" y="947520"/>
                            <a:ext cx="7920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3200" y="3057480"/>
                            <a:ext cx="648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443160"/>
                            <a:ext cx="0" cy="17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960" y="250200"/>
                            <a:ext cx="52272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360" y="951840"/>
                            <a:ext cx="17604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31453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6160" y="2005200"/>
                            <a:ext cx="52308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3280" y="1247040"/>
                            <a:ext cx="1508760" cy="183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полнения одного и того же задания в разных группах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полнения разных заданий в разных группах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полнения разных заданий в разных группах, но работающих на один результат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евые игры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ренции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инары-дискуссии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0"/>
                            <a:ext cx="2496960" cy="52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е задачи предпрофильных элективных курс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47760"/>
                            <a:ext cx="194688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я на мнемическое воспроизведение знаний, понимание взаимосвязей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я на применение  опыта и знаний, связанные с поиском необходимой информации, ее анализом и критическим осмыслением результата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я на применение  опыта и знаний, связанные с трансляцией, трансформацией и интерпретацией информации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я на синтез межпредметных знаний и опыта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42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ия на самооцен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1596960"/>
                            <a:ext cx="1385640" cy="10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5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занимательных задач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5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поисковых задач;</w:t>
                              </w:r>
                            </w:p>
                            <w:p>
                              <w:pPr>
                                <w:tabs>
                                  <w:tab w:val="left" w:pos="282" w:leader="none"/>
                                </w:tabs>
                                <w:overflowPunct w:val="false"/>
                                <w:bidi w:val="0"/>
                                <w:ind w:hanging="254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оятельное составление и решение задач, самооце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8480"/>
                            <a:ext cx="1637640" cy="48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ирование учебных заданий практического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о- и личностно-значимог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4040" y="635040"/>
                            <a:ext cx="20077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познавательного интереса к предметам математика и информатика, предъявление их интеграционной сущности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200" y="1577520"/>
                            <a:ext cx="100764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проектной деятельности 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556920"/>
                            <a:ext cx="23706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я сотрудничества и отработ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ений и навыков группового взаимодейств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720" y="3492000"/>
                            <a:ext cx="5874480" cy="385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664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чебно-познавательно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0"/>
                              <a:ext cx="141408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формационно-коммуникационн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1080" y="0"/>
                              <a:ext cx="141408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ммуникативной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5880" y="0"/>
                              <a:ext cx="130860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ятельно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8680" y="3248640"/>
                            <a:ext cx="58752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лючевых компетен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.45pt;width:495.9pt;height:305.35pt" coordorigin="26,29" coordsize="9918,6107">
                <v:line id="shape_0" from="6226,544" to="6626,8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4,1944" to="4424,2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4,4153" to="4424,5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,1667" to="1336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59,1521" to="9283,2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39,4844" to="7140,5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4,727" to="4424,1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7,423" to="2569,9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8,1528" to="7304,19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6,4982" to="1336,51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5,3187" to="9158,51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79;top:1993;width:2375;height:28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полнения одного и того же задания в разных группах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полнения разных заданий в разных группах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полнения разных заданий в разных группах, но работающих на один результат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евые игры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ренции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инары-дискуссии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91;top:29;width:3931;height:8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е задачи предпрофильных элективных к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;top:1994;width:3065;height:29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я на мнемическое воспроизведение знаний, понимание взаимосвязей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я на применение  опыта и знаний, связанные с поиском необходимой информации, ее анализом и критическим осмыслением результата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я на применение  опыта и знаний, связанные с трансляцией, трансформацией и интерпретацией информации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я на синтез межпредметных знаний и опыта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42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ия на самооцен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23;top:2544;width:2181;height:1623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5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занимательных задач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5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поисковых задач;</w:t>
                        </w:r>
                      </w:p>
                      <w:p>
                        <w:pPr>
                          <w:tabs>
                            <w:tab w:val="left" w:pos="282" w:leader="none"/>
                          </w:tabs>
                          <w:overflowPunct w:val="false"/>
                          <w:bidi w:val="0"/>
                          <w:ind w:hanging="254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оятельное составление и решение задач, самооце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;top:1003;width:2578;height:7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ирование учебных заданий практического,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о- и личностно-значимог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3;top:1029;width:3161;height:8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познавательного интереса к предметам математика и информатика, предъявление их интеграционной сущ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7;top:2513;width:1586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проектной деятель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5;top:906;width:3732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я сотрудничества и отработ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ений и навыков группового взаимодейств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4;top:5528;width:9252;height:608">
                  <v:shape id="shape_0" fillcolor="white" stroked="t" o:allowincell="f" style="position:absolute;left:254;top:5528;width:2734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чебно-познавательной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89;top:5528;width:2226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формационно-коммуникационн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16;top:5528;width:2226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оммуникативной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44;top:5528;width:2060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ятельно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60;top:5145;width:9251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лючевых компетен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pacing w:val="30"/>
          <w:sz w:val="18"/>
          <w:szCs w:val="18"/>
        </w:rPr>
      </w:pPr>
      <w:r>
        <w:rPr>
          <w:b/>
          <w:spacing w:val="30"/>
          <w:sz w:val="18"/>
          <w:szCs w:val="18"/>
        </w:rPr>
      </w:r>
    </w:p>
    <w:p>
      <w:pPr>
        <w:pStyle w:val="Normal"/>
        <w:jc w:val="center"/>
        <w:rPr>
          <w:b/>
          <w:b/>
          <w:spacing w:val="30"/>
          <w:sz w:val="18"/>
          <w:szCs w:val="18"/>
        </w:rPr>
      </w:pPr>
      <w:r>
        <w:rPr>
          <w:b/>
          <w:spacing w:val="3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2.  Направления педагогической деятельности, ведущие к достижению цели педагогического эксперимента</w:t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25:00Z</dcterms:created>
  <dc:creator>Марина</dc:creator>
  <dc:description/>
  <cp:keywords/>
  <dc:language>en-US</dc:language>
  <cp:lastModifiedBy>Марина</cp:lastModifiedBy>
  <cp:lastPrinted>2006-11-21T14:32:00Z</cp:lastPrinted>
  <dcterms:modified xsi:type="dcterms:W3CDTF">2006-11-21T11:33:00Z</dcterms:modified>
  <cp:revision>5</cp:revision>
  <dc:subject/>
  <dc:title/>
</cp:coreProperties>
</file>