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jc w:val="center"/>
        <w:rPr>
          <w:bCs/>
          <w:sz w:val="20"/>
          <w:szCs w:val="20"/>
        </w:rPr>
      </w:pPr>
      <w:bookmarkStart w:id="0" w:name="_1223455888"/>
      <w:bookmarkStart w:id="1" w:name="_1223455871"/>
      <w:bookmarkStart w:id="2" w:name="_1223455799"/>
      <w:bookmarkStart w:id="3" w:name="_1223365769"/>
      <w:bookmarkStart w:id="4" w:name="_1223363906"/>
      <w:bookmarkStart w:id="5" w:name="_1221825976"/>
      <w:bookmarkStart w:id="6" w:name="_1220415484"/>
      <w:bookmarkStart w:id="7" w:name="_1220415449"/>
      <w:bookmarkStart w:id="8" w:name="_1220414877"/>
      <w:bookmarkStart w:id="9" w:name="_1220368167"/>
      <w:bookmarkStart w:id="10" w:name="_12203677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Cs/>
          <w:sz w:val="20"/>
          <w:szCs w:val="20"/>
        </w:rPr>
        <w:object w:dxaOrig="8310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46.95pt" filled="f" o:ole="">
            <v:imagedata r:id="rId3" o:title=""/>
          </v:shape>
          <o:OLEObject Type="Embed" ProgID="" ShapeID="ole_rId2" DrawAspect="Content" ObjectID="_1688076991" r:id="rId2"/>
        </w:object>
      </w:r>
    </w:p>
    <w:p>
      <w:pPr>
        <w:pStyle w:val="Normal"/>
        <w:spacing w:lineRule="auto" w:line="252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Heading1"/>
        <w:rPr/>
      </w:pPr>
      <w:r>
        <w:rPr/>
        <w:t>Рис. 1. Место операционного аудита  в системе внутрихозяйственного контроля СМК</w:t>
      </w:r>
    </w:p>
    <w:sectPr>
      <w:type w:val="nextPage"/>
      <w:pgSz w:w="11906" w:h="16838"/>
      <w:pgMar w:left="1134" w:right="851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02:00Z</dcterms:created>
  <dc:creator>Лена</dc:creator>
  <dc:description/>
  <dc:language>en-US</dc:language>
  <cp:lastModifiedBy>Лена</cp:lastModifiedBy>
  <cp:lastPrinted>2006-10-27T12:07:00Z</cp:lastPrinted>
  <dcterms:modified xsi:type="dcterms:W3CDTF">2006-10-27T08:07:00Z</dcterms:modified>
  <cp:revision>2</cp:revision>
  <dc:subject/>
  <dc:title> </dc:title>
</cp:coreProperties>
</file>