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50098822"/>
      <w:bookmarkStart w:id="1" w:name="_1250098807"/>
      <w:bookmarkStart w:id="2" w:name="_1250098785"/>
      <w:bookmarkStart w:id="3" w:name="_1247828415"/>
      <w:bookmarkStart w:id="4" w:name="_1247828400"/>
      <w:bookmarkStart w:id="5" w:name="_1247828363"/>
      <w:bookmarkStart w:id="6" w:name="_1247828326"/>
      <w:bookmarkStart w:id="7" w:name="_1247828305"/>
      <w:bookmarkStart w:id="8" w:name="_1247828292"/>
      <w:bookmarkStart w:id="9" w:name="_1247828278"/>
      <w:bookmarkStart w:id="10" w:name="_1247828261"/>
      <w:bookmarkStart w:id="11" w:name="_1247828195"/>
      <w:bookmarkStart w:id="12" w:name="_1247828116"/>
      <w:bookmarkStart w:id="13" w:name="_1247828085"/>
      <w:bookmarkStart w:id="14" w:name="_1247828061"/>
      <w:bookmarkStart w:id="15" w:name="_1247828049"/>
      <w:bookmarkStart w:id="16" w:name="_1247827805"/>
      <w:bookmarkStart w:id="17" w:name="_1216453358"/>
      <w:bookmarkStart w:id="18" w:name="_1216453294"/>
      <w:bookmarkStart w:id="19" w:name="_1216453244"/>
      <w:bookmarkStart w:id="20" w:name="_1216453210"/>
      <w:bookmarkStart w:id="21" w:name="_1215587537"/>
      <w:bookmarkStart w:id="22" w:name="_1215587531"/>
      <w:bookmarkStart w:id="23" w:name="_1215587390"/>
      <w:bookmarkStart w:id="24" w:name="_1215587363"/>
      <w:bookmarkStart w:id="25" w:name="_1215587347"/>
      <w:bookmarkStart w:id="26" w:name="_1215587327"/>
      <w:bookmarkStart w:id="27" w:name="_1215586232"/>
      <w:bookmarkStart w:id="28" w:name="_1215511747"/>
      <w:bookmarkStart w:id="29" w:name="_1215511742"/>
      <w:bookmarkStart w:id="30" w:name="_1215258213"/>
      <w:bookmarkStart w:id="31" w:name="_1215258187"/>
      <w:bookmarkStart w:id="32" w:name="_1215258165"/>
      <w:bookmarkStart w:id="33" w:name="_1215258135"/>
      <w:bookmarkStart w:id="34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18120" w:dyaOrig="1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7pt;height:293.05pt" filled="f" o:ole="">
            <v:imagedata r:id="rId3" o:title=""/>
          </v:shape>
          <o:OLEObject Type="Embed" ProgID="" ShapeID="ole_rId2" DrawAspect="Content" ObjectID="_16763098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9. Дерево целей реализации информационной стратегии повышения качества продукции и услуг КО</w:t>
      </w:r>
    </w:p>
    <w:sectPr>
      <w:type w:val="nextPage"/>
      <w:pgSz w:w="11906" w:h="16838"/>
      <w:pgMar w:left="1531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57:00Z</dcterms:created>
  <dc:creator>Tanya</dc:creator>
  <dc:description/>
  <dc:language>en-US</dc:language>
  <cp:lastModifiedBy>Марина Филатова</cp:lastModifiedBy>
  <cp:lastPrinted>2007-09-20T13:25:00Z</cp:lastPrinted>
  <dcterms:modified xsi:type="dcterms:W3CDTF">2007-09-20T09:25:00Z</dcterms:modified>
  <cp:revision>5</cp:revision>
  <dc:subject/>
  <dc:title> </dc:title>
</cp:coreProperties>
</file>