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АЯ ХАРАКТЕРИСТИКА РАБОТЫ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ктуальность исследования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 xml:space="preserve">В число основных задач Федеральной целевой программы «Научные и научно-педагогические кадры инновационной России» на 2009 – 2013 годы и Комплексной программы научно-технологического развития и технологической модернизации экономики Российской Федерации до 2015 года входят: создание условий для улучшения качественного состава кадров, системы стимулирования притока молодёжи в сферу науки, образования и высоких технологий, а также закрепления её в этой сфере. Это подтверждает потребность высокотехнологичных секторов экономики в специалистах, способных к самообучению, саморазвитию, активной профессиональной адаптации и творческой самореализации в условиях динамично меняющейся среды наукоёмких производств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ременная пищевая биотехнология является высокотехнологичной и наукоёмкой отраслью, предъявляющей высокие требования к молодым специалистам. Однако традиционная подготовка выпускников технологических специальностей не учитывает в полной мере новые социально-экономические условия, сложившуюся на рынке труда ситуацию и изменения, происходящие в профессиональной и образовательной средах, что затрудняет процесс профессиональной адаптации выпускников. В связи с этим актуальной является разработка организационно-педагогических условий адаптации будущих специалистов к профессиональной среде ещё в период обучения в вузе.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Термин «адаптация» употребляется с одной стороны как процесс приспособления человека к меняющимся условиям деятельности, с другой стороны – как свойство человека, которое характеризует его устойчивость к условиям среды, уровень приспособленности к ней. В контексте нашего исследования адаптация определяется как процесс взаимодействия человека и среды, в результате которого у него возникают и реализуются модели и стратегии поведения, адекватные меняющимся в среде условиям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В зависимости от задач конкретного исследования рассматриваются различные виды адаптации: психическая, социальная, профессиональная и др. Вопросы социальной адаптации личности в коллективе, социально-демографические факторы адаптации студентов в вузе рассматривались А.В. Мирошниковой, А.В. Мудриком, Н.А. Свиридовым, Л.М. Растовой и др. Социально-профессиональную и психологическую адаптацию студентов вуза изучали Г.Г. Кайтуков, Т.И. Каткова, С.А. Рунова, В.А. Сластёнин, Т.Б. Соломатина, Н.А. Шепилова и др. Особенности адаптации личности в трудовом коллективе представлены в работах В.С. Аверьянова, О.В. Виноградовой, К.Г. Капустина, Н.С. Малахова, А.К. Марковой, </w:t>
        <w:br/>
        <w:t xml:space="preserve">Н.А. Свиридова и др. Различные подходы к решению проблемы профессиональной адаптации представлены в трудах В.Т. Ащепкова, М.Н. Вражновой, Л.А. Даренских, Т.И. Катковой, А.К. Марковой, А.В. Паврозина и др. Вопросы адаптации студентов в условиях технических вузов менее изучены и рассматривались в работах М.Н Вражновой, А.Б. Каганова, </w:t>
        <w:br/>
        <w:t xml:space="preserve">А.К. Марковой и др.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Анализ научных исследований, посвящённых проблеме адаптации к профессиональной среде в условиях вуза, показывает, что данный вопрос решался для отдельных этапов профессиональной адаптации. Однако для обеспечения максимально быстрой адаптации выпускников к профессиональной среде и её активного преобразования, необходим системный подход к организации процесса адаптации будущих специалистов на всех этапах обучения в вузе, что требует дополнительного изучения данного вопроса. При этом необходимым условием подготовки специалистов с высоким уровнем адаптации к профессиональной среде </w:t>
      </w:r>
      <w:r>
        <w:rPr>
          <w:rFonts w:cs="Times New Roman" w:ascii="Times New Roman" w:hAnsi="Times New Roman"/>
          <w:spacing w:val="2"/>
          <w:sz w:val="20"/>
        </w:rPr>
        <w:t>наукоёмких инновационных производств</w:t>
      </w:r>
      <w:r>
        <w:rPr>
          <w:rFonts w:cs="Times New Roman" w:ascii="Times New Roman" w:hAnsi="Times New Roman"/>
          <w:sz w:val="20"/>
        </w:rPr>
        <w:t xml:space="preserve"> является интеграция ресурсов образовательных, научных и производственных структур, позволяющая обеспечить участие студентов в научно-инновационной деятельности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ешение проблемы адаптации будущих специалистов к профессиональной среде, прежде всего, связано с необходимостью разрешения </w:t>
      </w:r>
      <w:r>
        <w:rPr>
          <w:rFonts w:cs="Times New Roman" w:ascii="Times New Roman" w:hAnsi="Times New Roman"/>
          <w:b/>
          <w:sz w:val="20"/>
        </w:rPr>
        <w:t>противоречий</w:t>
      </w:r>
      <w:r>
        <w:rPr>
          <w:rFonts w:cs="Times New Roman" w:ascii="Times New Roman" w:hAnsi="Times New Roman"/>
          <w:sz w:val="20"/>
        </w:rPr>
        <w:t xml:space="preserve"> между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постоянно возрастающей сложностью современной профессиональной среды, диктующей повышенные требования к профессиональным компетенциям и инновационной активности выпускников вузов, и недостаточным отражением особенностей профессиональной среды в содержании и условиях реализации образовательных програ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необходимостью быстрой адаптации специалистов к профессиональной среде наукоёмких производств и недостаточной разработанностью педагогических основ организации процесса адаптации студентов к профессиональной среде при подготовке в условиях интегрированных научно-образовательно-производственных структур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облема исследования</w:t>
      </w:r>
      <w:r>
        <w:rPr>
          <w:rFonts w:cs="Times New Roman" w:ascii="Times New Roman" w:hAnsi="Times New Roman"/>
          <w:sz w:val="20"/>
        </w:rPr>
        <w:t xml:space="preserve"> заключается в определении организационно-педагогических условий, обеспечивающих эффективность адаптации студентов технологических специальностей к профессиональной среде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Цель исследования</w:t>
      </w:r>
      <w:r>
        <w:rPr>
          <w:rFonts w:cs="Times New Roman" w:ascii="Times New Roman" w:hAnsi="Times New Roman"/>
          <w:sz w:val="20"/>
        </w:rPr>
        <w:t xml:space="preserve"> – теоретически обосновать и экспериментально проверить организационно-педагогические условия адаптации студентов технологических специальностей к профессиональной среде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Объект исследования</w:t>
      </w:r>
      <w:r>
        <w:rPr>
          <w:rFonts w:cs="Times New Roman" w:ascii="Times New Roman" w:hAnsi="Times New Roman"/>
          <w:sz w:val="20"/>
        </w:rPr>
        <w:t xml:space="preserve"> – процесс профессиональной подготовки студентов технологических специальностей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едмет исследования</w:t>
      </w:r>
      <w:r>
        <w:rPr>
          <w:rFonts w:cs="Times New Roman" w:ascii="Times New Roman" w:hAnsi="Times New Roman"/>
          <w:sz w:val="20"/>
        </w:rPr>
        <w:t xml:space="preserve"> – организационно-педагогические условия адаптации студентов технологических специальностей к профессиональной среде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Гипотеза исследования</w:t>
      </w:r>
      <w:r>
        <w:rPr>
          <w:rFonts w:cs="Times New Roman" w:ascii="Times New Roman" w:hAnsi="Times New Roman"/>
          <w:sz w:val="20"/>
        </w:rPr>
        <w:t xml:space="preserve"> состоит в том, что процесс адаптации студентов технологических специальностей к профессиональной среде будет существенно улучшен, есл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при организации процесса профессиональной адаптации учитывается система требований, предъявляемых к специалистам технологического профиля, и особенности отдельных этапов адап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теоретически и методически обоснована и разработана модель организации процесса адаптации студентов технологических специальностей к профессиональной среде в условиях вуза с позиций обеспечения непрерывности процесса профессиональной адап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обоснован комплекс организационно-педагогических условий, способствующих профессиональной адаптации студентов технологических специальностей и обеспечивающих формирование высокого уровня адаптации к профессиональной среде наукоёмких произво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азработана технология организации процесса адаптации студентов к профессиональной среде и методика адаптации будущих специалистов к среде наукоёмких производств при подготовке в условиях интегрированных научно-образовательно-производственных структур.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дачи исследования: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1. Провести анализ психолого-педагогических аспектов процесса адаптации студентов технологических специальностей к профессиональной среде.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Разработать модель организации процесса адаптации студентов технологических специальностей к профессиональной среде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3. Выявить комплекс организационно-педагогических условий адаптации студентов технологических специальностей к профессиональной среде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4. Разработать технологию организации процесса адаптации студентов технологических специальностей к профессиональной среде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5. Разработать методику адаптации будущих специалистов к профессиональной среде при подготовке в условиях интегрированных научно-образовательно-производственных структур.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Провести опытно-экспериментальную проверку эффективности технологии организации процесса адаптации студентов технологических специальностей к профессиональной среде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Теоретико-методологической основой исследования</w:t>
      </w:r>
      <w:r>
        <w:rPr>
          <w:rFonts w:cs="Times New Roman" w:ascii="Times New Roman" w:hAnsi="Times New Roman"/>
          <w:sz w:val="20"/>
        </w:rPr>
        <w:t xml:space="preserve"> являются: психологическая теория личности (Б.Г. Ананьев, Л.С. Выготский, В.В. Да-выдов, А.Н. Леонтьев, С.Л. Рубинштейн и др.); теория развития общей методологии профессионального образования (П.Я. Гальперин, Б.С. Гершунский, А.Л. Денисова, В.И. Загвязинский, И.Ф. Исаев, Н.В. Кузьмина, Н.В. Молоткова, В.А. Сластенин, А.И. Суббето, Н.Ф. Талызина и др.); теория профессиональной ориентации (Е.А. Климова, В.А. Сластенина, </w:t>
        <w:br/>
        <w:t xml:space="preserve">С.Н. Чистякова и др.); теория социальной адаптации (И.К. Кряжева, </w:t>
        <w:br/>
        <w:t xml:space="preserve">И.А. Милославова, В.В. Синявский и др.); общетеоретические вопросы профессиональной адаптации (А.А. Вербицкий, А.К. Маркова, В.А. Сластёнин и др.); идеи индивидуальности личности и её развития в деятельности (Е.А. Климов, В.С. Мерлин и др.); деятельностный подход в образовании (Л.С, Выготский, П.Я. Гальперин, В.В. Давыдов, А.Н. Леонтьев и др.); личностно-ориентированный подход в образовании (В.А. Беликов, </w:t>
        <w:br/>
        <w:t xml:space="preserve">В.Я. Ляудис, В.В. Сериков, И.С Якиманская и др.); системный подход в образовании (В.Г. Афанасьев, В.П. Беспалько, Э.Г. Юдин и др.); целостный подход в образовании (Ю.К. Бабанский, М.Л Данилов, В.С. Ильин, А.И. Мищенко и др.); формирование готовности к профессиональной деятельности (А.Л. Денисова, М.И. Дьяченко, Л.А. Кандыбович, В.А. Сластё-нин и др.); положения о закономерностях формирования и развития мотивации (Б.Г. Ананьев, Е.П. Ильин, А.Н. Леонтьев, С.Л. Рубинштейн и др.); теоретические основы педагогических инноваций и оптимизации обучения в современных условиях (В.И. Андреев, Н.Е. Астафьева, </w:t>
      </w:r>
      <w:r>
        <w:rPr>
          <w:rFonts w:cs="Times New Roman" w:ascii="Times New Roman" w:hAnsi="Times New Roman"/>
          <w:spacing w:val="-4"/>
          <w:sz w:val="20"/>
        </w:rPr>
        <w:t xml:space="preserve">Ю.К. Бабанский, </w:t>
      </w:r>
      <w:r>
        <w:rPr>
          <w:rFonts w:cs="Times New Roman" w:ascii="Times New Roman" w:hAnsi="Times New Roman"/>
          <w:sz w:val="20"/>
        </w:rPr>
        <w:t xml:space="preserve">В.П. Беспалько, О.C. Гребенюк, В.И. Загвязинский, О.П. Околелов, </w:t>
        <w:br/>
        <w:t>Э.П. Печерская, Л.С. Подымова, М.С. Чванова и др.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В процессе исследования были использованы следующие </w:t>
      </w:r>
      <w:r>
        <w:rPr>
          <w:rFonts w:cs="Times New Roman" w:ascii="Times New Roman" w:hAnsi="Times New Roman"/>
          <w:b/>
          <w:bCs/>
          <w:sz w:val="20"/>
        </w:rPr>
        <w:t>методы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теоретические (анализ и синтез, обобщение психолого-педагоги-ческой и методической литературы по проблемам исследования, сравнение, прогнозирование и моделировани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эмпирические (наблюдение, анкетирование, тестирование, интервьюирование, рейтинг, педагогический эксперимент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статистические (методы обработки данных эксперимента, графическое представление результатов).</w:t>
      </w:r>
    </w:p>
    <w:p>
      <w:pPr>
        <w:pStyle w:val="Normal"/>
        <w:tabs>
          <w:tab w:val="clear" w:pos="720"/>
          <w:tab w:val="left" w:pos="5852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0"/>
        </w:rPr>
        <w:t xml:space="preserve">Опытно-экспериментальная база исследования. </w:t>
      </w:r>
      <w:r>
        <w:rPr>
          <w:rFonts w:cs="Times New Roman" w:ascii="Times New Roman" w:hAnsi="Times New Roman"/>
          <w:spacing w:val="-2"/>
          <w:sz w:val="20"/>
        </w:rPr>
        <w:t xml:space="preserve">Исследование проводилось в Технологическом институте Тамбовского государственного технического университета на кафедре «Технологическое оборудование и пищевые технологии» с 2003 по 2009 гг. и охватывает студентов 1 – 5 курсов специальности 240902 «Пищевая биотехнология», преподавателей и специалистов предприятий. Общее количество участников – более 230 человек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следование состояло из 3 этапов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На первом этапе </w:t>
      </w:r>
      <w:r>
        <w:rPr>
          <w:rFonts w:cs="Times New Roman" w:ascii="Times New Roman" w:hAnsi="Times New Roman"/>
          <w:bCs/>
          <w:sz w:val="20"/>
        </w:rPr>
        <w:t xml:space="preserve">(2004–2005 гг.) </w:t>
      </w:r>
      <w:r>
        <w:rPr>
          <w:rFonts w:cs="Times New Roman" w:ascii="Times New Roman" w:hAnsi="Times New Roman"/>
          <w:sz w:val="20"/>
        </w:rPr>
        <w:t xml:space="preserve">изучался и обобщался опыт решения проблемы профессиональной адаптации в теории и практике </w:t>
      </w:r>
      <w:r>
        <w:rPr>
          <w:rFonts w:cs="Times New Roman" w:ascii="Times New Roman" w:hAnsi="Times New Roman"/>
          <w:spacing w:val="-2"/>
          <w:sz w:val="20"/>
        </w:rPr>
        <w:t>профессионального образования</w:t>
      </w:r>
      <w:r>
        <w:rPr>
          <w:rFonts w:cs="Times New Roman" w:ascii="Times New Roman" w:hAnsi="Times New Roman"/>
          <w:sz w:val="20"/>
        </w:rPr>
        <w:t xml:space="preserve">; рассматривались особенности профессиональной среды наукоёмких производств; были </w:t>
      </w:r>
      <w:r>
        <w:rPr>
          <w:rFonts w:cs="Times New Roman" w:ascii="Times New Roman" w:hAnsi="Times New Roman"/>
          <w:spacing w:val="-2"/>
          <w:sz w:val="20"/>
        </w:rPr>
        <w:t xml:space="preserve">проанализированы социальный заказ системе профессионального образования на подготовку специалистов для наукоёмких производств, ГОС ВПО технологических специальностей; </w:t>
      </w:r>
      <w:r>
        <w:rPr>
          <w:rFonts w:cs="Times New Roman" w:ascii="Times New Roman" w:hAnsi="Times New Roman"/>
          <w:sz w:val="20"/>
        </w:rPr>
        <w:t xml:space="preserve">осуществлялся сбор эмпирических данных по особенностям профессиональной адаптации студентов и выпускников технологических специальностей; </w:t>
      </w:r>
      <w:r>
        <w:rPr>
          <w:rFonts w:cs="Times New Roman" w:ascii="Times New Roman" w:hAnsi="Times New Roman"/>
          <w:spacing w:val="-2"/>
          <w:sz w:val="20"/>
        </w:rPr>
        <w:t xml:space="preserve">были сформулированы гипотеза, цели и задачи </w:t>
      </w:r>
      <w:r>
        <w:rPr>
          <w:rFonts w:cs="Times New Roman" w:ascii="Times New Roman" w:hAnsi="Times New Roman"/>
          <w:sz w:val="20"/>
        </w:rPr>
        <w:t>исследова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На втором этапе</w:t>
      </w:r>
      <w:r>
        <w:rPr>
          <w:rFonts w:cs="Times New Roman" w:ascii="Times New Roman" w:hAnsi="Times New Roman"/>
          <w:sz w:val="20"/>
        </w:rPr>
        <w:t xml:space="preserve"> (2005 – 2007 гг.) определялись организационно-педагогические условия </w:t>
      </w:r>
      <w:r>
        <w:rPr>
          <w:rFonts w:cs="Times New Roman" w:ascii="Times New Roman" w:hAnsi="Times New Roman"/>
          <w:spacing w:val="3"/>
          <w:sz w:val="20"/>
        </w:rPr>
        <w:t xml:space="preserve">адаптации студентов </w:t>
      </w:r>
      <w:r>
        <w:rPr>
          <w:rFonts w:cs="Times New Roman" w:ascii="Times New Roman" w:hAnsi="Times New Roman"/>
          <w:sz w:val="20"/>
        </w:rPr>
        <w:t>технологических специальностей к профессиональной среде; разрабатывались технология организации процесса адаптации студентов технологических специальностей к профессиональной среде и методика адаптации будущих специалистов при подготовке на базовых кафедрах; разрабатывалось содержание и структура курсов «Оптимизация учебно-познавательной деятельности», «Тенденции развития пищевых производств», программы целевой подготовки на базовых кафедрах, осуществлялся выбор форм и методов организации профессиональной подготовки; определялись показатели для оценки адаптации студентов и критерии разграничения уровней адаптации; проводился формирующий этап эксперимента, осуществлялся анализ промежуточных результат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На третьем этапе</w:t>
      </w:r>
      <w:r>
        <w:rPr>
          <w:rFonts w:cs="Times New Roman" w:ascii="Times New Roman" w:hAnsi="Times New Roman"/>
          <w:sz w:val="20"/>
        </w:rPr>
        <w:t xml:space="preserve"> (2007 – 2009 гг.) обобщались результаты опытно-экспериментальной работы по проверке технологии организации процесса адаптации студентов технологических специальностей к профессиональной среде и методике адаптации будущих специалистов при подготовке на базовых кафедрах; проводилась статистическая обработка данных формирующего эксперимента; сформулированы выводы, завершено оформление диссертационной работ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Научная новизна исследования </w:t>
      </w:r>
      <w:r>
        <w:rPr>
          <w:rFonts w:cs="Times New Roman" w:ascii="Times New Roman" w:hAnsi="Times New Roman"/>
          <w:sz w:val="20"/>
        </w:rPr>
        <w:t xml:space="preserve">состоит в том, что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на теоретическом и методическом уровнях обоснована необходимость системного подхода к организации процесса профессиональной адаптации студентов технологических специальностей с учётом требований, предъявляемых к профессиональным компетенциям специалистов наукоёмких произво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разработана модель организации процесса адаптации студентов технологических специальностей к профессиональной среде, включающая этапы адаптации, систему методических принципов организации учебно-познавательной деятельности студентов в процессе адаптации и организационно-педагогические условия адаптации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 позиций обеспечения непрерывности процесса адаптации будущих специалистов в условиях вуза и формирования высокого уровня адаптации к профессиональной сред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определены организационно-педагогические условия адаптации студентов к профессиональной среде, включающие</w:t>
      </w:r>
      <w:r>
        <w:rPr>
          <w:rFonts w:cs="Times New Roman" w:ascii="Times New Roman" w:hAnsi="Times New Roman"/>
          <w:bCs/>
          <w:sz w:val="20"/>
        </w:rPr>
        <w:t xml:space="preserve"> создание </w:t>
      </w:r>
      <w:r>
        <w:rPr>
          <w:rFonts w:cs="Times New Roman" w:ascii="Times New Roman" w:hAnsi="Times New Roman"/>
          <w:sz w:val="20"/>
        </w:rPr>
        <w:t>учебно-технологической профессионально-ориентированной среды вуза, релевантной профессиональной среде и позволяющей приблизить процесс обучения к реальным условиям профессиональной деятельности; использование новых организационных форм интеграции образования, науки и производства, способствующих творческой самореализации студентов и повышению уровня адаптации выпускников вуза к профессиональной среде; применение методов активного обучения, обеспечивающих эффективность процесса профессионального становления будущих выпускников технологических специальностей в соответствии с особенностями этапов адаптации;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pacing w:val="-2"/>
          <w:sz w:val="20"/>
          <w:szCs w:val="20"/>
        </w:rPr>
        <w:t>разработаны и экспериментально апробированы технология организации процесса адаптации студентов технологических специальностей к профессиональной среде и методика адаптации будущих специалистов к профессиональной среде наукоемких производств при подготовке в условиях интегрированных научно-образовательно-производственных структур;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z w:val="20"/>
          <w:szCs w:val="20"/>
        </w:rPr>
        <w:t xml:space="preserve">раскрыта роль базовых кафедр вуза, реализующих подготовку специалистов, проведение исследований в определённой научной области и использование результатов исследований в производстве и образовательном процессе, с позиций обеспечения адаптации выпускников технологических специальностей к профессиональной среде наукоёмких производств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Теоретическая значимость исследования </w:t>
      </w:r>
      <w:r>
        <w:rPr>
          <w:rFonts w:cs="Times New Roman" w:ascii="Times New Roman" w:hAnsi="Times New Roman"/>
          <w:sz w:val="20"/>
        </w:rPr>
        <w:t>определяется тем, что: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z w:val="20"/>
          <w:szCs w:val="20"/>
        </w:rPr>
        <w:t xml:space="preserve">в структуре профессиональных компетенций выпускников технологических специальностей выделена способность к адаптации как интегральное качество личности профессионала, условие и предпосылка эффективной профессиональной деятельности и конкурентоспособности специалистов на рынке труда; 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z w:val="20"/>
          <w:szCs w:val="20"/>
        </w:rPr>
        <w:t>определена система методических принципов организации учебно-познавательной деятельности студентов (системности, непрерывности и преемственности, профессиональной направленности, релевантности, центрированности на личности, самореализации и рефлексии), реализация которых способствует процессу профессиональной адаптации;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z w:val="20"/>
          <w:szCs w:val="20"/>
        </w:rPr>
        <w:t xml:space="preserve">уточнены критерии для определения уровней адаптации студентов технологических специальностей к профессиональной среде, в качестве которых выступают ситуационная, функциональная и системная готовность к профессиональной деятельности, и показатели для оценки адаптации к профессиональной среде наукоёмких производств. </w:t>
      </w:r>
    </w:p>
    <w:p>
      <w:pPr>
        <w:pStyle w:val="Normal2"/>
        <w:tabs>
          <w:tab w:val="clear" w:pos="720"/>
          <w:tab w:val="left" w:pos="1080" w:leader="none"/>
        </w:tabs>
        <w:spacing w:lineRule="auto" w:line="232"/>
        <w:ind w:firstLine="425"/>
        <w:rPr/>
      </w:pPr>
      <w:r>
        <w:rPr>
          <w:b/>
          <w:sz w:val="20"/>
          <w:szCs w:val="20"/>
        </w:rPr>
        <w:t xml:space="preserve">Практическая значимость исследования </w:t>
      </w:r>
      <w:r>
        <w:rPr>
          <w:sz w:val="20"/>
          <w:szCs w:val="20"/>
        </w:rPr>
        <w:t xml:space="preserve">заключается в том, что разработанные </w:t>
      </w:r>
      <w:r>
        <w:rPr>
          <w:rStyle w:val="Normal1"/>
          <w:spacing w:val="-2"/>
          <w:sz w:val="20"/>
          <w:szCs w:val="20"/>
        </w:rPr>
        <w:t xml:space="preserve">модель и технология </w:t>
      </w:r>
      <w:r>
        <w:rPr>
          <w:bCs/>
          <w:sz w:val="20"/>
          <w:szCs w:val="20"/>
        </w:rPr>
        <w:t xml:space="preserve">организации </w:t>
      </w:r>
      <w:r>
        <w:rPr>
          <w:sz w:val="20"/>
          <w:szCs w:val="20"/>
        </w:rPr>
        <w:t>процесса профессиональной адаптации, методика адаптации будущих специалистов к профессиональной среде наукоемких производств при подготовке на базовых кафедрах внедрены в ГОУ ВПО «Тамбовский государственный технический университет» для специальности 240902 «Пищевая биотехнология» и направления подготовки магистров 150400 «Технологические машины» и оборудование. Подготовлены, учебно-методические комплексы по дисциплинам «Оптимизация учебно-познавательной деятельности», «Тенденции развития пищевых производств»; разработаны учебные планы, рабочие программы дисциплин подготовки и методические рекомендации к организации научно-исследовательской работы студентов на базовых кафедрах, организована подготовка будущих специалистов на базовых кафедрах, что обеспечивает д</w:t>
      </w:r>
      <w:r>
        <w:rPr>
          <w:bCs/>
          <w:sz w:val="20"/>
          <w:szCs w:val="20"/>
        </w:rPr>
        <w:t>остижение высокого уровня адаптации студентов технологических специальностей к профессиональной среде и удовлетворение потребностей наукоёмких производств в специалистах с минимальным сроком адаптации.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На защиту вы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pacing w:val="3"/>
          <w:sz w:val="20"/>
        </w:rPr>
        <w:t xml:space="preserve">Модель организации процесса адаптации студентов </w:t>
      </w:r>
      <w:r>
        <w:rPr>
          <w:rFonts w:cs="Times New Roman" w:ascii="Times New Roman" w:hAnsi="Times New Roman"/>
          <w:sz w:val="20"/>
        </w:rPr>
        <w:t>технологических специальностей к профессиональной сре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Организационно-педагогические условия адаптации студентов технологических специальностей к профессиональной сре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52"/>
        <w:ind w:left="0" w:firstLine="425"/>
        <w:jc w:val="both"/>
        <w:rPr>
          <w:rFonts w:ascii="Times New Roman" w:hAnsi="Times New Roman" w:cs="Times New Roman"/>
          <w:spacing w:val="3"/>
          <w:sz w:val="20"/>
        </w:rPr>
      </w:pPr>
      <w:r>
        <w:rPr>
          <w:rFonts w:cs="Times New Roman" w:ascii="Times New Roman" w:hAnsi="Times New Roman"/>
          <w:spacing w:val="3"/>
          <w:sz w:val="20"/>
        </w:rPr>
        <w:t xml:space="preserve">Технология организации процесса адаптации студентов технологических специальностей к профессиональной среде, включающая методику адаптации </w:t>
      </w:r>
      <w:r>
        <w:rPr>
          <w:rFonts w:cs="Times New Roman" w:ascii="Times New Roman" w:hAnsi="Times New Roman"/>
          <w:sz w:val="20"/>
        </w:rPr>
        <w:t>будущих специалистов к профессиональной среде наукоёмких производств при подготовке на базовых кафедрах</w:t>
      </w:r>
      <w:r>
        <w:rPr>
          <w:rFonts w:cs="Times New Roman" w:ascii="Times New Roman" w:hAnsi="Times New Roman"/>
          <w:bCs/>
          <w:sz w:val="2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Апробация и внедрение результатов исследования.</w:t>
      </w:r>
      <w:r>
        <w:rPr>
          <w:rFonts w:cs="Times New Roman" w:ascii="Times New Roman" w:hAnsi="Times New Roman"/>
          <w:sz w:val="20"/>
        </w:rPr>
        <w:t xml:space="preserve"> Апробация результатов исследования осуществлялась на базе Межрегиональной научно-исследовательской лаборатории «Современные технологии в образовании и бизнесе» ГОУ ВПО «Тамбовский государственный технический университет». Теоретические идеи и материалы исследования нашли своё отражение в учебно-методических комплексах по дисциплинам «Оптимизация учебно-познавательной деятельности» и «Тенденции развития пищевых производств», методических рекомендациях к организации научно-исследовательской работы студентов на базовых кафедрах, научных публикациях и докладах автора. 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>Результаты исследования обсуждались на заседаниях кафедры «Технологическое оборудование и пищевые технологии» ТГТУ (2004 – 2008 гг.); заседаниях Межрегиональной научно-исследовательской лаборатории «Современные технологии в образовании и бизнесе» ТГТУ (2004 – 2008 гг.); Международной научно-практической конференции «Феномен развития в науках о человеке» (Пенза, 2004 г.); Международной научно-практической конференции «Достижения ученых ХХI века» (Тамбов, 2005 г.); Международной научно-практической конференции «Прогрессивные технолог</w:t>
      </w:r>
      <w:r>
        <w:rPr>
          <w:rFonts w:cs="Times New Roman" w:ascii="Times New Roman" w:hAnsi="Times New Roman"/>
          <w:sz w:val="20"/>
        </w:rPr>
        <w:t xml:space="preserve">ии развития» (Тамбов, 2005 г.); Международной научно-практической конференции «Качество науки – качество жизни» (Тамбов, 2006 г.); Международной научно-практической конференции «Российские вузы и Болонский процесс» (Тамбов, 2006 г.);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Всероссийской научно-практической конференции «Российское образование в ХХ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веке: проблемы и перспективы» (Пенза, 2006 г.); </w:t>
      </w:r>
      <w:r>
        <w:rPr>
          <w:rFonts w:cs="Times New Roman" w:ascii="Times New Roman" w:hAnsi="Times New Roman"/>
          <w:sz w:val="20"/>
          <w:lang w:val="en-US"/>
        </w:rPr>
        <w:t>IV</w:t>
      </w:r>
      <w:r>
        <w:rPr>
          <w:rFonts w:cs="Times New Roman" w:ascii="Times New Roman" w:hAnsi="Times New Roman"/>
          <w:sz w:val="20"/>
        </w:rPr>
        <w:t xml:space="preserve"> Международной научно-практической конференции «Проблемы рынка труда и занятости: пути их решения» (Тамбов, 2008 г.)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о теме исследования опубликовано 13 работ общим объёмом </w:t>
        <w:br/>
        <w:t>7,93 п.л., в том числе авторских 3,48 п.л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Структура диссертации</w:t>
      </w:r>
      <w:r>
        <w:rPr>
          <w:rFonts w:cs="Times New Roman" w:ascii="Times New Roman" w:hAnsi="Times New Roman"/>
          <w:sz w:val="20"/>
        </w:rPr>
        <w:t>. Диссертация состоит из введения, трёх глав, заключения, списка использованных источников, приложений.</w:t>
      </w:r>
    </w:p>
    <w:p>
      <w:pPr>
        <w:pStyle w:val="Normal"/>
        <w:spacing w:lineRule="auto" w:line="252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СНОВНЫЕ РЕЗУЛЬТАТЫ ИССЛЕДОВАНИЯ</w:t>
      </w:r>
    </w:p>
    <w:p>
      <w:pPr>
        <w:pStyle w:val="Normal"/>
        <w:spacing w:lineRule="auto" w:line="252"/>
        <w:ind w:firstLine="425"/>
        <w:jc w:val="center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</w:r>
    </w:p>
    <w:p>
      <w:pPr>
        <w:pStyle w:val="21"/>
        <w:tabs>
          <w:tab w:val="clear" w:pos="720"/>
          <w:tab w:val="left" w:pos="851" w:leader="none"/>
        </w:tabs>
        <w:spacing w:lineRule="auto" w:line="252"/>
        <w:ind w:firstLine="425"/>
        <w:rPr/>
      </w:pPr>
      <w:r>
        <w:rPr>
          <w:b/>
        </w:rPr>
        <w:t xml:space="preserve">Во введении </w:t>
      </w:r>
      <w:r>
        <w:rPr/>
        <w:t>обоснована актуальность проблемы исследования, определены цели и задачи, сформулирована гипотеза, раскрыты научная новизна и практическая значимость, описаны методы и этапы исследования, представлены основные положения, выносимые на защиту; содержатся сведения о достоверности результатов исследования, сфере их апробации.</w:t>
      </w:r>
    </w:p>
    <w:p>
      <w:pPr>
        <w:pStyle w:val="21"/>
        <w:tabs>
          <w:tab w:val="clear" w:pos="720"/>
          <w:tab w:val="left" w:pos="851" w:leader="none"/>
        </w:tabs>
        <w:ind w:firstLine="425"/>
        <w:rPr/>
      </w:pPr>
      <w:r>
        <w:rPr>
          <w:b/>
        </w:rPr>
        <w:t>Первая глава «</w:t>
      </w:r>
      <w:r>
        <w:rPr>
          <w:b/>
          <w:bCs/>
        </w:rPr>
        <w:t xml:space="preserve">Психолого-педагогические аспекты процесса адаптации студентов </w:t>
      </w:r>
      <w:r>
        <w:rPr>
          <w:b/>
        </w:rPr>
        <w:t>технологических</w:t>
      </w:r>
      <w:r>
        <w:rPr>
          <w:b/>
          <w:bCs/>
        </w:rPr>
        <w:t xml:space="preserve"> специальностей к профессиональной среде»</w:t>
      </w:r>
      <w:r>
        <w:rPr>
          <w:bCs/>
        </w:rPr>
        <w:t xml:space="preserve"> </w:t>
      </w:r>
      <w:r>
        <w:rPr/>
        <w:t xml:space="preserve">посвящена анализу социального заказа на подготовку специалистов для наукоёмких производств, современного состояния проблемы профессиональной адаптации, рассмотрению особенностей подготовки студентов технологических специальностей и процесса их адаптации </w:t>
      </w:r>
      <w:r>
        <w:rPr>
          <w:bCs/>
        </w:rPr>
        <w:t>к профессиональной среде.</w:t>
      </w:r>
    </w:p>
    <w:p>
      <w:pPr>
        <w:pStyle w:val="21"/>
        <w:tabs>
          <w:tab w:val="clear" w:pos="720"/>
          <w:tab w:val="left" w:pos="851" w:leader="none"/>
        </w:tabs>
        <w:ind w:firstLine="425"/>
        <w:rPr/>
      </w:pPr>
      <w:r>
        <w:rPr/>
        <w:t xml:space="preserve">Установление тесной взаимосвязи между профессиональным образованием и научно-производственной сферой является сегодня одной из наиболее актуальных проблем, что подчёркивается как в научных публикациях, так и в нормативных документах, определяющих политику государства в этой области. Сегодня практически отсутствует </w:t>
      </w:r>
      <w:r>
        <w:rPr>
          <w:bCs/>
        </w:rPr>
        <w:t xml:space="preserve">участие объединений работодателей в реализации государственной политики в области профессионального образования, </w:t>
      </w:r>
      <w:r>
        <w:rPr/>
        <w:t>государственное регулирование распределения трудовых ресурсов и контроль за социально-профессиональной мобильностью кадров, что обостряет проблемы, связанные с трудоустройством выпускников вузов и их адаптацией к профессиональной среде.</w:t>
      </w:r>
    </w:p>
    <w:p>
      <w:pPr>
        <w:pStyle w:val="Style13"/>
        <w:spacing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уществуют различные подходы к изучению содержания и механизмов адаптационных процессов. Основными направлениями исследования профессиональной адаптации являются: изучение адаптации как этапа профессионального самоопределения личности; изучение факторов, влияющих на процесс адаптации; определение критериев адаптации. Профессиональная адаптация представляет собой длительный последовательный процесс, включающий ряд этапов: выбор профессии, подготовку к будущей профессиональной деятельности и непосредственный этап адаптации к профессиональной среде на рабочем месте. В нашем исследовании адаптация к профессиональной среде рассматривается как процесс постепенной профессиональной самоидентификации и саморазвития будущих специалистов посредством их включения в профессиональную деятельность ещё в период обучения в вузе.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Основной проблемой успешного вхождения выпускников технологических специальностей в профессиональную среду является противоречие между потребностями общества в специалистах с минимальным сроком адаптации, способных эффективно осуществлять различные виды деятельности в динамично меняющихся условиях профессиональной среды и недостаточной способностью выпускников к адаптации в условиях наукоёмких производств. Традиционная подготовка специалистов, учитывающая исключительно внутренние требования образовательной сферы и квалификационный подход к оценке результатов подготовки, неадекватна сложившейся на рынке труда ситуации. Ключевое значение приобретает способность персонала обу</w:t>
      </w:r>
      <w:r>
        <w:rPr>
          <w:rFonts w:cs="Times New Roman" w:ascii="Times New Roman" w:hAnsi="Times New Roman"/>
          <w:spacing w:val="-3"/>
          <w:sz w:val="20"/>
        </w:rPr>
        <w:t>чаться, развиваться, активно адаптироваться к быстро меняющимся условия</w:t>
      </w:r>
      <w:r>
        <w:rPr>
          <w:rFonts w:cs="Times New Roman" w:ascii="Times New Roman" w:hAnsi="Times New Roman"/>
          <w:sz w:val="20"/>
        </w:rPr>
        <w:t>м профессиональной среды. В связи с этим способность к адаптации рассматривается как одно из важнейших современных и перспективных требований к конкурентоспособному специалисту любого профиля, которое играет важную роль в успешности профессиональной карьеры и мобильности на рынке труда. Это учтено в макетах ГОС ВПО третьего поколения, включающих в перечень универсальных компетенций выпускников технологических специальностей способность к профессиональной и социальной адаптаци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Специальность 240902 «Пищевая биотехнология» была открыта в 1998 году для решения задач совершенствования существующих и создания новых технологий производства биологически безопасных продуктов питания на основе последних научных достижений в области биотехнологии, нутрициологии, компьютерного моделирования рецептур и технологических процессов после выхода Постановления Правительства «Концепция государственной политики в области здорового питания населения Российской Федерации до 2005 г.», срок реализации которой с некоторыми изменениями и дополнениями продлён до 2015 года.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В соответствии с требованиями ГОС ВПО выпускники специальности 240902 «Пищевая биотехнология» должны обладать универсальными (общенаучными, инструментальными, социально-личностными и общекультурными) и профессиональными компетенциями, необходимыми для производственно-технологической, организационно-управленческой, научно-исследовательской и проектной деятельности в условиях динамично развивающегося производства, постоянного расширения ассортимента продуктов функционального назначения. Отличительными особенностями профессиональной деятельности выпускника специальности 240902 «Пищевая биотехнология» являются: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мплексный подход к решению проблемы «качество сырья – технология переработки – биологическая полноценность и безопасность пищи»;</w:t>
      </w:r>
      <w:r>
        <w:rPr>
          <w:rFonts w:cs="Times New Roman" w:ascii="Times New Roman" w:hAnsi="Times New Roman"/>
          <w:spacing w:val="-3"/>
          <w:sz w:val="20"/>
        </w:rPr>
        <w:t xml:space="preserve"> использование особенностей </w:t>
      </w:r>
      <w:r>
        <w:rPr>
          <w:rFonts w:cs="Times New Roman" w:ascii="Times New Roman" w:hAnsi="Times New Roman"/>
          <w:sz w:val="20"/>
        </w:rPr>
        <w:t>ферментативных и микробиологических процессов в технологии переработки сырья растительного и животного происхождения;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зработка способов направленного регулирования качественных характеристик сырья и готовой продукции, многоцелевого использования биотехнологического потенциала сырья;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даптация результатов трансгенной модификации сырья для конкретных пищевых отраслей;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зработка механизма мониторинга безопасности продовольственного сырья и продуктов питания. </w:t>
      </w:r>
    </w:p>
    <w:p>
      <w:pPr>
        <w:pStyle w:val="Normal"/>
        <w:tabs>
          <w:tab w:val="clear" w:pos="720"/>
          <w:tab w:val="left" w:pos="99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ри решении профессиональных задач студенты специальности 240902 «Пищевая биотехнология» испытывают образовательные, социальные и профессиональные трудности, связанные со </w:t>
      </w:r>
      <w:r>
        <w:rPr>
          <w:rFonts w:cs="Times New Roman" w:ascii="Times New Roman" w:hAnsi="Times New Roman"/>
          <w:spacing w:val="-4"/>
          <w:sz w:val="20"/>
        </w:rPr>
        <w:t>сложностью содержания образовательных программ</w:t>
      </w:r>
      <w:r>
        <w:rPr>
          <w:rFonts w:cs="Times New Roman" w:ascii="Times New Roman" w:hAnsi="Times New Roman"/>
          <w:sz w:val="20"/>
        </w:rPr>
        <w:t>; недостаточным ресурсным обеспечением процесса подготовки</w:t>
      </w:r>
      <w:r>
        <w:rPr>
          <w:rFonts w:cs="Times New Roman" w:ascii="Times New Roman" w:hAnsi="Times New Roman"/>
          <w:spacing w:val="-4"/>
          <w:sz w:val="20"/>
        </w:rPr>
        <w:t>; недостаточной информированностью об особенностях будущей профессиональной деятельности;</w:t>
      </w:r>
      <w:r>
        <w:rPr>
          <w:rFonts w:cs="Times New Roman" w:ascii="Times New Roman" w:hAnsi="Times New Roman"/>
          <w:sz w:val="20"/>
        </w:rPr>
        <w:t xml:space="preserve"> постоянной сменой </w:t>
      </w:r>
      <w:r>
        <w:rPr>
          <w:rFonts w:cs="Times New Roman" w:ascii="Times New Roman" w:hAnsi="Times New Roman"/>
          <w:spacing w:val="-4"/>
          <w:sz w:val="20"/>
        </w:rPr>
        <w:t>нормативно-технической документации,</w:t>
      </w:r>
      <w:r>
        <w:rPr>
          <w:rFonts w:cs="Times New Roman" w:ascii="Times New Roman" w:hAnsi="Times New Roman"/>
          <w:sz w:val="20"/>
        </w:rPr>
        <w:t xml:space="preserve"> технологий и </w:t>
      </w:r>
      <w:r>
        <w:rPr>
          <w:rFonts w:cs="Times New Roman" w:ascii="Times New Roman" w:hAnsi="Times New Roman"/>
          <w:spacing w:val="-4"/>
          <w:sz w:val="20"/>
        </w:rPr>
        <w:t>технической оснащённости</w:t>
      </w:r>
      <w:r>
        <w:rPr>
          <w:rFonts w:cs="Times New Roman" w:ascii="Times New Roman" w:hAnsi="Times New Roman"/>
          <w:sz w:val="20"/>
        </w:rPr>
        <w:t xml:space="preserve"> производст</w:t>
      </w:r>
      <w:r>
        <w:rPr>
          <w:rFonts w:cs="Times New Roman" w:ascii="Times New Roman" w:hAnsi="Times New Roman"/>
          <w:spacing w:val="-4"/>
          <w:sz w:val="20"/>
        </w:rPr>
        <w:t>в. Наиболее значимыми факторами, влияющими на процесс профессиональной адаптации студентов технологических специальностей, по результатам экспертной оценки, являются следующие:</w:t>
      </w:r>
      <w:r>
        <w:rPr>
          <w:rFonts w:cs="Times New Roman" w:ascii="Times New Roman" w:hAnsi="Times New Roman"/>
          <w:sz w:val="20"/>
        </w:rPr>
        <w:t xml:space="preserve"> связанные с индивидуальными особенностями адаптации (личностные способности к саморазвитию и самообразованию; интерес к профессии; навыки самостоятельной работы); связанные с особенностями образовательной среды (информационное, программно-методическое и материально-техническое обеспечение учебного процесса; квалификация профессорско-преподавательского состава; наличие условий для самореализации); связанные с особенностями управления процессом адаптации (создание новых форм интеграции науки, образования, производства; внедрение инновационных образовательных технологий; организация мониторинга процесса адаптации студентов).</w:t>
      </w:r>
    </w:p>
    <w:p>
      <w:pPr>
        <w:pStyle w:val="21"/>
        <w:tabs>
          <w:tab w:val="clear" w:pos="720"/>
          <w:tab w:val="left" w:pos="851" w:leader="none"/>
        </w:tabs>
        <w:spacing w:lineRule="auto" w:line="252"/>
        <w:ind w:firstLine="425"/>
        <w:rPr/>
      </w:pPr>
      <w:r>
        <w:rPr/>
        <w:t xml:space="preserve">Анализ особенностей содержания образовательной программы специальности 240902 «Пищевая биотехнология», условий её реализации, адаптационных трудностей и наиболее значимых факторов, влияющих на процесс адаптации студентов и выпускников, показал, что организация процесса адаптации к профессиональной среде требует системного подхода, учитывающего взаимосвязь этапов профессиональной адаптации, особенности образовательных программ и особенности адаптации к учебной, учебно-профессиональной и профессиональной средам: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b w:val="false"/>
          <w:caps w:val="false"/>
          <w:smallCaps w:val="false"/>
          <w:sz w:val="20"/>
        </w:rPr>
        <w:t>в период довузовской подготовки – создания на базе высших учебных заведений</w:t>
      </w:r>
      <w:r>
        <w:rPr>
          <w:b w:val="false"/>
          <w:caps w:val="false"/>
          <w:smallCaps w:val="false"/>
          <w:spacing w:val="-5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профильных классов для углубленной </w:t>
      </w:r>
      <w:r>
        <w:rPr>
          <w:b w:val="false"/>
          <w:caps w:val="false"/>
          <w:smallCaps w:val="false"/>
          <w:spacing w:val="-5"/>
          <w:sz w:val="20"/>
        </w:rPr>
        <w:t xml:space="preserve">подготовки школьников к поступлению в </w:t>
      </w:r>
      <w:r>
        <w:rPr>
          <w:b w:val="false"/>
          <w:caps w:val="false"/>
          <w:smallCaps w:val="false"/>
          <w:sz w:val="20"/>
        </w:rPr>
        <w:t xml:space="preserve">вуз, более осознанного выбора профессии и адаптации к учебной среде вуз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на первом курсе – включения в содержание образовательных программ дисциплин, способствующих адаптации студентов к учебной среде вуза и будущей профессиональной деятельности и проведения планомерной воспитательной работы сотрудниками ву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на втором-третьем курсах – личностно-ориентированного подхода к обучаемым при проведении различных видов производственных практик, заключающегося в выдаче индивидуальных заданий с учётом личностных особенностей и интересов студентов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на четвёртом-пятом курсах – организации подготовки студентов на базовых кафедрах на предприятии (в НИИ) с использованием инновационных форм обучения. </w:t>
      </w:r>
    </w:p>
    <w:p>
      <w:pPr>
        <w:pStyle w:val="21"/>
        <w:tabs>
          <w:tab w:val="clear" w:pos="720"/>
          <w:tab w:val="left" w:pos="851" w:leader="none"/>
        </w:tabs>
        <w:spacing w:lineRule="auto" w:line="252"/>
        <w:ind w:firstLine="425"/>
        <w:rPr/>
      </w:pPr>
      <w:r>
        <w:rPr>
          <w:bCs/>
        </w:rPr>
        <w:t xml:space="preserve">Таким образом, анализ психолого-педагогических аспектов процесса адаптации студентов </w:t>
      </w:r>
      <w:r>
        <w:rPr/>
        <w:t>технологических</w:t>
      </w:r>
      <w:r>
        <w:rPr>
          <w:bCs/>
        </w:rPr>
        <w:t xml:space="preserve"> специальностей к профессиональной среде показал</w:t>
      </w:r>
      <w:r>
        <w:rPr/>
        <w:t>, что решить проблему адаптации студентов к профессиональной деятельности в высокотехнологичной и наукоёмкой отрасли – пищевой биотехнологии – можно с позиций системного подхода к организации процесса адаптации.</w:t>
      </w:r>
    </w:p>
    <w:p>
      <w:pPr>
        <w:pStyle w:val="21"/>
        <w:tabs>
          <w:tab w:val="clear" w:pos="720"/>
          <w:tab w:val="left" w:pos="851" w:leader="none"/>
        </w:tabs>
        <w:spacing w:lineRule="auto" w:line="252"/>
        <w:ind w:firstLine="425"/>
        <w:rPr/>
      </w:pPr>
      <w:r>
        <w:rPr>
          <w:b/>
        </w:rPr>
        <w:t>Вторая глава</w:t>
      </w:r>
      <w:r>
        <w:rPr/>
        <w:t xml:space="preserve"> </w:t>
      </w:r>
      <w:r>
        <w:rPr>
          <w:b/>
        </w:rPr>
        <w:t>«</w:t>
      </w:r>
      <w:r>
        <w:rPr>
          <w:b/>
          <w:bCs/>
        </w:rPr>
        <w:t xml:space="preserve">Дидактические </w:t>
      </w:r>
      <w:r>
        <w:rPr>
          <w:b/>
        </w:rPr>
        <w:t xml:space="preserve">основы организации процесса адаптации студентов технологических специальностей к профессиональной среде» </w:t>
      </w:r>
      <w:r>
        <w:rPr/>
        <w:t>посвящена разработке модели организации процесса адаптации студентов технологических специальностей к профессиональной среде, определению системы методических принципов и организационно-педагогических условий, способствующих адаптации студентов технологических специальностей к профессиональной среде.</w:t>
      </w:r>
    </w:p>
    <w:p>
      <w:pPr>
        <w:pStyle w:val="Normal"/>
        <w:shd w:fill="FFFFFF" w:val="clear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азработка модели организации процесса адаптации студентов технологических специальностей к профессиональной среде включала следующие этапы: определение системы требований, предъявляемых к специалистам с высшим технологическим образованием; выявление факторов, влияющих на процесс профессиональной адаптации, и этапов профессиональной адаптации студентов; выявление системы методических принципов организации учебно-познавательной деятельности в процессе адаптации; определение организационно-педагогических условий, способствующих адаптации студентов к профессиональной среде наукоёмких производств; определение критериев и показателей адаптации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z w:val="20"/>
          <w:highlight w:val="green"/>
        </w:rPr>
      </w:pPr>
      <w:r>
        <w:rPr>
          <w:rFonts w:cs="Times New Roman" w:ascii="Times New Roman" w:hAnsi="Times New Roman"/>
          <w:sz w:val="20"/>
        </w:rPr>
        <w:t xml:space="preserve">Модель организации процесса адаптации студентов технологических специальностей к профессиональной среде представлена на рис. 1. Сплошные линии на рисунке означают реализацию принципов и организационно-педагогических условий на выделенном этапе адаптации в полной мере, пунктирные – их частичную реализацию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Система требований, предъявляемых к специалистам с высшим технологическим образованием, обусловлена современными социально-экономическими изменениями, происходящими в государстве; изменениями, происходящими в профессиональной среде наукоёмких производств и в образовательной среде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К системе методических принципов, организации учебно-познава-тельной деятельности студентов технологических специальностей в процессе адаптации нами отнесены:</w:t>
      </w:r>
    </w:p>
    <w:p>
      <w:pPr>
        <w:pStyle w:val="Normal"/>
        <w:tabs>
          <w:tab w:val="clear" w:pos="720"/>
          <w:tab w:val="left" w:pos="709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ринцип системности, </w:t>
      </w:r>
      <w:r>
        <w:rPr>
          <w:rFonts w:cs="Times New Roman" w:ascii="Times New Roman" w:hAnsi="Times New Roman"/>
          <w:sz w:val="20"/>
        </w:rPr>
        <w:t>заключающийся в организации процесса адаптации студентов к профессиональной среде как целостной системы; формирование у будущих специалистов комплекса универсальных и профессиональных компетенций в области пищевой биотехнологии; овладение инструментальными средствами познания</w:t>
      </w:r>
      <w:r>
        <w:rPr>
          <w:rFonts w:cs="Times New Roman" w:ascii="Times New Roman" w:hAnsi="Times New Roman"/>
          <w:spacing w:val="-2"/>
          <w:sz w:val="20"/>
        </w:rPr>
        <w:t>, обеспечивающими интенсивное и качественное освоение образовательной программы;</w:t>
      </w:r>
    </w:p>
    <w:p>
      <w:pPr>
        <w:pStyle w:val="Normal"/>
        <w:tabs>
          <w:tab w:val="clear" w:pos="720"/>
          <w:tab w:val="left" w:pos="709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инцип профессиональной направленности,</w:t>
      </w:r>
      <w:r>
        <w:rPr>
          <w:rFonts w:cs="Times New Roman" w:ascii="Times New Roman" w:hAnsi="Times New Roman"/>
          <w:sz w:val="20"/>
        </w:rPr>
        <w:t xml:space="preserve"> проявляющийся в сближении учебной и профессиональной деятельности и поэтапном введении студентов в профессию на основе использования системы профессионально-ориентированных заданий, обеспечивающих перенос методологических знаний на реальные производственные ситуации;</w:t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инцип непрерывности и преемственности,</w:t>
      </w:r>
      <w:r>
        <w:rPr>
          <w:rFonts w:cs="Times New Roman" w:ascii="Times New Roman" w:hAnsi="Times New Roman"/>
          <w:spacing w:val="-4"/>
          <w:sz w:val="20"/>
        </w:rPr>
        <w:t xml:space="preserve"> п</w:t>
      </w:r>
      <w:r>
        <w:rPr>
          <w:rFonts w:cs="Times New Roman" w:ascii="Times New Roman" w:hAnsi="Times New Roman"/>
          <w:sz w:val="20"/>
        </w:rPr>
        <w:t xml:space="preserve">редполагающий организацию непрерывного процесса профессиональной адаптации, постепенное накопление элементов готовности к учебной и профессиональной деятельности, </w:t>
      </w:r>
      <w:r>
        <w:rPr>
          <w:rFonts w:cs="Times New Roman" w:ascii="Times New Roman" w:hAnsi="Times New Roman"/>
          <w:spacing w:val="-2"/>
          <w:sz w:val="20"/>
        </w:rPr>
        <w:t xml:space="preserve">повторение ранее усвоенного в новом контексте с </w:t>
      </w:r>
      <w:r>
        <w:rPr>
          <w:rFonts w:cs="Times New Roman" w:ascii="Times New Roman" w:hAnsi="Times New Roman"/>
          <w:sz w:val="20"/>
        </w:rPr>
        <w:t>учётом результатов предыдущей учебной деятельности, последовательное овладение частными и обобщёнными профессиональными умениями, необходимыми для осуществления деятельности в условиях производства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инцип релевантности,</w:t>
      </w:r>
      <w:r>
        <w:rPr>
          <w:rFonts w:cs="Times New Roman" w:ascii="Times New Roman" w:hAnsi="Times New Roman"/>
          <w:sz w:val="20"/>
        </w:rPr>
        <w:t xml:space="preserve"> заключающийся в целенаправленном создании учебно-технологической профессионально-ориентированной среды, отражающей особенности, структуру и функции профессиональной среды реальных промышленных предприятий и научных организаций, позволяющей приблизить процесс обучения к реальным условиям деятельности специалиста-технолога; </w:t>
      </w:r>
    </w:p>
    <w:p>
      <w:pPr>
        <w:pStyle w:val="21"/>
        <w:tabs>
          <w:tab w:val="clear" w:pos="720"/>
          <w:tab w:val="left" w:pos="709" w:leader="none"/>
        </w:tabs>
        <w:spacing w:lineRule="auto" w:line="240"/>
        <w:ind w:firstLine="425"/>
        <w:rPr/>
      </w:pPr>
      <w:r>
        <w:rPr>
          <w:b/>
        </w:rPr>
        <w:t>принцип центрированности на личности,</w:t>
      </w:r>
      <w:r>
        <w:rPr/>
        <w:t xml:space="preserve"> заключающийся в учёте личностных особенностей обучающихся, мотивации, навыков самоорганизации, готовности к восприятию учебной информации, способностей к адаптации в учебной и профессиональной средах при организации учебно-познавательной деятельности, предоставлении студентам возможности выбора индивидуальных образовательных траекторий, в том числе при подготовке в условиях интегрированных научно-образовательно-производственных структур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 xml:space="preserve">принцип </w:t>
      </w:r>
      <w:r>
        <w:rPr>
          <w:rFonts w:cs="Times New Roman" w:ascii="Times New Roman" w:hAnsi="Times New Roman"/>
          <w:b/>
          <w:sz w:val="20"/>
        </w:rPr>
        <w:t>самореализации и рефлексии,</w:t>
      </w:r>
      <w:r>
        <w:rPr>
          <w:rFonts w:cs="Times New Roman" w:ascii="Times New Roman" w:hAnsi="Times New Roman"/>
          <w:sz w:val="20"/>
        </w:rPr>
        <w:t xml:space="preserve"> предусматривающий формирование у студентов способности к раскрытию и эффективной реализации своего творческого потенциала и преобразованию профессиональной среды на основе осознанного ценностного отношения к собственной личности и развития способностей к рефлексивно-оценочной деятельности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Для эффективной адаптации студентов технологических специальностей к профессиональной среде наиболее существенными являются следующие организационно-педагогические условия</w:t>
      </w:r>
      <w:r>
        <w:rPr>
          <w:rFonts w:cs="Times New Roman" w:ascii="Times New Roman" w:hAnsi="Times New Roman"/>
          <w:bCs/>
          <w:sz w:val="20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07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создание </w:t>
      </w:r>
      <w:r>
        <w:rPr>
          <w:rFonts w:cs="Times New Roman" w:ascii="Times New Roman" w:hAnsi="Times New Roman"/>
          <w:sz w:val="20"/>
        </w:rPr>
        <w:t xml:space="preserve">учебно-технологической профессионально-ориентиро-ванной среды обучения, релевантной профессиональной среде и позволяющей приблизить процесс обучения к реальным условиям профессиональной деятельност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07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использование новых организационных форм интеграции образования, науки и производства, обеспечивающих формирование единого образовательного пространства, способствующего творческой самореализации студентов и повышению уровня адаптации выпускников вуза к профессиональной среде наукоёмких производств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07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применение при организации профессиональной подготовки методов активного обучения в соответствии с особенностями этапов адаптации, обеспечивающих эффективность процесса профессионального становления будущих выпускников технологических специальностей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ектировании образовательной среды использовался подход, предложенный В.А. Ясвиным. Модель учебно-технологической профессионально-ориентированной среды включает социально-личностный, информационно-методический и материально-технический компоненты.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сновные функции образовательной среды (обучающая, развивающая, воспитательная, информационная, коммуникативная и адаптивная) осуществляются посредством различных взаимосвязей её структурных компонентов. </w:t>
      </w:r>
      <w:r>
        <w:rPr>
          <w:rFonts w:cs="Times New Roman" w:ascii="Times New Roman" w:hAnsi="Times New Roman"/>
          <w:spacing w:val="-2"/>
          <w:sz w:val="20"/>
        </w:rPr>
        <w:t xml:space="preserve">Особенностями </w:t>
      </w:r>
      <w:r>
        <w:rPr>
          <w:rFonts w:cs="Times New Roman" w:ascii="Times New Roman" w:hAnsi="Times New Roman"/>
          <w:sz w:val="20"/>
        </w:rPr>
        <w:t xml:space="preserve">среды </w:t>
      </w:r>
      <w:r>
        <w:rPr>
          <w:rFonts w:cs="Times New Roman" w:ascii="Times New Roman" w:hAnsi="Times New Roman"/>
          <w:spacing w:val="-2"/>
          <w:sz w:val="20"/>
        </w:rPr>
        <w:t xml:space="preserve">являются: включение в неё в качестве равноправных участников образовательного процесса специалистов предприятий и научных сотрудников; использование материально-технических и информационных </w:t>
      </w:r>
      <w:r>
        <w:rPr>
          <w:rFonts w:cs="Times New Roman" w:ascii="Times New Roman" w:hAnsi="Times New Roman"/>
          <w:sz w:val="20"/>
        </w:rPr>
        <w:t>ресурсов базовых кафедр</w:t>
      </w:r>
      <w:r>
        <w:rPr>
          <w:rFonts w:cs="Times New Roman" w:ascii="Times New Roman" w:hAnsi="Times New Roman"/>
          <w:spacing w:val="-2"/>
          <w:sz w:val="20"/>
        </w:rPr>
        <w:t>;</w:t>
      </w:r>
      <w:r>
        <w:rPr>
          <w:rFonts w:cs="Times New Roman" w:ascii="Times New Roman" w:hAnsi="Times New Roman"/>
          <w:sz w:val="20"/>
        </w:rPr>
        <w:t xml:space="preserve"> оперативное обновление содержания подготовки в соответствии с тенденциями развития пищевой биотехнологии и перерабатывающей промышленности региона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pacing w:val="3"/>
          <w:sz w:val="20"/>
        </w:rPr>
        <w:t>Создание интегрированных научно-образовательно-производствен-ных структур –</w:t>
      </w:r>
      <w:r>
        <w:rPr>
          <w:rFonts w:cs="Times New Roman" w:ascii="Times New Roman" w:hAnsi="Times New Roman"/>
          <w:sz w:val="20"/>
        </w:rPr>
        <w:t xml:space="preserve"> базовых кафедр вуза на предприятиях (в НИИ), реализующих подготовку специалистов, проведение исследований в </w:t>
      </w:r>
      <w:r>
        <w:rPr>
          <w:rFonts w:cs="Times New Roman" w:ascii="Times New Roman" w:hAnsi="Times New Roman"/>
          <w:spacing w:val="-2"/>
          <w:sz w:val="20"/>
        </w:rPr>
        <w:t xml:space="preserve">определённой научной области и использование результатов исследований в производстве и образовательном процессе создаёт благоприятные условия для формирования высокого уровня адаптации выпускников: расширяет пространство профессиональной адаптации; позволяет обеспечить свободный доступ студентов к профессиональным информационным ресурсам и лабораторно-производственной базе; стимулирует процесс творческой самореализации студентов в научно-инновационной деятельности; гарантирует трудоустройство выпускников по избранной специальности с ясной перспективой карьерного роста; обеспечивает гарантированный заказ на подготовку специалистов и возможность развития экспериментальной базы вуза. 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/>
        <w:ind w:firstLine="425"/>
        <w:rPr/>
      </w:pPr>
      <w:r>
        <w:rPr>
          <w:sz w:val="20"/>
        </w:rPr>
        <w:t xml:space="preserve">При организации процесса адаптации студентов технологических специальностей важная роль принадлежит методам активного обучения. </w:t>
        <w:br/>
        <w:t xml:space="preserve">В качестве основного метода используется метод проектов, который в сочетании с другими методами активного обучения позволяет обучающимся не только увидеть имитации различных профессиональных ситуаций, но и самим участвовать в разработке реальных проектов. 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В соответствии с работами В.Т. Ащепкова и М.Н. Вражновой процесс адаптации студентов к профессиональной среде зависит от подготовленности к профессиональной деятельности и от индивидуально-личностных особенностей. В связи с этим объективным критерием оценки адаптации студентов технологических специальностей к профессиональной среде можно считать готовность к профессиональной деятельности, основными компонентами которой согласно А.Л. Денисовой и В.А. Сластёнину являются мотивационный, когнитивный, операциональный, эмоционально-волевой и информационный. В контексте нашего исследования целесообразно выделить в качестве отдельного компонента коммуникативный компонент готовности. Это связано с тем, что при трудоустройстве молодые специалисты испытывают коммуникативные трудности, преодоление которых будет зависеть от способности к профессиональной коммуникации. Кроме того, в ряде исследований профессиональная адаптация рассматривается как часть социальной адаптации, которая невозможна без социального взаимодействия и общения. Показатели готовности к профессиональной деятельности, позволяющие оценить адаптацию студентов технологических специальностей к профессиональной среде, представлены в табл. 1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pacing w:val="-4"/>
          <w:sz w:val="20"/>
        </w:rPr>
        <w:t>В соответствии со степенью сформированности показателей можно выделить уровни адаптации студентов к профессиональной среде, в качестве критериев разграничения которых выступают ситуационная, функциональная и системная готовность к профессиональной деятельност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i/>
          <w:spacing w:val="-2"/>
          <w:sz w:val="20"/>
        </w:rPr>
        <w:t>Низкий уровень адаптации</w:t>
      </w:r>
      <w:r>
        <w:rPr>
          <w:rFonts w:cs="Times New Roman" w:ascii="Times New Roman" w:hAnsi="Times New Roman"/>
          <w:spacing w:val="-2"/>
          <w:sz w:val="20"/>
        </w:rPr>
        <w:t xml:space="preserve"> характеризуется сформированностью обобщённых представлений о профессиональной деятельности специалиста в условиях современной профессиональной среды. Система профессиональных знаний сформирована на уровне осведомлённости. При решении профессиональных задач используются программные продукты общего назначения и некоторые специализированные программные продукты. Деятельность основана на повторном воспроизведении ранее усвоенной информации об объектах и действиях с ними по заранее отработанному алгоритму при рассмотрении типичных ситуаций (ситуационная готовность к профессиональной деятельности). Наблюдается неуверенность в правильности выбора профессии; пассивность в работе; наличие черт характера, которые мешают адаптации (ригидность, тревожность, конфликтность); минимальное деловое общение в группе (неудовлетворённость собственным положением). Личность включается в процесс адаптации как пассивный субъект данного процесса (выжидательные стратегии адаптации).</w:t>
      </w:r>
    </w:p>
    <w:p>
      <w:pPr>
        <w:pStyle w:val="Normal"/>
        <w:spacing w:lineRule="auto" w:line="244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Средний уровен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адаптации</w:t>
      </w:r>
      <w:r>
        <w:rPr>
          <w:rFonts w:cs="Times New Roman" w:ascii="Times New Roman" w:hAnsi="Times New Roman"/>
          <w:sz w:val="20"/>
        </w:rPr>
        <w:t xml:space="preserve"> характеризуется сформированностью целостной системы знаний и умений решения профессиональных задач. </w:t>
        <w:br/>
        <w:t>В профессиональной деятельности используются программные продукты общего назначения, информационные ресурсы глобальных и локальных сетей, специализированные пакеты прикладных программ. Недостаточное умение использовать языки программирования при решении профессиональных задач. Деятельность осуществляется не только по готовому алгоритму, но и по созданному или преобразованному в ходе решения конкретной задачи, характеризуется умением выполнять отдельные профессиональные функции (функциональная готовность к профессиональной деятельности). Студент испытывает интерес к профессии, у</w:t>
      </w:r>
      <w:r>
        <w:rPr>
          <w:rFonts w:cs="Times New Roman" w:ascii="Times New Roman" w:hAnsi="Times New Roman"/>
          <w:spacing w:val="-2"/>
          <w:sz w:val="20"/>
        </w:rPr>
        <w:t>верен в правильном выборе сферы профессиональной деятельности. Наблюдается н</w:t>
      </w:r>
      <w:r>
        <w:rPr>
          <w:rFonts w:cs="Times New Roman" w:ascii="Times New Roman" w:hAnsi="Times New Roman"/>
          <w:sz w:val="20"/>
        </w:rPr>
        <w:t xml:space="preserve">аличие черт характера, мешающих обучению и профессиональной деятельности; </w:t>
      </w:r>
      <w:r>
        <w:rPr>
          <w:rFonts w:cs="Times New Roman" w:ascii="Times New Roman" w:hAnsi="Times New Roman"/>
          <w:spacing w:val="-2"/>
          <w:sz w:val="20"/>
        </w:rPr>
        <w:t>недостаточно точная оценка себя как специалиста;</w:t>
      </w:r>
      <w:r>
        <w:rPr>
          <w:rFonts w:cs="Times New Roman" w:ascii="Times New Roman" w:hAnsi="Times New Roman"/>
          <w:sz w:val="20"/>
        </w:rPr>
        <w:t xml:space="preserve"> с</w:t>
      </w:r>
      <w:r>
        <w:rPr>
          <w:rFonts w:cs="Times New Roman" w:ascii="Times New Roman" w:hAnsi="Times New Roman"/>
          <w:spacing w:val="-2"/>
          <w:sz w:val="20"/>
        </w:rPr>
        <w:t xml:space="preserve">редний уровень активности и </w:t>
      </w:r>
      <w:r>
        <w:rPr>
          <w:rFonts w:cs="Times New Roman" w:ascii="Times New Roman" w:hAnsi="Times New Roman"/>
          <w:sz w:val="20"/>
        </w:rPr>
        <w:t>самостоятельности при адаптации к новым условия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6"/>
          <w:sz w:val="20"/>
        </w:rPr>
      </w:pPr>
      <w:r>
        <w:rPr>
          <w:rFonts w:cs="Times New Roman" w:ascii="Times New Roman" w:hAnsi="Times New Roman"/>
          <w:b/>
          <w:spacing w:val="-6"/>
          <w:sz w:val="20"/>
        </w:rPr>
        <w:t>1. Показатели для оценки адаптации студентов к профессиональной сре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8"/>
        </w:rPr>
      </w:pPr>
      <w:r>
        <w:rPr>
          <w:rFonts w:cs="Times New Roman" w:ascii="Times New Roman" w:hAnsi="Times New Roman"/>
          <w:b/>
          <w:spacing w:val="-6"/>
          <w:sz w:val="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5042"/>
      </w:tblGrid>
      <w:tr>
        <w:trPr/>
        <w:tc>
          <w:tcPr>
            <w:tcW w:w="12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мпоненты </w:t>
            </w:r>
          </w:p>
        </w:tc>
        <w:tc>
          <w:tcPr>
            <w:tcW w:w="5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казатели 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Мотивационный </w:t>
            </w:r>
          </w:p>
        </w:tc>
        <w:tc>
          <w:tcPr>
            <w:tcW w:w="5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терес к сфере профессиональной деятельност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</w:rPr>
              <w:t>Желание работать по специальност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  <w:highlight w:val="cyan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требность в непрерывном самообразовании и саморазвитии 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огнитивны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ние рациональных способов организации познавательной деятельности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  <w:highlight w:val="cyan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6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ние сущности профессиональных задач в соответствии с видами профессиональной деятельности, методов и алгоритмов их решения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</w:rPr>
              <w:t>Знание современных способов контроля качества сырья, полуфабрикатов и готовой продукци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  <w:highlight w:val="cyan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ние особенностей деятельности технолога в современных производственных условиях 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Операциональны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Способность осуществлять рациональную познавательную деятельность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Готовность к решению типовых профессиональных задач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Способность работать с приборами, лабораторным и технологическим оборудованием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Способность разрабатывать производственно-техническую документацию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60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пособность находить оптимальные способы решения профессиональных задач на основе НИР и оценивать результатам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6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организовать работу коллектива исполнителей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Эмоционально-волево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Целеустремлённость и настойчивость в достижении цели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самоорганизаци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мобилизации воли для достижения конечного результата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ветственность за результат деятельност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1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самоконтролю в процессе деятельност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4"/>
                <w:szCs w:val="18"/>
              </w:rPr>
              <w:t>Способность к концентрации сил при принятии решений в нестандартных ситуациях в процессе профессиональной деятельности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Информационны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180" w:leader="none"/>
                <w:tab w:val="left" w:pos="432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пособность использовать программные средства общего и специального назначения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Cs w:val="18"/>
              </w:rPr>
              <w:t xml:space="preserve">Способность использовать ресурсы глобальных и локальных сетей для оперативного поиска, обработки и обмена информацией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180" w:leader="none"/>
                <w:tab w:val="left" w:pos="432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пособность использовать языки программирования при решении профессиональных задач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оптимальному подбору средств ИКТ для решения различных видов профессиональных задач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Коммуникативны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180" w:leader="none"/>
                <w:tab w:val="left" w:pos="432" w:leader="none"/>
              </w:tabs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ние основ межличностного общения в профессиональной среде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профессиональной коммуникации, деловому общению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общению и работе в команде, коллективе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180" w:leader="none"/>
                <w:tab w:val="left" w:pos="432" w:leader="none"/>
              </w:tabs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отовность отстаивать и защищать собственную точку зрения, принятые решения</w:t>
            </w:r>
          </w:p>
        </w:tc>
      </w:tr>
    </w:tbl>
    <w:p>
      <w:pPr>
        <w:pStyle w:val="Style13"/>
        <w:spacing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Высокий уровень адаптаци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характеризуется высокой степенью результативности учебно-профессиональной деятельности и мобильностью знаний. При решении профессиональных задач творческая активность появляется через поиск нестандартных решений профессиональных задач, стремлению к самореализации, через научную и инновационную деятельность. В профессиональной деятельности используются информационные ресурсы глобальных и локальных сетей, специализированные профессиональные программные средства, системы автоматизированного проектирования, языки программирования. Системное видение объектов профессиональной деятельности и тенденций развития отрасли, целенаправленное стремление к систематическому повышению квалификации и профессиональному совершенствованию (системная готовность к профессиональной деятельности). Наблюдается адекватная самооценка собственных способностей и профессиональных умений; наличие профессионально значимых черт характера; уверенность в правильном выборе профессии и желание работать по специальности; удовлетворенность процессом обучения; высокий уровень общественной активности и самостоятельности; широкий круг делового и неофициального общения в группе и вне её границ. Процесс адаптации к профессиональной среде характеризуется оптимальным сочетанием адаптивных стратегий, умением преобразовать новые условия под свой стиль деятельности. Личность способна творчески самореализоваться и преобразовать профессиональную среду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 xml:space="preserve">Таким образом, комплекс организационно-педагогических условий, способствующих профессиональной адаптации студентов технологических специальностей на всех этапах обучения в вузе и обеспечивающих формирование высокого уровня адаптации выпускников к среде наукоёмких производств, может быть реализован посредством разработки технологии организации процесса адаптации студентов к профессиональной среде. 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b/>
          <w:spacing w:val="-2"/>
          <w:sz w:val="20"/>
        </w:rPr>
        <w:t>Третья глава</w:t>
      </w:r>
      <w:r>
        <w:rPr>
          <w:rFonts w:cs="Times New Roman" w:ascii="Times New Roman" w:hAnsi="Times New Roman"/>
          <w:spacing w:val="-2"/>
          <w:sz w:val="20"/>
        </w:rPr>
        <w:t xml:space="preserve"> «</w:t>
      </w:r>
      <w:r>
        <w:rPr>
          <w:rFonts w:cs="Times New Roman" w:ascii="Times New Roman" w:hAnsi="Times New Roman"/>
          <w:b/>
          <w:spacing w:val="-2"/>
          <w:sz w:val="20"/>
        </w:rPr>
        <w:t>Технология организации процесса адаптации студентов к профессиональной среде»</w:t>
      </w:r>
      <w:r>
        <w:rPr>
          <w:rFonts w:cs="Times New Roman" w:ascii="Times New Roman" w:hAnsi="Times New Roman"/>
          <w:spacing w:val="-2"/>
          <w:sz w:val="20"/>
        </w:rPr>
        <w:t xml:space="preserve"> посвящена организации процесса </w:t>
      </w:r>
      <w:r>
        <w:rPr>
          <w:rFonts w:cs="Times New Roman" w:ascii="Times New Roman" w:hAnsi="Times New Roman"/>
          <w:bCs/>
          <w:spacing w:val="-2"/>
          <w:sz w:val="20"/>
        </w:rPr>
        <w:t xml:space="preserve">адаптации студентов технологических специальностей к условиям профессиональной среды, </w:t>
      </w:r>
      <w:r>
        <w:rPr>
          <w:rFonts w:cs="Times New Roman" w:ascii="Times New Roman" w:hAnsi="Times New Roman"/>
          <w:spacing w:val="-2"/>
          <w:sz w:val="20"/>
        </w:rPr>
        <w:t xml:space="preserve">методике адаптации будущих специалистов к профессиональной среде наукоёмких производств при подготовке на базовых кафедрах, опытно-экспериментальной проверке разработанной технологии. </w:t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Технология реализуется в три этапа: </w:t>
      </w:r>
      <w:r>
        <w:rPr>
          <w:rFonts w:cs="Times New Roman" w:ascii="Times New Roman" w:hAnsi="Times New Roman"/>
          <w:b/>
          <w:sz w:val="20"/>
        </w:rPr>
        <w:t>первый этап</w:t>
      </w:r>
      <w:r>
        <w:rPr>
          <w:rFonts w:cs="Times New Roman" w:ascii="Times New Roman" w:hAnsi="Times New Roman"/>
          <w:sz w:val="20"/>
        </w:rPr>
        <w:t xml:space="preserve"> – адаптация к учебной среде (1 курс); </w:t>
      </w:r>
      <w:r>
        <w:rPr>
          <w:rFonts w:cs="Times New Roman" w:ascii="Times New Roman" w:hAnsi="Times New Roman"/>
          <w:b/>
          <w:sz w:val="20"/>
        </w:rPr>
        <w:t>второй этап</w:t>
      </w:r>
      <w:r>
        <w:rPr>
          <w:rFonts w:cs="Times New Roman" w:ascii="Times New Roman" w:hAnsi="Times New Roman"/>
          <w:sz w:val="20"/>
        </w:rPr>
        <w:t xml:space="preserve"> – адаптация к учебно-профес-сиональной среде (2–3 курс); </w:t>
      </w:r>
      <w:r>
        <w:rPr>
          <w:rFonts w:cs="Times New Roman" w:ascii="Times New Roman" w:hAnsi="Times New Roman"/>
          <w:b/>
          <w:sz w:val="20"/>
        </w:rPr>
        <w:t>третий этап</w:t>
      </w:r>
      <w:r>
        <w:rPr>
          <w:rFonts w:cs="Times New Roman" w:ascii="Times New Roman" w:hAnsi="Times New Roman"/>
          <w:sz w:val="20"/>
        </w:rPr>
        <w:t xml:space="preserve"> – адаптация к будущей профессиональной среде (4–5 курс) и представлена в табл. 2. </w:t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ind w:firstLine="425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0"/>
        </w:rPr>
        <w:t>Методика адаптации будущих специалистов при подготовке на базовых кафедрах реализуется в рамках освоения студентами основной и дополнительной образовательных программ. Деятельность базовых кафедр вуза на производстве (в НИИ) обеспечивает: эффективную интеграцию потенциала научных организаций, высших учебных заведений и производ-</w:t>
        <w:br/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spacing w:lineRule="auto" w:line="244"/>
        <w:jc w:val="both"/>
        <w:rPr/>
      </w:pPr>
      <w:r>
        <w:rPr>
          <w:rFonts w:cs="Times New Roman" w:ascii="Times New Roman" w:hAnsi="Times New Roman"/>
          <w:sz w:val="20"/>
        </w:rPr>
        <w:t xml:space="preserve">ственных структур; формирование единой материально-технической и информационной базы; возможность трансфера результатов фундаментальных и прикладных исследований в процессе подготовки специалистов для наукоёмких производств; определение новых перспективных направлений специализации; внедрение новых методов и форм обучения; привлечение студентов к научно-инновационной работе; дальнейшее трудоустройство выпускников и возможность повышения квалификации. Образовательная среда базовых кафедр обеспечивает возможность организации учебно-познавательной деятельности студентов в производственных условиях под руководством специалистов предприятия с использованием средств и объектов профессиональной деятельности (приборов, оборудования, сырья, технической документации).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4"/>
        <w:ind w:firstLine="426"/>
        <w:rPr/>
      </w:pPr>
      <w:r>
        <w:rPr>
          <w:sz w:val="20"/>
        </w:rPr>
        <w:t>В связи с тем, что наукоёмкие производства имеют высокие абсолютные и относительные (по отношению к общим издержкам производства) затраты на научно-исследовательские и опытно-конструкторские работы, обязательным условием подготовки специалистов для наукоёмких производств является организация научной работы студентов. В нашем исследовании НИРС рассматривается как комплексная, самостоятельная работа, направленная на формирование у студентов методологических и технологических основ проведения научных исследований по одному из вопросов теоретического или практического характера научной области «Пищевая биотехнология», на генерацию профессиональных знаний и активное преобразование профессиональной среды. К научной работе по тематике базовых кафедр привлекаются студенты, проявившие интерес к проведению экспериментальных исследований в процессе выполнения лабораторных практикумов и прохождения производственных практик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4"/>
        <w:ind w:firstLine="426"/>
        <w:rPr>
          <w:sz w:val="20"/>
        </w:rPr>
      </w:pPr>
      <w:r>
        <w:rPr>
          <w:sz w:val="20"/>
        </w:rPr>
        <w:t>Методика организации НИРС студентов при обучении на базовых кафедрах в процессе прохождения производственных практик, курсового и дипломного проектирования представлена в табл. 3. Учебно-методическое руководство НИРС осуществляют преподаватели выпускающей кафедры и научные сотрудники (специалисты предприятий). Преподаватель составляет план проведения исследований, контролирует ход его выполнения, выдаёт индивидуальное задание, организует необходимые консультации, помогает студенту в подборе тем курсовых и дипломных проектов. Руководитель НИРС от предприятия осуществляет коучинг работы студентов, которые формируют свою бизнес-идею с ориентацией на дипломную работу, связанную с проведением научных исследований. В конце выполнения исследования (проекта) научные сотрудники (специалисты предприятия) составляют отзыв (рецензию) о работе студента, который вместе с отчётом студент должен представить на выпускающую кафедру. Обсуждение результатов исследований проводится на научных семинарах базовых кафедр.</w:t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spacing w:val="-4"/>
          <w:sz w:val="20"/>
        </w:rPr>
        <w:t>3. Методика организации НИРС при подготовке на базовых кафедрах</w:t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b/>
          <w:b/>
          <w:spacing w:val="-4"/>
          <w:sz w:val="8"/>
        </w:rPr>
      </w:pPr>
      <w:r>
        <w:rPr>
          <w:rFonts w:cs="Times New Roman" w:ascii="Times New Roman" w:hAnsi="Times New Roman"/>
          <w:b/>
          <w:spacing w:val="-4"/>
          <w:sz w:val="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96"/>
      </w:tblGrid>
      <w:tr>
        <w:trPr/>
        <w:tc>
          <w:tcPr>
            <w:tcW w:w="6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. Планирование исследования </w:t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подавателей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новка цели и задач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ирование общей программы выполнения НИР, подбор средств и инструментар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ъяснение требований к выполнению работы и её защит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Функции научных сотрудников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пециалистов предприятия</w:t>
            </w:r>
            <w:r>
              <w:rPr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з актуальности и практической значимости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з информационных и материально-технических ресурсов базовых кафедр, необходимых для выполнения работы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улировка технического задания и требований, предъявляемых к результатам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удент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бор темы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ие в постановке цели и задач работы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знакомление с требованиями к программе выполнения НИР</w:t>
            </w:r>
          </w:p>
        </w:tc>
      </w:tr>
      <w:tr>
        <w:trPr/>
        <w:tc>
          <w:tcPr>
            <w:tcW w:w="6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Проведение исследования</w:t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подавателей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Помощь в поиске информационных источников по проблеме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сультации по организации и проведению экспериментальных исследований, использованию средств ИКТ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оль деятельности студентов по решению поставленных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Функции научных сотрудников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пециалистов предприятия</w:t>
            </w:r>
            <w:r>
              <w:rPr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е нормативно-технической документации по проблеме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мощь в организации и проведении экспериментальных исследований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сультации по вопросам проектирования рецептур, разработки технологий и их адаптации к производственным услов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Функции </w:t>
              <w:br/>
              <w:t>студент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7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Сбор, обработка и обобщение данных по проблеме исследования</w:t>
            </w:r>
          </w:p>
          <w:p>
            <w:pPr>
              <w:pStyle w:val="Style14"/>
              <w:tabs>
                <w:tab w:val="clear" w:pos="720"/>
                <w:tab w:val="left" w:pos="107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Выбор оптимального варианта решения технологической проблемы</w:t>
            </w:r>
          </w:p>
          <w:p>
            <w:pPr>
              <w:pStyle w:val="Style14"/>
              <w:tabs>
                <w:tab w:val="clear" w:pos="720"/>
                <w:tab w:val="left" w:pos="107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Выполнение необходимых расчётов, эскизов, схем, участие в монтаже лабораторной установки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Проведение экспериментальных исследований</w:t>
            </w:r>
          </w:p>
        </w:tc>
      </w:tr>
      <w:tr>
        <w:trPr/>
        <w:tc>
          <w:tcPr>
            <w:tcW w:w="6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Обработка и анализ экспериментальных данных</w:t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подавателей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мощь в выборе методов обработки экспериментальных данных, анализе полученных результатов, формулировке выводов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сультации по подготовке отчётов о результатах научных исследований, статей, заявок</w:t>
            </w:r>
          </w:p>
          <w:p>
            <w:pPr>
              <w:pStyle w:val="Style14"/>
              <w:tabs>
                <w:tab w:val="clear" w:pos="720"/>
                <w:tab w:val="left" w:pos="13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оль деятельности студентов по решению поставленных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pacing w:val="-2"/>
                <w:w w:val="80"/>
                <w:sz w:val="16"/>
                <w:szCs w:val="16"/>
              </w:rPr>
            </w:pPr>
            <w:r>
              <w:rPr>
                <w:i/>
                <w:spacing w:val="-2"/>
                <w:w w:val="80"/>
                <w:sz w:val="16"/>
                <w:szCs w:val="16"/>
              </w:rPr>
              <w:t xml:space="preserve">Функции научных сотрудников </w:t>
            </w:r>
            <w:r>
              <w:rPr>
                <w:spacing w:val="-2"/>
                <w:w w:val="80"/>
                <w:sz w:val="16"/>
                <w:szCs w:val="16"/>
              </w:rPr>
              <w:t>(</w:t>
            </w:r>
            <w:r>
              <w:rPr>
                <w:i/>
                <w:spacing w:val="-2"/>
                <w:w w:val="80"/>
                <w:sz w:val="16"/>
                <w:szCs w:val="16"/>
              </w:rPr>
              <w:t>специалистов предприятия</w:t>
            </w:r>
            <w:r>
              <w:rPr>
                <w:spacing w:val="-2"/>
                <w:w w:val="80"/>
                <w:sz w:val="16"/>
                <w:szCs w:val="16"/>
              </w:rPr>
              <w:t>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20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ический контроль выполненной работы</w:t>
            </w:r>
          </w:p>
          <w:p>
            <w:pPr>
              <w:pStyle w:val="Style14"/>
              <w:tabs>
                <w:tab w:val="clear" w:pos="720"/>
                <w:tab w:val="left" w:pos="120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авнение полученных результатов с аналогами</w:t>
            </w:r>
          </w:p>
          <w:p>
            <w:pPr>
              <w:pStyle w:val="Style14"/>
              <w:tabs>
                <w:tab w:val="clear" w:pos="720"/>
                <w:tab w:val="left" w:pos="120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з практической значимости полученных результатов с технологической, технической, экономической и социальной точек зр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удент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7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Обработка результатов экспериментальных исследований</w:t>
            </w:r>
          </w:p>
          <w:p>
            <w:pPr>
              <w:pStyle w:val="Style14"/>
              <w:tabs>
                <w:tab w:val="clear" w:pos="720"/>
                <w:tab w:val="left" w:pos="107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Технико-экономическое обоснование результатов исследований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Подготовка отчётов, проектов, материалов для публикаций</w:t>
            </w:r>
          </w:p>
        </w:tc>
      </w:tr>
      <w:tr>
        <w:trPr/>
        <w:tc>
          <w:tcPr>
            <w:tcW w:w="6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Оценка и подведение итогов выполненной работы</w:t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подавателей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7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уждение результатов исследований на научных семинарах базовой кафедры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ценка выполненной работы и готовности студентов к профессиональной деятель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pacing w:val="-2"/>
                <w:w w:val="80"/>
                <w:sz w:val="16"/>
                <w:szCs w:val="16"/>
              </w:rPr>
            </w:pPr>
            <w:r>
              <w:rPr>
                <w:i/>
                <w:spacing w:val="-2"/>
                <w:w w:val="80"/>
                <w:sz w:val="16"/>
                <w:szCs w:val="16"/>
              </w:rPr>
              <w:t xml:space="preserve">Функции научных сотрудников </w:t>
            </w:r>
            <w:r>
              <w:rPr>
                <w:spacing w:val="-2"/>
                <w:w w:val="80"/>
                <w:sz w:val="16"/>
                <w:szCs w:val="16"/>
              </w:rPr>
              <w:t>(</w:t>
            </w:r>
            <w:r>
              <w:rPr>
                <w:i/>
                <w:spacing w:val="-2"/>
                <w:w w:val="80"/>
                <w:sz w:val="16"/>
                <w:szCs w:val="16"/>
              </w:rPr>
              <w:t>специалистов предприятия</w:t>
            </w:r>
            <w:r>
              <w:rPr>
                <w:spacing w:val="-2"/>
                <w:w w:val="80"/>
                <w:sz w:val="16"/>
                <w:szCs w:val="16"/>
              </w:rPr>
              <w:t>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7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уждение результатов исследований на научных семинарах базовой кафедры</w:t>
            </w:r>
          </w:p>
          <w:p>
            <w:pPr>
              <w:pStyle w:val="Style14"/>
              <w:tabs>
                <w:tab w:val="clear" w:pos="720"/>
                <w:tab w:val="left" w:pos="120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цензирование выполненной работы, оценка возможности её реализации на производстве и готовности студентов к профессиональной деятель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удент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готовка доклада</w:t>
            </w:r>
            <w:r>
              <w:rPr>
                <w:spacing w:val="2"/>
                <w:sz w:val="16"/>
                <w:szCs w:val="16"/>
              </w:rPr>
              <w:t xml:space="preserve"> и выступление на научном семинаре, конференции</w:t>
            </w:r>
            <w:r>
              <w:rPr>
                <w:sz w:val="16"/>
                <w:szCs w:val="16"/>
              </w:rPr>
              <w:t xml:space="preserve"> (защита выполненной работы)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ооценка готовности к профессиональной деятельности</w:t>
            </w:r>
          </w:p>
        </w:tc>
      </w:tr>
    </w:tbl>
    <w:p>
      <w:pPr>
        <w:pStyle w:val="Style13"/>
        <w:spacing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дготовка студентов на базовых кафедрах позволяет: свести к минимуму время адаптации выпускников к среде наукоёмких производств; обеспечить мобильность молодых специалистов при освоении принципиально новых технологий; оперативно разрабатывать предложения по совершенствованию содержания и технологий подготовки специалистов; обеспечить независимую оценку результатов подготовки выпускников и обратную связь предприятия (НИИ) с вузом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ффективность разработанной технологии и методики определялась в ходе опытно-экспериментальной работы, организованной в три этапа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первом этапе исследования проводился констатирующий эксперимент для диагностики исходного уровня готовности студентов к обучению и профессиональной адаптации в условиях технического университета. На втором этапе исследования был проведён формирующий эксперимент, в рамках которого студенты специальности 240902 «Пищевая биотехнология» изучали дисциплины «Оптимизация учебно-познавательной деятельности», «Тенденции развития пищевых производств», проходили производственные практики, обучались на базовых кафедрах в соответствии с разработанной методикой (15 человек – 50 %), выполняли дипломные работы по заказам предприятий (15 человек – 50 %), занимались НИР </w:t>
        <w:br/>
        <w:t>(10 человек – 33 %). На третьем этапе (обобщающий эксперимент) было проведено исследование уровней адаптации студентов к профессиональной среде и проверка эффективности разработанной технологи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  <w:sz w:val="20"/>
        </w:rPr>
        <w:t xml:space="preserve">Результаты экспертной оценки адаптации студентов технологических специальностей к профессиональной среде после завершения выделенных ранее в табл. 2 этапов адаптации в покомпонентном и интегральном видах представлены на рис. 2. </w:t>
      </w:r>
    </w:p>
    <w:tbl>
      <w:tblPr>
        <w:tblW w:w="67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191"/>
      </w:tblGrid>
      <w:tr>
        <w:trPr>
          <w:trHeight w:val="3027" w:hRule="atLeast"/>
        </w:trPr>
        <w:tc>
          <w:tcPr>
            <w:tcW w:w="3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object w:dxaOrig="3885" w:dyaOrig="34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.25pt;height:143.95pt" filled="f" o:ole="">
                  <v:imagedata r:id="rId3" o:title=""/>
                </v:shape>
                <o:OLEObject Type="Embed" ProgID="" ShapeID="ole_rId2" DrawAspect="Content" ObjectID="_1812174982" r:id="rId2"/>
              </w:objec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3305" w:dyaOrig="3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95pt;height:146.5pt" filled="f" o:ole="">
                  <v:imagedata r:id="rId5" o:title=""/>
                </v:shape>
                <o:OLEObject Type="Embed" ProgID="" ShapeID="ole_rId4" DrawAspect="Content" ObjectID="_1653476698" r:id="rId4"/>
              </w:objec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б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-2"/>
          <w:sz w:val="8"/>
        </w:rPr>
      </w:pPr>
      <w:r>
        <w:rPr>
          <w:rFonts w:cs="Times New Roman" w:ascii="Times New Roman" w:hAnsi="Times New Roman"/>
          <w:spacing w:val="-2"/>
          <w:sz w:val="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ис. 2. Динамика изменения покомпонентного (</w:t>
      </w:r>
      <w:r>
        <w:rPr>
          <w:rFonts w:cs="Times New Roman" w:ascii="Times New Roman" w:hAnsi="Times New Roman"/>
          <w:b/>
          <w:i/>
        </w:rPr>
        <w:t>а</w:t>
      </w:r>
      <w:r>
        <w:rPr>
          <w:rFonts w:cs="Times New Roman" w:ascii="Times New Roman" w:hAnsi="Times New Roman"/>
          <w:b/>
        </w:rPr>
        <w:t>), интегрального (</w:t>
      </w:r>
      <w:r>
        <w:rPr>
          <w:rFonts w:cs="Times New Roman" w:ascii="Times New Roman" w:hAnsi="Times New Roman"/>
          <w:b/>
          <w:i/>
        </w:rPr>
        <w:t>б</w:t>
      </w:r>
      <w:r>
        <w:rPr>
          <w:rFonts w:cs="Times New Roman" w:ascii="Times New Roman" w:hAnsi="Times New Roman"/>
          <w:b/>
        </w:rPr>
        <w:t xml:space="preserve">) </w:t>
        <w:br/>
        <w:t>показателей адаптации студентов к профессиональной среде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оказатели адаптации (табл. 1) оценивались по 9-балльной шкале. Интегральный показатель адаптации студентов к профессиональной среде определялся по формуле: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 xml:space="preserve">где 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-2"/>
          <w:sz w:val="20"/>
        </w:rPr>
        <w:t xml:space="preserve"> – значение </w:t>
      </w:r>
      <w:r>
        <w:rPr>
          <w:rFonts w:cs="Times New Roman" w:ascii="Times New Roman" w:hAnsi="Times New Roman"/>
          <w:i/>
          <w:spacing w:val="-2"/>
          <w:sz w:val="20"/>
        </w:rPr>
        <w:t>i</w:t>
      </w:r>
      <w:r>
        <w:rPr>
          <w:rFonts w:cs="Times New Roman" w:ascii="Times New Roman" w:hAnsi="Times New Roman"/>
          <w:spacing w:val="-2"/>
          <w:sz w:val="20"/>
        </w:rPr>
        <w:t xml:space="preserve">-го показателя; </w:t>
      </w:r>
      <w:r>
        <w:rPr>
          <w:rFonts w:cs="Times New Roman" w:ascii="Times New Roman" w:hAnsi="Times New Roman"/>
          <w:i/>
          <w:iCs/>
          <w:spacing w:val="-2"/>
          <w:sz w:val="20"/>
          <w:lang w:val="en-US"/>
        </w:rPr>
        <w:t>m</w:t>
      </w:r>
      <w:r>
        <w:rPr>
          <w:rFonts w:cs="Times New Roman" w:ascii="Times New Roman" w:hAnsi="Times New Roman"/>
          <w:i/>
          <w:iCs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 xml:space="preserve">= 27 – число показателей для оценки адаптации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Анализ динамики покомпонентного изменения показателей позволил выявить неравномерность их формирования на различных этапах адаптации. При этом для первого этапа более заметно изменение мотивационного (М) и когнитивного (К) компонентов, что связано с изучением дисциплин «Оптимизация учебно-познавательной деятельности» и «Тенденции развития пищевых производств». После прохождения производственных практик (второй этап адаптации) наиболее заметны изменения мотивационного, операционального (О) и информационного (И) компонентов. Для третьего этапа – когнитивного, операционального, эмоционально-волевого (ЭВ), информационного и коммуникативного (КМ) компонентов, что связано с подготовкой студентов на базовых кафедрах в соответствии с разработанной методикой.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зультате проведённого исследования были выделены три уровня адаптации к профессиональной среде: низкий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sz w:val="20"/>
        </w:rPr>
        <w:t>0 – 81 балл), средний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sz w:val="20"/>
        </w:rPr>
        <w:t>82 – 163 балла) и высокий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sz w:val="20"/>
        </w:rPr>
        <w:t>164 – 243 балла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Динамика распределения студентов по уровням адаптации к профессиональной среде приведена на рис. 3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0185</wp:posOffset>
                </wp:positionH>
                <wp:positionV relativeFrom="paragraph">
                  <wp:posOffset>26035</wp:posOffset>
                </wp:positionV>
                <wp:extent cx="4937125" cy="2457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2457360"/>
                          <a:chOff x="0" y="0"/>
                          <a:chExt cx="4937040" cy="245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7040" cy="2216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720"/>
                              <a:ext cx="2343240" cy="21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10760" y="0"/>
                              <a:ext cx="4526280" cy="22161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583280" y="720"/>
                                <a:ext cx="2943360" cy="221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989720" y="0"/>
                                <a:ext cx="22680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680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8720" y="1901160"/>
                            <a:ext cx="413316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Динамика распределения студентов по уровням адап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рофессиональной среде для всех этапов адаптации (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, для завершающего этапа адаптации (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изкий уровень;      – средний уровень;        – высокий уров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3080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158688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2333520"/>
                            <a:ext cx="9072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325960"/>
                            <a:ext cx="9072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2325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2.05pt;width:388.75pt;height:193.5pt" coordorigin="-331,41" coordsize="7775,3870">
                <v:group id="shape_0" style="position:absolute;left:-331;top:41;width:7775;height:34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31;top:42;width:3689;height:339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group id="shape_0" style="position:absolute;left:316;top:41;width:7128;height:3490">
                    <v:shape id="shape_0" stroked="f" o:allowincell="f" style="position:absolute;left:2809;top:42;width:4634;height:348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449;top:41;width:356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6;top:41;width:356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-18;top:3035;width:6508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Динамика распределения студентов по уровням адап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рофессиональной среде для всех этапов адаптации (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, для завершающего этапа адаптации (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изкий уровень;      – средний уровень;        – высокий 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;top:2609;width:33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8;top:2540;width:33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80;top:3716;width:142;height:142;mso-wrap-style:none;v-text-anchor:middle">
                  <v:imagedata r:id="rId12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2205;top:3704;width:142;height:142;mso-wrap-style:none;v-text-anchor:middle">
                  <v:imagedata r:id="rId13" o:detectmouseclick="t"/>
                  <v:stroke color="black" weight="6480" joinstyle="miter" endcap="flat"/>
                  <w10:wrap type="none"/>
                </v:rect>
                <v:rect id="shape_0" fillcolor="white" stroked="t" o:allowincell="f" style="position:absolute;left:4038;top:3704;width:142;height:142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рис. 3 наблюдается заметная тенденция роста количества студентов с высоким уровнем адаптации (на 30 %) и снижения количества студентов с низким уровнем адаптации (на 40 %) при менее заметном изменении количества студентов со средним уровнем адаптации. При этом распределение по уровням адаптации значительно отличается для студентов,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проходивших (доля студентов с </w:t>
      </w:r>
      <w:r>
        <w:rPr>
          <w:rFonts w:cs="Times New Roman" w:ascii="Times New Roman" w:hAnsi="Times New Roman"/>
          <w:sz w:val="20"/>
        </w:rPr>
        <w:t>высоким уровнем адаптации 85 %)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и не проходивших (доля студентов с </w:t>
      </w:r>
      <w:r>
        <w:rPr>
          <w:rFonts w:cs="Times New Roman" w:ascii="Times New Roman" w:hAnsi="Times New Roman"/>
          <w:sz w:val="20"/>
        </w:rPr>
        <w:t xml:space="preserve">высоким уровнем адаптации 30 %)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подготовку на базовых кафедрах. 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z w:val="20"/>
        </w:rPr>
        <w:t xml:space="preserve">Подтверждением эффективности предложенной методики адаптации будущих специалистов к профессиональной среде наукоёмких производств при подготовке на базовых кафедрах могут также служить следующие показатели: количество и качество исследовательских квалификационных работ, выполненных по заказам предприятий и рекомендованных к внедрению; качество отчётов по производственной и преддипломной практикам; количество студентов, участвующих в научных семинарах и конференциях; количество научных публикаций; количество выпускников, рекомендованных к поступлению в аспирантуру; результаты трудоустройства выпускников. </w:t>
      </w:r>
      <w:r>
        <w:rPr>
          <w:rFonts w:cs="Times New Roman" w:ascii="Times New Roman" w:hAnsi="Times New Roman"/>
          <w:spacing w:val="-2"/>
          <w:sz w:val="20"/>
        </w:rPr>
        <w:t xml:space="preserve">Так в 2008 году, по сравнению с 2007 годом, доля исследовательских работ увеличилась с 22 до 33 %, а проектов, </w:t>
      </w:r>
      <w:r>
        <w:rPr>
          <w:rFonts w:cs="Times New Roman" w:ascii="Times New Roman" w:hAnsi="Times New Roman"/>
          <w:sz w:val="20"/>
        </w:rPr>
        <w:t xml:space="preserve">выполненных по заказам предприятий с </w:t>
      </w:r>
      <w:r>
        <w:rPr>
          <w:rFonts w:cs="Times New Roman" w:ascii="Times New Roman" w:hAnsi="Times New Roman"/>
          <w:spacing w:val="-2"/>
          <w:sz w:val="20"/>
        </w:rPr>
        <w:t xml:space="preserve">39 до 54 %; на 20 % повысилась доля выпускников, трудоустроенных по специальности, в том числе 45 % студентов, проходивших подготовку на базовых кафедрах, была принята на работу ещё в период прохождения преддипломной практики, и к моменту получения диплома уже адаптировалась к условиям производства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Таким образом, результаты опытно-экспериментальной проверки полностью подтвердили предположения о том, что учёт и внедрение в процесс профессиональной подготовки студентов специальности 240902 «Пищевая биотехнология» </w:t>
      </w:r>
      <w:r>
        <w:rPr>
          <w:rFonts w:cs="Times New Roman" w:ascii="Times New Roman" w:hAnsi="Times New Roman"/>
          <w:spacing w:val="3"/>
          <w:sz w:val="20"/>
        </w:rPr>
        <w:t>организационно-педагогических условий адаптации студентов технологических специальностей к профессиональной среде</w:t>
      </w:r>
      <w:r>
        <w:rPr>
          <w:rFonts w:cs="Times New Roman" w:ascii="Times New Roman" w:hAnsi="Times New Roman"/>
          <w:sz w:val="20"/>
        </w:rPr>
        <w:t xml:space="preserve"> позволяет обеспечить необходимый уровень адаптации выпускников к профессиональной среде наукоёмких производств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В </w:t>
      </w:r>
      <w:r>
        <w:rPr>
          <w:rFonts w:cs="Times New Roman" w:ascii="Times New Roman" w:hAnsi="Times New Roman"/>
          <w:b/>
          <w:sz w:val="20"/>
        </w:rPr>
        <w:t>заключении</w:t>
      </w:r>
      <w:r>
        <w:rPr>
          <w:rFonts w:cs="Times New Roman" w:ascii="Times New Roman" w:hAnsi="Times New Roman"/>
          <w:sz w:val="20"/>
        </w:rPr>
        <w:t xml:space="preserve"> обобщены результаты выполненного исследования.</w:t>
      </w:r>
    </w:p>
    <w:p>
      <w:pPr>
        <w:pStyle w:val="21"/>
        <w:spacing w:lineRule="auto" w:line="244"/>
        <w:ind w:firstLine="425"/>
        <w:rPr/>
      </w:pPr>
      <w:r>
        <w:rPr/>
        <w:t>Основные результаты исследования отражены в следующих публикациях автора.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i/>
          <w:sz w:val="20"/>
        </w:rPr>
        <w:t>В периодических изданиях, рекомендуемых ВАК РФ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szCs w:val="18"/>
        </w:rPr>
        <w:t xml:space="preserve">Дорохова, Т.Ю. Дидактические условия организации профессиональной адаптации студентов технического вуза / Е.И. Муратова, Т.Ю. Дорохова // Вестник Тамбовского университета. Сер. Гуманитарные науки. – Тамбов : Изд-во ТГУ </w:t>
        <w:br/>
        <w:t xml:space="preserve">им. Г.Р. Державина, 2007. – Вып. 5(49). – С. 34 – 36. – 0,3 п.л. (авт. 0,15 п.л.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szCs w:val="18"/>
        </w:rPr>
        <w:t>Дорохова, Т.Ю. Управление процессом профессионально-направленной адаптации / Т.Ю. Дорохова // Вопросы современной науки и практики / Университет им. В.И. Вернадского – 2008. – № 2(12). – С. 127 – 131 (авт. 0,3 п.л.)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i/>
          <w:i/>
          <w:sz w:val="20"/>
          <w:szCs w:val="18"/>
        </w:rPr>
      </w:pPr>
      <w:r>
        <w:rPr>
          <w:rFonts w:cs="Times New Roman" w:ascii="Times New Roman" w:hAnsi="Times New Roman"/>
          <w:i/>
          <w:sz w:val="20"/>
          <w:szCs w:val="18"/>
        </w:rPr>
        <w:t>В других изданиях</w:t>
      </w:r>
      <w:r>
        <w:rPr>
          <w:rFonts w:cs="Times New Roman" w:ascii="Times New Roman" w:hAnsi="Times New Roman"/>
          <w:sz w:val="20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хова, Т.Ю. Проблема адаптации студентов первого курса инженерных специальностей / Е.И. Муратова, Т.Ю. Дорохова // Феномен развития в науках о человеке : сб. ст. Междунар. науч.-практ. конф. – Пенза, 2004. С. 102 – 104. – </w:t>
        <w:br/>
        <w:t>0,2 п.л. (авт. 0,05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хова, Т.Ю. Профильное обучение как средство профессиональной ориентации и адаптации к будущей профессии / Е.И. Муратова, Г.В. Матвейкина, Т.Ю. Дорохова // Достижения ученых ХХI века : сб. науч. ст. Междунар. науч.-практ. конф. – Тамбов, 2005. – С. 225 – 227. – 0,2 п.л. (авт. 0,05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хова, Т.Ю. Модель профессионально-направленной адаптации / Т.Ю. Дорохова // Прогрессивные технологии развития : сб. матер. ст. междунар. науч.-практ. конф. (10–11 декабря 2005 г.). – Тамбов : Першина, 2005. – С. 364 – 366 (авт. 0,2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хова, Т.Ю. Влияние мотивов выбора профессии на адаптацию студентов к условиям университета / Т.Ю. Дорохова // Качество науки – качество жизни : сб. ст. междунар. науч.-практ. конф. (24–25 февраля 2006 г.). – Тамбов : Першина, 2006. – С. 195–196 (авт. 0,13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хова, Т.Ю. Технология оценки уровней адаптации студентов к образовательной среде вуза / Т.Ю. Дорохова // Российские вузы и Болонский процесс : материалы науч.-практ. конф. – Тамбов : Изд-во Тамб. гос. тех. ун-та, 2006. – </w:t>
        <w:br/>
        <w:t>С. 49 – 52 (авт. 0,3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хова, Т.Ю. Влияние условий образовательной среды на успешность профессионально-направленной адаптации / Т.Ю. Дорохова// Российское образование в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е: проблемы и перспективы : сб. ст.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Всероссийской науч.-практ. конф. – Пенза, 2006. – С. 92 – 94 (авт. 0,2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хова, Т.Ю. Моделирование процесса профессионально-направлен-ной адаптации на основе методологии </w:t>
      </w:r>
      <w:r>
        <w:rPr>
          <w:rFonts w:cs="Times New Roman" w:ascii="Times New Roman" w:hAnsi="Times New Roman"/>
          <w:lang w:val="en-US"/>
        </w:rPr>
        <w:t>IDEF</w:t>
      </w:r>
      <w:r>
        <w:rPr>
          <w:rFonts w:cs="Times New Roman" w:ascii="Times New Roman" w:hAnsi="Times New Roman"/>
        </w:rPr>
        <w:t>0 / Е.И. Муратова, Т.Ю. Дорохова // Вопросы современной науки и практики / Университет им. В.И. Вернадского. – 2006. – № 4(6). – С. 48 – 52. – 0,3 п.л. (авт. 0,1 п.л.).</w:t>
      </w:r>
    </w:p>
    <w:p>
      <w:pPr>
        <w:pStyle w:val="Normal"/>
        <w:spacing w:lineRule="auto" w:line="232"/>
        <w:ind w:firstLine="425"/>
        <w:jc w:val="both"/>
        <w:rPr>
          <w:bCs/>
          <w:sz w:val="20"/>
        </w:rPr>
      </w:pPr>
      <w:r>
        <w:rPr>
          <w:rFonts w:cs="Times New Roman" w:ascii="Times New Roman" w:hAnsi="Times New Roman"/>
        </w:rPr>
        <w:t>10. Дорохова, Т.Ю. Методическая система профессионально-направленной адаптации студентов инженерных специальностей / Е.И. Муратова, Т. Ю. Доро-</w:t>
        <w:br/>
        <w:t>хова //</w:t>
      </w:r>
      <w:r>
        <w:rPr>
          <w:rFonts w:cs="Times New Roman" w:ascii="Times New Roman" w:hAnsi="Times New Roman"/>
          <w:bCs/>
        </w:rPr>
        <w:t xml:space="preserve"> Электронный журнал «Инженерное образование» # 1 января 2007 г. (Федеральный портал «Инженерное образование»)</w:t>
      </w:r>
      <w:r>
        <w:rPr>
          <w:rFonts w:cs="Times New Roman" w:ascii="Times New Roman" w:hAnsi="Times New Roman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http://www.techno.edu.ru:16001/</w:t>
        </w:r>
      </w:hyperlink>
      <w:r>
        <w:rPr>
          <w:rFonts w:cs="Times New Roman" w:ascii="Times New Roman" w:hAnsi="Times New Roman"/>
          <w:bCs/>
        </w:rPr>
        <w:t xml:space="preserve"> </w:t>
        <w:br/>
      </w:r>
      <w:r>
        <w:rPr>
          <w:rFonts w:cs="Times New Roman" w:ascii="Times New Roman" w:hAnsi="Times New Roman"/>
        </w:rPr>
        <w:t xml:space="preserve">0,6 п.л. (авт. 0,3 п.л.). </w:t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ind w:firstLine="425"/>
        <w:jc w:val="both"/>
        <w:rPr>
          <w:bCs/>
          <w:sz w:val="20"/>
        </w:rPr>
      </w:pPr>
      <w:r>
        <w:rPr>
          <w:rFonts w:cs="Times New Roman" w:ascii="Times New Roman" w:hAnsi="Times New Roman"/>
        </w:rPr>
        <w:t>11. Дорохова, Т.Ю. Технология организации профессионально-направленной адаптации студентов инженерных специальностей / Е.И. Муратова, Т.Ю. Дорохо-</w:t>
        <w:br/>
        <w:t xml:space="preserve">ва </w:t>
      </w:r>
      <w:r>
        <w:rPr>
          <w:rFonts w:cs="Times New Roman" w:ascii="Times New Roman" w:hAnsi="Times New Roman"/>
          <w:bCs/>
        </w:rPr>
        <w:t>// Электронный журнал «Инженерное образование» # апрель 2007 г. – 19 с. (Федеральный портал «Инженерное образование»)</w:t>
      </w:r>
      <w:r>
        <w:rPr>
          <w:rFonts w:cs="Times New Roman" w:ascii="Times New Roman" w:hAnsi="Times New Roman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http://www.techno.edu.ru:16001 /</w:t>
        </w:r>
      </w:hyperlink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</w:rPr>
        <w:t>1,2 п.л. (авт. 0,6 п.л.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ind w:firstLine="425"/>
        <w:jc w:val="both"/>
        <w:rPr>
          <w:bCs/>
          <w:spacing w:val="-2"/>
          <w:szCs w:val="18"/>
        </w:rPr>
      </w:pPr>
      <w:r>
        <w:rPr>
          <w:rFonts w:cs="Times New Roman" w:ascii="Times New Roman" w:hAnsi="Times New Roman"/>
          <w:bCs/>
        </w:rPr>
        <w:t xml:space="preserve">12. </w:t>
      </w:r>
      <w:r>
        <w:rPr>
          <w:rFonts w:cs="Times New Roman" w:ascii="Times New Roman" w:hAnsi="Times New Roman"/>
          <w:bCs/>
          <w:spacing w:val="-4"/>
        </w:rPr>
        <w:t>Дорохова, Т.Ю. Оптимизация учебно-познавательной деятельности : учебное пособие [</w:t>
      </w:r>
      <w:r>
        <w:rPr>
          <w:rFonts w:cs="Times New Roman" w:ascii="Times New Roman" w:hAnsi="Times New Roman"/>
          <w:bCs/>
          <w:spacing w:val="-4"/>
          <w:szCs w:val="18"/>
        </w:rPr>
        <w:t xml:space="preserve">Электронный ресурс] </w:t>
      </w:r>
      <w:r>
        <w:rPr>
          <w:rFonts w:cs="Times New Roman" w:ascii="Times New Roman" w:hAnsi="Times New Roman"/>
          <w:spacing w:val="-4"/>
          <w:szCs w:val="18"/>
        </w:rPr>
        <w:t xml:space="preserve">/ Е.И. Муратова, Т. Ю. Дорохова. – Тамбов, 2008. </w:t>
        <w:br/>
        <w:t>1 электрон. опт. диск (</w:t>
      </w:r>
      <w:r>
        <w:rPr>
          <w:rFonts w:cs="Times New Roman" w:ascii="Times New Roman" w:hAnsi="Times New Roman"/>
          <w:spacing w:val="-4"/>
          <w:szCs w:val="18"/>
          <w:lang w:val="en-US"/>
        </w:rPr>
        <w:t>CD</w:t>
      </w:r>
      <w:r>
        <w:rPr>
          <w:rFonts w:cs="Times New Roman" w:ascii="Times New Roman" w:hAnsi="Times New Roman"/>
          <w:spacing w:val="-4"/>
          <w:szCs w:val="18"/>
        </w:rPr>
        <w:t>-</w:t>
      </w:r>
      <w:r>
        <w:rPr>
          <w:rFonts w:cs="Times New Roman" w:ascii="Times New Roman" w:hAnsi="Times New Roman"/>
          <w:spacing w:val="-4"/>
          <w:szCs w:val="18"/>
          <w:lang w:val="en-US"/>
        </w:rPr>
        <w:t>ROM</w:t>
      </w:r>
      <w:r>
        <w:rPr>
          <w:rFonts w:cs="Times New Roman" w:ascii="Times New Roman" w:hAnsi="Times New Roman"/>
          <w:spacing w:val="-4"/>
          <w:szCs w:val="18"/>
        </w:rPr>
        <w:t>). – Регистрационное свидетельство № 12791 от 21 марта 2</w:t>
      </w:r>
      <w:r>
        <w:rPr>
          <w:rFonts w:cs="Times New Roman" w:ascii="Times New Roman" w:hAnsi="Times New Roman"/>
          <w:spacing w:val="-2"/>
          <w:szCs w:val="18"/>
        </w:rPr>
        <w:t xml:space="preserve">008 г., № государственной регистрации 0320800564. – 3,9 п.л. (авт. 1 п.л.). </w:t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Cs w:val="18"/>
        </w:rPr>
        <w:t xml:space="preserve">13. Дорохова, Т.Ю. Трудоустройство как показатель адаптивной устойчивости выпускников / Е.И. Муратова, Т.Ю. Дорохова // Проблемы рынка труда и занятости: пути их решения : сб. ст. </w:t>
      </w:r>
      <w:r>
        <w:rPr>
          <w:rFonts w:cs="Times New Roman" w:ascii="Times New Roman" w:hAnsi="Times New Roman"/>
          <w:szCs w:val="18"/>
          <w:lang w:val="en-US"/>
        </w:rPr>
        <w:t>IV</w:t>
      </w:r>
      <w:r>
        <w:rPr>
          <w:rFonts w:cs="Times New Roman" w:ascii="Times New Roman" w:hAnsi="Times New Roman"/>
          <w:szCs w:val="18"/>
        </w:rPr>
        <w:t xml:space="preserve"> Междунар. науч.-практ. конф. – Тамбов, 2008. – С. 17 – 19. – 0,2 п.л. (авт. 0,1 п.л.).</w:t>
      </w:r>
    </w:p>
    <w:sectPr>
      <w:footerReference w:type="even" r:id="rId16"/>
      <w:footerReference w:type="default" r:id="rId17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26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  <w:color w:val="000000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Normal1">
    <w:name w:val="Normal Знак Знак Знак"/>
    <w:basedOn w:val="Style7"/>
    <w:qFormat/>
    <w:rPr>
      <w:sz w:val="28"/>
      <w:szCs w:val="24"/>
      <w:lang w:val="ru-RU" w:bidi="ar-SA"/>
    </w:rPr>
  </w:style>
  <w:style w:type="character" w:styleId="Style8">
    <w:name w:val="Название Знак"/>
    <w:basedOn w:val="Style7"/>
    <w:qFormat/>
    <w:rPr>
      <w:sz w:val="28"/>
      <w:szCs w:val="24"/>
    </w:rPr>
  </w:style>
  <w:style w:type="character" w:styleId="Style9">
    <w:name w:val="Текст Знак"/>
    <w:basedOn w:val="Style7"/>
    <w:qFormat/>
    <w:rPr>
      <w:sz w:val="24"/>
      <w:szCs w:val="24"/>
    </w:rPr>
  </w:style>
  <w:style w:type="character" w:styleId="HTML">
    <w:name w:val="Пишущая машинка HTML"/>
    <w:basedOn w:val="Style7"/>
    <w:qFormat/>
    <w:rPr>
      <w:rFonts w:ascii="Tahoma" w:hAnsi="Tahoma" w:eastAsia="Times New Roman" w:cs="Tahoma"/>
      <w:color w:val="333333"/>
      <w:sz w:val="20"/>
      <w:szCs w:val="20"/>
    </w:rPr>
  </w:style>
  <w:style w:type="character" w:styleId="Content2">
    <w:name w:val="content2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/>
    <w:rPr/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>
      <w:rFonts w:ascii="Times New Roman" w:hAnsi="Times New Roman" w:cs="Times New Roma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Лена"/>
    <w:basedOn w:val="TextBodyIndent"/>
    <w:qFormat/>
    <w:pPr>
      <w:spacing w:lineRule="auto" w:line="360"/>
      <w:ind w:firstLine="851"/>
    </w:pPr>
    <w:rPr>
      <w:sz w:val="28"/>
    </w:rPr>
  </w:style>
  <w:style w:type="paragraph" w:styleId="Style15">
    <w:name w:val="_рис"/>
    <w:basedOn w:val="Normal"/>
    <w:qFormat/>
    <w:pPr>
      <w:widowControl w:val="false"/>
      <w:suppressAutoHyphens w:val="true"/>
      <w:ind w:left="539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Normal2">
    <w:name w:val="Normal Знак Знак"/>
    <w:qFormat/>
    <w:pPr>
      <w:widowControl w:val="false"/>
      <w:bidi w:val="0"/>
      <w:spacing w:lineRule="auto" w:line="259"/>
      <w:ind w:firstLine="8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"/>
    <w:basedOn w:val="Normal"/>
    <w:qFormat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Style18">
    <w:name w:val="Андрей"/>
    <w:basedOn w:val="TextBody"/>
    <w:qFormat/>
    <w:pPr>
      <w:widowControl w:val="false"/>
      <w:spacing w:lineRule="auto" w:line="338"/>
      <w:ind w:firstLine="709"/>
      <w:jc w:val="both"/>
    </w:pPr>
    <w:rPr>
      <w:b w:val="false"/>
      <w:caps w:val="false"/>
      <w:smallCaps w:val="false"/>
      <w:sz w:val="28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http://www.techno.edu.ru:16001/" TargetMode="External"/><Relationship Id="rId15" Type="http://schemas.openxmlformats.org/officeDocument/2006/relationships/hyperlink" Target="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57:00Z</dcterms:created>
  <dc:creator>WStation3</dc:creator>
  <dc:description/>
  <cp:keywords/>
  <dc:language>en-US</dc:language>
  <cp:lastModifiedBy>WStation3</cp:lastModifiedBy>
  <cp:lastPrinted>2009-04-16T15:53:00Z</cp:lastPrinted>
  <dcterms:modified xsi:type="dcterms:W3CDTF">2009-04-17T11:46:00Z</dcterms:modified>
  <cp:revision>23</cp:revision>
  <dc:subject/>
  <dc:title>1</dc:title>
</cp:coreProperties>
</file>