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9"/>
          <w:szCs w:val="13"/>
          <w:lang w:val="en-US" w:eastAsia="en-US"/>
        </w:rPr>
      </w:pPr>
      <w:r>
        <w:rPr>
          <w:rFonts w:cs="Times New Roman" w:ascii="Times New Roman" w:hAnsi="Times New Roman"/>
          <w:sz w:val="9"/>
          <w:szCs w:val="1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9525</wp:posOffset>
                </wp:positionV>
                <wp:extent cx="6384925" cy="3843655"/>
                <wp:effectExtent l="0" t="5080" r="0" b="2857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4960" cy="3843720"/>
                          <a:chOff x="0" y="0"/>
                          <a:chExt cx="6384960" cy="3843720"/>
                        </a:xfrm>
                      </wpg:grpSpPr>
                      <wps:wsp>
                        <wps:cNvSpPr txBox="1"/>
                        <wps:spPr>
                          <a:xfrm>
                            <a:off x="1811160" y="127800"/>
                            <a:ext cx="2938320" cy="46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яя среда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spacing w:lineRule="auto" w:line="228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eastAsia="Wingdings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Вхождение РФ в европейское образовательное, научное и инновационное пространство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228"/>
                                <w:ind w:lef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pacing w:val="-2"/>
                                  <w:szCs w:val="13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13"/>
                                  <w:spacing w:val="-2"/>
                                  <w:szCs w:val="13"/>
                                  <w:rFonts w:eastAsia="Wingdings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пространение новых наукоёмких технологий в различных отраслях экономики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lineRule="auto" w:line="228"/>
                                <w:ind w:lef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eastAsia="Wingdings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отребность общества, производства и бизнеса в адаптивных специалиста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8560" y="219240"/>
                            <a:ext cx="1392480" cy="70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тельная среда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eastAsia="Wingdings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ереход к государственным образовательным стандартам нового поколения 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eastAsia="Wingdings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Включение университетов в решение задач инновационного развития региона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Wingdings" w:cs="Times New Roman"/>
                                  <w:color w:val="auto"/>
                                  <w:lang w:val="ru-RU" w:bidi="ar-SA"/>
                                </w:rPr>
                                <w:t>Развитие стратегического партнерства вузов с наукой и производств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709920"/>
                            <a:ext cx="29617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требований, предъявляемых к специалист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 высшим технологическим образовани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1108800"/>
                            <a:ext cx="4275000" cy="21096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ь – подготовка специалистов с минимальным сроком адаптации к профессиональной сре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720" y="1460520"/>
                            <a:ext cx="5916240" cy="212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2520" y="3632760"/>
                            <a:ext cx="4412520" cy="21096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 – адаптация специалиста к профессиональной сре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0" y="1654200"/>
                            <a:ext cx="12045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апы адапт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1671840"/>
                            <a:ext cx="1353240" cy="18046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pacing w:val="-2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ы</w:t>
                              </w:r>
                              <w:r>
                                <w:rPr>
                                  <w:kern w:val="2"/>
                                  <w:sz w:val="13"/>
                                  <w:spacing w:val="-2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pacing w:val="-2"/>
                                  <w:szCs w:val="13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и УПД в процессе адапт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80" y="1478880"/>
                            <a:ext cx="57697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процесса адаптации студентов технологических специальностей к профессиональной среде в вуз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р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840" y="1937520"/>
                            <a:ext cx="224100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Адаптация к учебной среде (1-2 семестр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урсы «Оптимизация учебно-познавательной деятельности», «Тенденции развития пищевых производств», организационно-воспитательная работа кураторов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2499480"/>
                            <a:ext cx="2192040" cy="53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. Адаптация к учебно-профессиональной сред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3 – 6 семестр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ограммы производственных практик, организационно-воспитательная работа руководителей практик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800" y="3018240"/>
                            <a:ext cx="21646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. Адаптация к будущей профессиональной сред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7 – 10 семестр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ограмма подготовки на базовых кафедрах, организационно-воспитательная работа сотрудников базовых кафедр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000" y="2932560"/>
                            <a:ext cx="13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2428200"/>
                            <a:ext cx="13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480" y="2414880"/>
                            <a:ext cx="124524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фессиональ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925360"/>
                            <a:ext cx="12204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ентрирован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личности студен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3177720"/>
                            <a:ext cx="12452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реализации и рефлекс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800" y="3344040"/>
                            <a:ext cx="38556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3098880"/>
                            <a:ext cx="37152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7320" y="2693160"/>
                            <a:ext cx="372240" cy="1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760" y="2143080"/>
                            <a:ext cx="40644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9960" y="2135520"/>
                            <a:ext cx="40644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309040"/>
                            <a:ext cx="392400" cy="3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2050560"/>
                            <a:ext cx="39924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2056680"/>
                            <a:ext cx="39996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9960" y="2693520"/>
                            <a:ext cx="42732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070000"/>
                            <a:ext cx="385560" cy="13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07760" y="2129040"/>
                            <a:ext cx="364320" cy="101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6880" y="2162880"/>
                            <a:ext cx="39240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79320" y="2169720"/>
                            <a:ext cx="399240" cy="55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00920" y="2129040"/>
                            <a:ext cx="36432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040" y="2581200"/>
                            <a:ext cx="39240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040" y="2587680"/>
                            <a:ext cx="39240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79320" y="2719800"/>
                            <a:ext cx="39924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040" y="3132000"/>
                            <a:ext cx="39240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2700720"/>
                            <a:ext cx="135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520" y="1996920"/>
                            <a:ext cx="12452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680" y="2183040"/>
                            <a:ext cx="135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956960"/>
                            <a:ext cx="13381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2819880"/>
                            <a:ext cx="393120" cy="57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9960" y="2169720"/>
                            <a:ext cx="392400" cy="9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1943640"/>
                            <a:ext cx="2226960" cy="447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2499480"/>
                            <a:ext cx="2212920" cy="42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3023280"/>
                            <a:ext cx="2212920" cy="45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2405880"/>
                            <a:ext cx="663120" cy="756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1671840"/>
                            <a:ext cx="1171440" cy="265320"/>
                          </a:xfrm>
                          <a:prstGeom prst="downArrowCallout">
                            <a:avLst>
                              <a:gd name="adj1" fmla="val 110390"/>
                              <a:gd name="adj2" fmla="val 110380"/>
                              <a:gd name="adj3" fmla="val 16667"/>
                              <a:gd name="adj4" fmla="val 6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520" y="2155680"/>
                            <a:ext cx="124524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рерывности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емствен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2714040"/>
                            <a:ext cx="12452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левантност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000" y="3185280"/>
                            <a:ext cx="134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2574360"/>
                            <a:ext cx="40644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2315880"/>
                            <a:ext cx="388800" cy="10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3280" y="2693160"/>
                            <a:ext cx="40716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6800" y="2148840"/>
                            <a:ext cx="386640" cy="11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760" y="2109600"/>
                            <a:ext cx="413280" cy="74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697320"/>
                            <a:ext cx="2828880" cy="31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59112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9280" y="1678320"/>
                            <a:ext cx="1436400" cy="17629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-педагогические условия адапт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61640" y="1935360"/>
                            <a:ext cx="1447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1800" y="2409120"/>
                            <a:ext cx="14198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800" y="2950920"/>
                            <a:ext cx="14504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1640" y="1931040"/>
                            <a:ext cx="147312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57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142" w:right="6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учебно-технологической профессионально-ориентированной среды, релевантной профессиональной сре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2600" y="2450520"/>
                            <a:ext cx="1415880" cy="4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57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ind w:left="57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ние новых организационных форм интеграции образования, науки и производ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960" y="2946960"/>
                            <a:ext cx="1458000" cy="52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left="57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left="142" w:right="183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нение методов активного обучения в соответствии с особенностями этапов адапт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19800" y="3760560"/>
                            <a:ext cx="78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46440"/>
                            <a:ext cx="1578600" cy="96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ая среда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eastAsia="Wingdings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вышенные требования к качеству и безопасности продуктов питания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eastAsia="Wingdings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Необходимость разработки энерго- и ресурсосберегающих технологий производства продуктов с улучшенными потребительскими характеристиками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57" w:hanging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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eastAsia="Wingdings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Внедрение ИКТ для проектирования рецептур, моделирования и управления технологическими процесс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7800" y="2930400"/>
                            <a:ext cx="663120" cy="957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3480480"/>
                            <a:ext cx="663480" cy="1396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1341000"/>
                            <a:ext cx="663120" cy="1195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1013400"/>
                            <a:ext cx="663120" cy="7632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4200" y="84960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85644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2581200"/>
                            <a:ext cx="38592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7320" y="351720"/>
                            <a:ext cx="11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0" y="351720"/>
                            <a:ext cx="11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4720" y="471960"/>
                            <a:ext cx="11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504720"/>
                            <a:ext cx="11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160" y="3760560"/>
                            <a:ext cx="80136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0" y="1040040"/>
                            <a:ext cx="0" cy="271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"/>
                            <a:ext cx="63849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b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я социально-экономических услов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720" y="0"/>
                            <a:ext cx="623304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8600" y="20160"/>
                            <a:ext cx="0" cy="99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6280" y="1015200"/>
                            <a:ext cx="153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6640" y="643320"/>
                            <a:ext cx="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644040"/>
                            <a:ext cx="30132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6508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480" y="1049040"/>
                            <a:ext cx="167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80" y="39240"/>
                            <a:ext cx="0" cy="10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05680" y="1371600"/>
                            <a:ext cx="6480" cy="238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0720" y="1378440"/>
                            <a:ext cx="28818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pt;margin-top:0.75pt;width:502.75pt;height:302.65pt" coordorigin="-84,15" coordsize="10055,60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768;top:216;width:4626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яя среда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spacing w:lineRule="auto" w:line="228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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eastAsia="Wingdings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Вхождение РФ в европейское образовательное, научное и инновационное пространство 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228"/>
                          <w:ind w:lef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pacing w:val="-2"/>
                            <w:szCs w:val="13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</w:t>
                        </w:r>
                        <w:r>
                          <w:rPr>
                            <w:kern w:val="2"/>
                            <w:sz w:val="13"/>
                            <w:spacing w:val="-2"/>
                            <w:szCs w:val="13"/>
                            <w:rFonts w:eastAsia="Wingdings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Распространение новых наукоёмких технологий в различных отраслях экономики 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142" w:leader="none"/>
                          </w:tabs>
                          <w:overflowPunct w:val="false"/>
                          <w:bidi w:val="0"/>
                          <w:spacing w:lineRule="auto" w:line="228"/>
                          <w:ind w:lef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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eastAsia="Wingdings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отребность общества, производства и бизнеса в адаптивных специалистах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7567;top:360;width:2192;height:11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тельная среда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142" w:leader="none"/>
                          </w:tabs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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eastAsia="Wingdings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ереход к государственным образовательным стандартам нового поколения 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142" w:leader="none"/>
                          </w:tabs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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eastAsia="Wingdings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Включение университетов в решение задач инновационного развития региона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142" w:leader="none"/>
                          </w:tabs>
                          <w:overflowPunct w:val="false"/>
                          <w:bidi w:val="0"/>
                          <w:ind w:lef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Wingdings" w:cs="Times New Roman"/>
                            <w:color w:val="auto"/>
                            <w:lang w:val="ru-RU" w:bidi="ar-SA"/>
                          </w:rPr>
                          <w:t>Развитие стратегического партнерства вузов с наукой и производство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stroked="f" o:allowincell="f" style="position:absolute;left:2752;top:1133;width:4663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требований, предъявляемых к специалистам</w:t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 высшим технологическим образование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1705;top:1761;width:6731;height:3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ь – подготовка специалистов с минимальным сроком адаптации к профессиональной среде</w:t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57240" joinstyle="miter" endcap="flat"/>
                  <w10:wrap type="topAndBottom"/>
                </v:shape>
                <v:rect id="shape_0" stroked="t" o:allowincell="f" style="position:absolute;left:314;top:2315;width:9316;height:3342;mso-wrap-style:none;v-text-anchor:middle">
                  <v:fill o:detectmouseclick="t" on="false"/>
                  <v:stroke color="black" weight="9360" dashstyle="dash" joinstyle="miter" endcap="flat"/>
                  <w10:wrap type="topAndBottom"/>
                </v:rect>
                <v:shape id="shape_0" stroked="t" o:allowincell="f" style="position:absolute;left:1479;top:5736;width:6948;height:3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 – адаптация специалиста к профессиональной среде</w:t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57240" joinstyle="miter" endcap="flat"/>
                  <w10:wrap type="topAndBottom"/>
                </v:shape>
                <v:shape id="shape_0" stroked="f" o:allowincell="f" style="position:absolute;left:3896;top:2620;width:189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апы адапт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401;top:2648;width:2130;height:2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pacing w:val="-2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ы</w:t>
                        </w:r>
                        <w:r>
                          <w:rPr>
                            <w:kern w:val="2"/>
                            <w:sz w:val="13"/>
                            <w:spacing w:val="-2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pacing w:val="-2"/>
                            <w:szCs w:val="13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и УПД в процессе адаптации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topAndBottom"/>
                </v:shape>
                <v:shape id="shape_0" stroked="f" o:allowincell="f" style="position:absolute;left:445;top:2344;width:9085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процесса адаптации студентов технологических специальностей к профессиональной среде в вузе</w:t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р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58;top:3066;width:3528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Адаптация к учебной среде (1-2 семестры)</w:t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урсы «Оптимизация учебно-познавательной деятельности», «Тенденции развития пищевых производств», организационно-воспитательная работа кураторо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92;top:3951;width:3451;height: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. Адаптация к учебно-профессиональной среде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3 – 6 семестры)</w:t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ограммы производственных практик, организационно-воспитательная работа руководителей практик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93;top:4768;width:3408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. Адаптация к будущей профессиональной среде </w:t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7 – 10 семестры)</w:t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ограмма подготовки на базовых кафедрах, организационно-воспитательная работа сотрудников базовых кафедр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12,4633" to="2529,46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2,3839" to="2553,38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65;top:3818;width:1960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фессиональной </w:t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5;top:4622;width:192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ентрированности </w:t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личности студ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7;top:5019;width:196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реализации и рефлекс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541,5281" to="3147,5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41,4895" to="3125,5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73,4256" to="3158,4464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19,3390" to="3158,4089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30,3378" to="3169,36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41,3651" to="3158,42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30,3244" to="3158,33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51,3254" to="3180,42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30,4257" to="3202,48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41,3275" to="3147,53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700,3368" to="7273,496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667,3421" to="7284,53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655,3432" to="7283,4312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689,3368" to="7262,3430" stroked="t" o:allowincell="f" style="position:absolute;flip:xy">
                  <v:stroke color="black" weight="9360" dashstyle="dash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656,4080" to="7273,53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656,4090" to="7273,4308" stroked="t" o:allowincell="f" style="position:absolute;flip:x">
                  <v:stroke color="black" weight="9360" dashstyle="dash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655,4298" to="7283,496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656,4947" to="7273,53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02,4268" to="2529,42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87;top:3159;width:1960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91,3453" to="2529,34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3,3097" to="2529,31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51,4455" to="3169,53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30,3432" to="3147,49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oundrect id="shape_0" stroked="t" o:allowincell="f" style="position:absolute;left:3170;top:3076;width:3506;height:703;mso-wrap-style:none;v-text-anchor:middle">
                  <v:fill o:detectmouseclick="t" on="false"/>
                  <v:stroke color="black" weight="28440" joinstyle="miter" endcap="flat"/>
                  <w10:wrap type="topAndBottom"/>
                </v:roundrect>
                <v:roundrect id="shape_0" stroked="t" o:allowincell="f" style="position:absolute;left:3192;top:3951;width:3484;height:667;mso-wrap-style:none;v-text-anchor:middle">
                  <v:fill o:detectmouseclick="t" on="false"/>
                  <v:stroke color="black" weight="28440" joinstyle="miter" endcap="flat"/>
                  <w10:wrap type="topAndBottom"/>
                </v:roundrect>
                <v:roundrect id="shape_0" stroked="t" o:allowincell="f" style="position:absolute;left:3181;top:4776;width:3484;height:711;mso-wrap-style:none;v-text-anchor:middle">
                  <v:fill o:detectmouseclick="t" on="false"/>
                  <v:stroke color="black" weight="28440" joinstyle="miter" endcap="flat"/>
                  <w10:wrap type="topAndBottom"/>
                </v:round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silver" stroked="t" o:allowincell="f" style="position:absolute;left:4376;top:3804;width:1043;height:118;mso-wrap-style:none;v-text-anchor:middle" type="_x0000_t67">
                  <v:fill o:detectmouseclick="t" type="solid" color2="#3f3f3f"/>
                  <v:stroke color="black" weight="9360" joinstyle="miter" endcap="flat"/>
                  <w10:wrap type="topAndBottom"/>
                </v:shape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stroked="t" o:allowincell="f" style="position:absolute;left:4007;top:2648;width:1844;height:417;mso-wrap-style:none;v-text-anchor:middle" type="_x0000_t80">
                  <v:fill o:detectmouseclick="t" on="false"/>
                  <v:stroke color="black" weight="28440" joinstyle="miter" endcap="flat"/>
                  <w10:wrap type="topAndBottom"/>
                </v:shape>
                <v:shape id="shape_0" stroked="f" o:allowincell="f" style="position:absolute;left:487;top:3410;width:1960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рерывности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и</w:t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емственности </w:t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4;top:4289;width:196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левантност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12,5031" to="2529,50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0,4069" to="3169,42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41,3662" to="3152,5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51,4256" to="3191,5258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41,3399" to="3149,5269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19,3337" to="3169,4517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topAndBottom"/>
                </v:line>
                <v:roundrect id="shape_0" stroked="t" o:allowincell="f" style="position:absolute;left:2899;top:1113;width:4454;height:497;mso-wrap-style:none;v-text-anchor:middle">
                  <v:fill o:detectmouseclick="t" on="false"/>
                  <v:stroke color="black" weight="19080" joinstyle="miter" endcap="flat"/>
                  <w10:wrap type="topAndBottom"/>
                </v:roundrect>
                <v:line id="shape_0" from="4954,946" to="4954,11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t" o:allowincell="f" style="position:absolute;left:7285;top:2658;width:2261;height:2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-педагогические условия адаптации</w:t>
                        </w:r>
                      </w:p>
                    </w:txbxContent>
                  </v:textbox>
                  <v:fill o:detectmouseclick="t" on="false"/>
                  <v:stroke color="black" weight="28440" joinstyle="miter" endcap="flat"/>
                  <w10:wrap type="topAndBottom"/>
                </v:shape>
                <v:line id="shape_0" from="7257,3063" to="9536,306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289,3809" to="9524,381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7289,4662" to="9572,46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7257;top:3056;width:2319;height:7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993" w:leader="none"/>
                          </w:tabs>
                          <w:overflowPunct w:val="false"/>
                          <w:bidi w:val="0"/>
                          <w:spacing w:lineRule="auto" w:line="240"/>
                          <w:ind w:left="57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</w:tabs>
                          <w:overflowPunct w:val="false"/>
                          <w:bidi w:val="0"/>
                          <w:spacing w:lineRule="auto" w:line="240"/>
                          <w:ind w:left="142" w:right="6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учебно-технологической профессионально-ориентированной среды, релевантной профессиональной среде</w:t>
                        </w:r>
                      </w:p>
                      <w:p>
                        <w:pPr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06;top:3874;width:2229;height:748;mso-wrap-style:square;v-text-anchor:top" type="_x0000_t202">
                  <v:textbox>
                    <w:txbxContent>
                      <w:p>
                        <w:pPr>
                          <w:tabs>
                            <w:tab w:val="left" w:pos="993" w:leader="none"/>
                          </w:tabs>
                          <w:overflowPunct w:val="false"/>
                          <w:bidi w:val="0"/>
                          <w:spacing w:lineRule="auto" w:line="240"/>
                          <w:ind w:left="57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</w:tabs>
                          <w:overflowPunct w:val="false"/>
                          <w:bidi w:val="0"/>
                          <w:spacing w:lineRule="auto" w:line="240"/>
                          <w:ind w:left="57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ние новых организационных форм интеграции образования, науки и производ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64;top:4656;width:2295;height:830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1134" w:leader="none"/>
                          </w:tabs>
                          <w:overflowPunct w:val="false"/>
                          <w:bidi w:val="0"/>
                          <w:ind w:left="57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1134" w:leader="none"/>
                          </w:tabs>
                          <w:overflowPunct w:val="false"/>
                          <w:bidi w:val="0"/>
                          <w:ind w:left="142" w:right="183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нение методов активного обучения в соответствии с особенностями этапов адапт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8451,5937" to="9692,593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87;top:88;width:2485;height:1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ая среда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142" w:leader="none"/>
                          </w:tabs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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eastAsia="Wingdings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Повышенные требования к качеству и безопасности продуктов питания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142" w:leader="none"/>
                          </w:tabs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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eastAsia="Wingdings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Необходимость разработки энерго- и ресурсосберегающих технологий производства продуктов с улучшенными потребительскими характеристиками</w:t>
                        </w:r>
                      </w:p>
                      <w:p>
                        <w:pPr>
                          <w:tabs>
                            <w:tab w:val="left" w:pos="0" w:leader="none"/>
                            <w:tab w:val="left" w:pos="142" w:leader="none"/>
                          </w:tabs>
                          <w:overflowPunct w:val="false"/>
                          <w:bidi w:val="0"/>
                          <w:ind w:left="57" w:hanging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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eastAsia="Wingdings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Внедрение ИКТ для проектирования рецептур, моделирования и управления технологическими процессам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silver" stroked="t" o:allowincell="f" style="position:absolute;left:4369;top:4630;width:1043;height:150;mso-wrap-style:none;v-text-anchor:middle" type="_x0000_t67">
                  <v:fill o:detectmouseclick="t" type="solid" color2="#3f3f3f"/>
                  <v:stroke color="black" weight="9360" joinstyle="miter" endcap="flat"/>
                  <w10:wrap type="topAndBottom"/>
                </v:shape>
                <v:shape id="shape_0" fillcolor="silver" stroked="t" o:allowincell="f" style="position:absolute;left:4440;top:5496;width:1044;height:219;mso-wrap-style:none;v-text-anchor:middle" type="_x0000_t67">
                  <v:fill o:detectmouseclick="t" type="solid" color2="#3f3f3f"/>
                  <v:stroke color="black" weight="9360" joinstyle="miter" endcap="flat"/>
                  <w10:wrap type="topAndBottom"/>
                </v:shape>
                <v:shape id="shape_0" fillcolor="silver" stroked="t" o:allowincell="f" style="position:absolute;left:4365;top:2127;width:1043;height:187;mso-wrap-style:none;v-text-anchor:middle" type="_x0000_t67">
                  <v:fill o:detectmouseclick="t" type="solid" color2="#3f3f3f"/>
                  <v:stroke color="black" weight="9360" joinstyle="miter" endcap="flat"/>
                  <w10:wrap type="topAndBottom"/>
                </v:shape>
                <v:shape id="shape_0" fillcolor="silver" stroked="t" o:allowincell="f" style="position:absolute;left:4336;top:1611;width:1043;height:119;mso-wrap-style:none;v-text-anchor:middle" type="_x0000_t67">
                  <v:fill o:detectmouseclick="t" type="solid" color2="#3f3f3f"/>
                  <v:stroke color="black" weight="9360" joinstyle="miter" endcap="flat"/>
                  <w10:wrap type="topAndBottom"/>
                </v:shape>
                <v:line id="shape_0" from="7340,1353" to="7577,13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88,1363" to="2865,13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51,4080" to="3158,53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73,569" to="2756,5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394,569" to="7567,5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372,758" to="7554,7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84,810" to="2757,8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7,5937" to="1478,5940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228,1653" to="228,5926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-84;top:25;width:10054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b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я социально-экономических услов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87,15" to="9902,46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9914,46" to="9914,1612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7469,1613" to="9889,1613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7470,1028" to="7470,160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724,1029" to="7468,1039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714,1040" to="2714,166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4,1667" to="2691,1667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65,77" to="65,1665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9689,2175" to="9698,5930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5161,2186" to="9698,21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ис. 1. Модель организации процесса адаптации студентов технологических специальностей к профессиональной среде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;Times New Roman" w:hAnsi="TimesET;Times New Roman" w:eastAsia="Times New Roman" w:cs="TimesET;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Header">
    <w:name w:val="Header"/>
    <w:basedOn w:val="Normal"/>
    <w:pPr/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ind w:left="709" w:hanging="425"/>
      <w:jc w:val="both"/>
    </w:pPr>
    <w:rPr>
      <w:rFonts w:ascii="Times New Roman" w:hAnsi="Times New Roman" w:cs="Times New Roman"/>
    </w:rPr>
  </w:style>
  <w:style w:type="paragraph" w:styleId="Style11">
    <w:name w:val="Лена"/>
    <w:basedOn w:val="TextBodyIndent"/>
    <w:qFormat/>
    <w:pPr>
      <w:spacing w:lineRule="auto" w:line="360"/>
      <w:ind w:firstLine="851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17:00Z</dcterms:created>
  <dc:creator>WStation3</dc:creator>
  <dc:description/>
  <cp:keywords/>
  <dc:language>en-US</dc:language>
  <cp:lastModifiedBy>rsir</cp:lastModifiedBy>
  <cp:lastPrinted>2009-04-17T16:33:00Z</cp:lastPrinted>
  <dcterms:modified xsi:type="dcterms:W3CDTF">2009-04-21T10:17:00Z</dcterms:modified>
  <cp:revision>2</cp:revision>
  <dc:subject/>
  <dc:title>1</dc:title>
</cp:coreProperties>
</file>