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aps w:val="false"/>
          <w:smallCaps w:val="false"/>
          <w:sz w:val="20"/>
          <w:szCs w:val="28"/>
        </w:rPr>
        <w:t>2. Технология организации процесса адаптации студентов технологических специальностей</w:t>
      </w:r>
    </w:p>
    <w:p>
      <w:pPr>
        <w:pStyle w:val="TextBody"/>
        <w:jc w:val="both"/>
        <w:rPr>
          <w:caps w:val="false"/>
          <w:smallCaps w:val="false"/>
          <w:sz w:val="8"/>
          <w:szCs w:val="28"/>
        </w:rPr>
      </w:pPr>
      <w:r>
        <w:rPr>
          <w:caps w:val="false"/>
          <w:smallCaps w:val="false"/>
          <w:sz w:val="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06"/>
        <w:gridCol w:w="1980"/>
        <w:gridCol w:w="2636"/>
        <w:gridCol w:w="3435"/>
      </w:tblGrid>
      <w:tr>
        <w:trPr/>
        <w:tc>
          <w:tcPr>
            <w:tcW w:w="18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 xml:space="preserve">Этапы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pacing w:val="-2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pacing w:val="-2"/>
                <w:sz w:val="12"/>
                <w:szCs w:val="14"/>
              </w:rPr>
              <w:t xml:space="preserve">Характеристики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4"/>
              </w:rPr>
              <w:t xml:space="preserve">Этап </w:t>
            </w:r>
            <w:r>
              <w:rPr>
                <w:rFonts w:cs="Times New Roman" w:ascii="Times New Roman" w:hAnsi="Times New Roman"/>
                <w:sz w:val="12"/>
                <w:szCs w:val="1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4"/>
              </w:rPr>
              <w:t xml:space="preserve"> (1</w:t>
            </w:r>
            <w:r>
              <w:rPr>
                <w:rFonts w:cs="Times New Roman" w:ascii="Times New Roman" w:hAnsi="Times New Roman"/>
                <w:sz w:val="12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4"/>
              </w:rPr>
              <w:t>курс)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4"/>
              </w:rPr>
              <w:t xml:space="preserve">Этап </w:t>
            </w:r>
            <w:r>
              <w:rPr>
                <w:rFonts w:cs="Times New Roman" w:ascii="Times New Roman" w:hAnsi="Times New Roman"/>
                <w:sz w:val="12"/>
                <w:szCs w:val="1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2"/>
                <w:szCs w:val="14"/>
              </w:rPr>
              <w:t xml:space="preserve"> (2–3 курс)</w:t>
            </w:r>
          </w:p>
        </w:tc>
        <w:tc>
          <w:tcPr>
            <w:tcW w:w="3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4"/>
              </w:rPr>
              <w:t xml:space="preserve">Этап </w:t>
            </w:r>
            <w:r>
              <w:rPr>
                <w:rFonts w:cs="Times New Roman" w:ascii="Times New Roman" w:hAnsi="Times New Roman"/>
                <w:sz w:val="12"/>
                <w:szCs w:val="1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2"/>
                <w:szCs w:val="14"/>
              </w:rPr>
              <w:t xml:space="preserve"> (4–5 курс)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ь этап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оцесса адаптации обучающегося к учебной среде вуза с позиции формирования предварительной ориентации в профессиональной среде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оцесса адаптации обучающегося к учебно-профессиональной среде вуза с позиции формирования базовой ориентации при решении профессиональных задач</w:t>
            </w:r>
          </w:p>
        </w:tc>
        <w:tc>
          <w:tcPr>
            <w:tcW w:w="3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 процесса адаптации обучающегося к будущей профессиональной среде путём создания условий творческой самореализации личности при решении профессиональных задач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держани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гот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дули образовательных программ, обеспечивающие формирование понятий о предметной среде деятельности специалист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дули образовательных программ, моделирующие отдельные аспекты профессиональной деятельности и обеспечивающие решение типовых профессиональных задач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одули образовательных программ, моделирующие различные аспекты профессиональной деятельности и обеспечивающие решение профессиональных задач, в том числе на основе результатов НИР и инновационных проектов </w:t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ства поддержки процесса адапт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ебно-методическ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МКД «Оптимизация учебно-познавательной деятельности», «Тенденции развития пищевых производств»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раммы производственных практик, методические указания к организации самостоятельной работы студен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рамма подготовки на базовых кафедрах, методические указания к организации самостоятельной работы студентов при прохождении производственных практик, выполнении лабораторного практикума, курсовых и дипломных проектов, НИР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ы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оды 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продуктивный, проблемный, ролевые и деловые игр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блемный, проблемно-поисковый, сотрудничества, метод проек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блемный, сотрудничества, метод проектов, исследовательский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ы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бу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кции, семинары, практические занятия, работа в малых группах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кции, семинары, работа в малых группах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кции, научные семинары, работа в малых группах, индивидуальные консультации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граммное и технологическое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 электронные учебники, CD- и DVD-фильмы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  <w:highlight w:val="gree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 КОМПАС 3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val="en-US"/>
              </w:rPr>
              <w:t>Generic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 xml:space="preserve"> 2.0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электронные каталоги, технологические приборы, установки, реактив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Poin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, КОМПАС 3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utoCA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hemCA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tCad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MatLab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utoPla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val="en-US"/>
              </w:rPr>
              <w:t>Etalon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val="en-US"/>
              </w:rPr>
              <w:t>Generic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 xml:space="preserve"> 2.0,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val="en-US"/>
              </w:rPr>
              <w:t>Ration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  <w:lang w:val="en-US"/>
              </w:rPr>
              <w:t>Biocen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ехническое оснащение базовых кафедр 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рганизационно-воспитательная ра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онно-воспитательная работа со студентами, проводимая кураторам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изационно-воспитательная работа со студентами, проводимая руководителями производственных практи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Организационно-воспитательная работа, проводимая руководителями практик, курсовых, дипломных проектов, НИР на 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базовых кафедр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ах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Формы 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диагностик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и и </w:t>
              <w:br/>
              <w:t>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полнение контрольных работ, сдача зачётов и экзаменов, тестирование, анкетировани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щита курсовых работ, отчётов по практике, выполнение контрольных работ, сдача зачётов, экзаменов, тестирование, анкетирование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Тестирование, 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 xml:space="preserve">сдача </w:t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зачётов, экзаменов, защита отчётов по прак</w:t>
            </w:r>
            <w:r>
              <w:rPr>
                <w:rFonts w:cs="Times New Roman" w:ascii="Times New Roman" w:hAnsi="Times New Roman"/>
                <w:spacing w:val="-6"/>
                <w:sz w:val="14"/>
                <w:szCs w:val="14"/>
              </w:rPr>
              <w:t>тике, курсовых и дип</w:t>
            </w:r>
            <w:r>
              <w:rPr>
                <w:rFonts w:cs="Times New Roman" w:ascii="Times New Roman" w:hAnsi="Times New Roman"/>
                <w:spacing w:val="-8"/>
                <w:sz w:val="14"/>
                <w:szCs w:val="14"/>
              </w:rPr>
              <w:t>ломных проектов</w:t>
            </w:r>
            <w:r>
              <w:rPr>
                <w:rFonts w:cs="Times New Roman" w:ascii="Times New Roman" w:hAnsi="Times New Roman"/>
                <w:spacing w:val="-4"/>
                <w:sz w:val="14"/>
                <w:szCs w:val="14"/>
              </w:rPr>
              <w:t>, экспертная оценка и самооценка адаптации к профессиональной деятельности</w:t>
            </w:r>
          </w:p>
        </w:tc>
      </w:tr>
      <w:tr>
        <w:trPr/>
        <w:tc>
          <w:tcPr>
            <w:tcW w:w="187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аптация к учебной среде, ситуационная готовность к профессиональной деятельност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аптация к учебно-профессиональной среде, функциональная </w:t>
            </w:r>
            <w:r>
              <w:rPr>
                <w:rFonts w:cs="Times New Roman" w:ascii="Times New Roman" w:hAnsi="Times New Roman"/>
                <w:spacing w:val="-2"/>
                <w:sz w:val="14"/>
                <w:szCs w:val="14"/>
              </w:rPr>
              <w:t>готовность к профессиональной деятельности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Адаптация к профессиональной среде, системная готовность к профессиональной деятельност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851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/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17:00Z</dcterms:created>
  <dc:creator>WStation3</dc:creator>
  <dc:description/>
  <cp:keywords/>
  <dc:language>en-US</dc:language>
  <cp:lastModifiedBy>rsir</cp:lastModifiedBy>
  <cp:lastPrinted>2004-09-21T19:24:00Z</cp:lastPrinted>
  <dcterms:modified xsi:type="dcterms:W3CDTF">2009-04-21T10:17:00Z</dcterms:modified>
  <cp:revision>2</cp:revision>
  <dc:subject/>
  <dc:title>1</dc:title>
</cp:coreProperties>
</file>