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Такая «подмена комиссий» может объясняться отсутствием обязательств исследуемой и подобных КО перед клиентом в составлении и предоставлении письменного заключения, отражающего результат процессов аналитической деятельности соответствующих структурных подразделений КО по рассмотрению заявки клиента.</w:t>
      </w:r>
    </w:p>
    <w:p>
      <w:pPr>
        <w:pStyle w:val="Normal"/>
        <w:autoSpaceDE w:val="false"/>
        <w:spacing w:lineRule="auto" w:line="24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Таким образом, существующие подходы в этих КО к организации взаимоотношений с клиентами в рассматриваемой области не могут интерпретироваться как сфокусированные на клиенте и соответственно внедрение аналитических услуг необходимо для устранения нарушений интересов клиентов.</w:t>
      </w:r>
    </w:p>
    <w:p>
      <w:pPr>
        <w:pStyle w:val="Normal"/>
        <w:autoSpaceDE w:val="false"/>
        <w:spacing w:lineRule="auto" w:line="24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С целью определения фактической заинтересованности клиентов в оказании им аналитической услуги был проведен опрос 100 корпоративных клиентов (юридических лиц и индивидуальных предпринимателей) исследуемой КО, пользующихся кредитными операциями КО (табл. 2)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 Исследование потребностей корпоративных клиентов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</w:rPr>
        <w:t>в оказании аналитической услуги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677"/>
        <w:gridCol w:w="2551"/>
      </w:tblGrid>
      <w:tr>
        <w:trPr/>
        <w:tc>
          <w:tcPr>
            <w:tcW w:w="22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клиентов </w:t>
            </w:r>
          </w:p>
          <w:p>
            <w:pPr>
              <w:pStyle w:val="Normal"/>
              <w:autoSpaceDE w:val="false"/>
              <w:spacing w:before="4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суммы операции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 xml:space="preserve">клиентов в группе, </w:t>
              <w:br/>
              <w:t>ед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% клиентов, имеющих </w:t>
              <w:br/>
              <w:t xml:space="preserve">потребность в оказании </w:t>
              <w:br/>
              <w:t xml:space="preserve">услуги от количества </w:t>
              <w:br/>
              <w:t>участников группы</w:t>
            </w:r>
          </w:p>
        </w:tc>
      </w:tr>
      <w:tr>
        <w:trPr/>
        <w:tc>
          <w:tcPr>
            <w:tcW w:w="22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 1 млн. р.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 1 до 10 млн. 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 10 до 25 млн. 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 25 до 50 млн. 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выше 50 млн.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Данные табл. 2 позволяют сделать вывод, что в большинстве рассматриваемых групп более половины клиентов (55, 80, 93, 100 %) или </w:t>
        <w:br/>
        <w:t>75 % от всех опрошенных нуждаются в оказании аналитических услуг, что подтверждает клиентоцентричность выявленного резерва повышения качества услуг КО. При этом прослеживается прямая зависимость степени осознания клиентами потребности в аналитической услуги от увеличения суммы испрашиваемых кредитных операций. Предполагается, что та часть клиентов, которая по данным опроса не заинтересована (не осознала потребности) в оказании аналитических услуг, не уделяет должного внимания вопросам оценки и управления текущим экономическим состоянием и перспективами деятельности.</w:t>
      </w:r>
    </w:p>
    <w:p>
      <w:pPr>
        <w:pStyle w:val="Normal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Исследования ряда зарубежных и российских учёных позволяют </w:t>
        <w:br/>
        <w:t>утверждать</w:t>
      </w:r>
      <w:r>
        <w:rPr>
          <w:rFonts w:cs="Times New Roman" w:ascii="Times New Roman" w:hAnsi="Times New Roman"/>
          <w:bCs/>
          <w:sz w:val="20"/>
        </w:rPr>
        <w:t xml:space="preserve">, что именно </w:t>
      </w:r>
      <w:r>
        <w:rPr>
          <w:rFonts w:cs="Times New Roman" w:ascii="Times New Roman" w:hAnsi="Times New Roman"/>
          <w:sz w:val="20"/>
        </w:rPr>
        <w:t>надёжность – ключевой для клиента фактор качества услуг, в том числе и аналитических.</w:t>
      </w:r>
    </w:p>
    <w:p>
      <w:pPr>
        <w:pStyle w:val="Normal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Под надёжностью аналитической услуги КО в диссертационном исследовании рассматривается:</w:t>
      </w:r>
    </w:p>
    <w:p>
      <w:pPr>
        <w:pStyle w:val="Style15"/>
        <w:numPr>
          <w:ilvl w:val="0"/>
          <w:numId w:val="2"/>
        </w:numPr>
        <w:autoSpaceDE w:val="false"/>
        <w:spacing w:lineRule="auto" w:line="264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оевременность оказания услуги, т.е. получение клиентом выходной информации точно в оговорённый срок,</w:t>
      </w:r>
    </w:p>
    <w:p>
      <w:pPr>
        <w:pStyle w:val="Style15"/>
        <w:numPr>
          <w:ilvl w:val="0"/>
          <w:numId w:val="2"/>
        </w:numPr>
        <w:autoSpaceDE w:val="false"/>
        <w:spacing w:lineRule="auto" w:line="264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нота оказания услуги, т.е. получение клиентом выходной информации точно соответствующей оговорённому перечню с клиентом в договоре,</w:t>
      </w:r>
    </w:p>
    <w:p>
      <w:pPr>
        <w:pStyle w:val="Style15"/>
        <w:numPr>
          <w:ilvl w:val="0"/>
          <w:numId w:val="2"/>
        </w:numPr>
        <w:autoSpaceDE w:val="false"/>
        <w:spacing w:lineRule="auto" w:line="264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оянство (стабильность) оказания аналитических услуг, т.е. возможности КО бесперебойно удовлетворять потребности клиентов в услуге,</w:t>
      </w:r>
    </w:p>
    <w:p>
      <w:pPr>
        <w:pStyle w:val="Style15"/>
        <w:numPr>
          <w:ilvl w:val="0"/>
          <w:numId w:val="2"/>
        </w:numPr>
        <w:autoSpaceDE w:val="false"/>
        <w:spacing w:lineRule="auto" w:line="264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рантированность результата, т.е. наличие и выполнение обязательств КО перед клиентом за допущенные несоответствия условиям договора.</w:t>
      </w:r>
    </w:p>
    <w:p>
      <w:pPr>
        <w:pStyle w:val="Normal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Таким образом, на достижение «надёжности услуги» должно быть направлено основное внимание менеджмента исследуемой и идентичных ей КО. Очевидным является то, что решающую роль в достижении этого играет качество внутренней структуры аналитической услуги.</w:t>
      </w:r>
    </w:p>
    <w:p>
      <w:pPr>
        <w:pStyle w:val="Normal"/>
        <w:autoSpaceDE w:val="false"/>
        <w:spacing w:lineRule="auto" w:line="264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В соответствии с международными стандартами ИСО 9000:2000 и принципами </w:t>
      </w:r>
      <w:r>
        <w:rPr>
          <w:rFonts w:cs="Times New Roman" w:ascii="Times New Roman" w:hAnsi="Times New Roman"/>
          <w:sz w:val="20"/>
          <w:lang w:val="en-US"/>
        </w:rPr>
        <w:t>TQM</w:t>
      </w:r>
      <w:r>
        <w:rPr>
          <w:rFonts w:cs="Times New Roman" w:ascii="Times New Roman" w:hAnsi="Times New Roman"/>
          <w:sz w:val="20"/>
        </w:rPr>
        <w:t xml:space="preserve"> внутреннюю деятельность КО будем рассматривать и анализировать как совокупность различных процессов, обеспечивающих достижение определённого результата. Концентрирование внимания на процессах объясняется пониманием того, что влияние на процесс и управление им позволяют предопределить получаемый выход. Внутренние процессы, протекающие в исследуемой КО при оказании аналитической услуги, будут включать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процессы взаимодействия структурных подразделений КО, выступающих «внутренними клиентами» друг для друга;</w:t>
      </w:r>
    </w:p>
    <w:p>
      <w:pPr>
        <w:pStyle w:val="Style14"/>
        <w:numPr>
          <w:ilvl w:val="0"/>
          <w:numId w:val="3"/>
        </w:numPr>
        <w:spacing w:lineRule="auto" w:line="264" w:before="0" w:after="0"/>
        <w:ind w:left="0" w:firstLine="425"/>
        <w:contextualSpacing/>
        <w:jc w:val="both"/>
        <w:rPr/>
      </w:pPr>
      <w:r>
        <w:rPr>
          <w:sz w:val="20"/>
          <w:szCs w:val="20"/>
        </w:rPr>
        <w:t>процессы, осуществляемые структурными подразделениями КО при оказании услуги и непосредственно не связанные с потребителями.</w:t>
      </w:r>
    </w:p>
    <w:p>
      <w:pPr>
        <w:pStyle w:val="Normal"/>
        <w:autoSpaceDE w:val="false"/>
        <w:spacing w:lineRule="auto" w:line="264"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цессе теоретического исследования и практического опыта разработана схема, являющаяся элементом методического обеспечения формирования клиентоцентричных резервов повышения качества аналитических услуг и наглядно конкретизирующая для исследуемой КО отмеченные выше процессы (рис. 5, табл. 3)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Для управления качеством этих процессов целесообразно использование причинно-следственной диаграммы Исикавы (рис. 6)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Обозначения к рисунку 5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30"/>
        <w:gridCol w:w="1772"/>
        <w:gridCol w:w="2336"/>
      </w:tblGrid>
      <w:tr>
        <w:trPr>
          <w:trHeight w:val="1353" w:hRule="atLeast"/>
          <w:cantSplit w:val="true"/>
        </w:trPr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значени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20"/>
              </w:rPr>
              <w:t xml:space="preserve">Владелец </w:t>
              <w:br/>
              <w:t>процесс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20"/>
              </w:rPr>
              <w:t xml:space="preserve">Исполнитель </w:t>
              <w:br/>
              <w:t>процесса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звание процесса</w:t>
            </w:r>
          </w:p>
        </w:tc>
      </w:tr>
      <w:tr>
        <w:trPr/>
        <w:tc>
          <w:tcPr>
            <w:tcW w:w="6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КО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бор и анализ документов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экономического состояния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заклю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Ю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запрошенных документов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Ю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Юрисконсуль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юридических аспектов деятельности клиента и потенциальной кредитной операц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Ю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Юрисконсуль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заклю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Р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Р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запрошенных документов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Р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Р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наличия и состояния обеспе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Р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Р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качества и ликвидности обеспе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Р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Р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заклю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трудник С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запрошенных документов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благонадёжности клиента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С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С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заключения о надёжности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О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О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запрошенных документов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О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О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возможности возникновения проблемной ситуации у клиента в перспективе и выработка предупреждающих мер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одолжение табл. 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30"/>
        <w:gridCol w:w="1772"/>
        <w:gridCol w:w="2336"/>
      </w:tblGrid>
      <w:tr>
        <w:trPr>
          <w:trHeight w:val="1353" w:hRule="atLeast"/>
          <w:cantSplit w:val="true"/>
        </w:trPr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значени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20"/>
              </w:rPr>
              <w:t xml:space="preserve">Владелец </w:t>
              <w:br/>
              <w:t>процесс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20"/>
              </w:rPr>
              <w:t xml:space="preserve">Исполнитель </w:t>
              <w:br/>
              <w:t>процесса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звание процесс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О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трудник О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заключ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собранных заключени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Рассмотрение начальником КО собранных материал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дседатель К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Рассмотрение результатов анализа деятельности клиента и обоснования возможности/эф-фективности решения о привлечении клиентом кредитной операц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дседатель К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/>
            </w:pPr>
            <w:r>
              <w:rPr>
                <w:sz w:val="20"/>
                <w:szCs w:val="20"/>
              </w:rPr>
              <w:t>Секретарь К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Оформление протокола заседания К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дседатель К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/>
            </w:pPr>
            <w:r>
              <w:rPr>
                <w:sz w:val="20"/>
                <w:szCs w:val="20"/>
              </w:rPr>
              <w:t>Секретарь К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Оформление выписок из протокола заседания КК по каждому клиенту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contextualSpacing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аналитического заключения для клиен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чальник 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52" w:before="20" w:after="20"/>
              <w:contextualSpacing/>
              <w:rPr/>
            </w:pPr>
            <w:r>
              <w:rPr>
                <w:sz w:val="20"/>
                <w:szCs w:val="20"/>
              </w:rPr>
              <w:t>Передача клиенту выписки из протокола заседания КК и аналитического заключения</w:t>
            </w:r>
          </w:p>
        </w:tc>
      </w:tr>
      <w:tr>
        <w:trPr/>
        <w:tc>
          <w:tcPr>
            <w:tcW w:w="6430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4"/>
              <w:spacing w:before="80" w:after="120"/>
              <w:ind w:firstLine="425"/>
              <w:contextualSpacing/>
              <w:jc w:val="center"/>
              <w:rPr>
                <w:sz w:val="18"/>
                <w:szCs w:val="20"/>
              </w:rPr>
            </w:pPr>
            <w:r>
              <w:rPr>
                <w:spacing w:val="40"/>
                <w:sz w:val="18"/>
                <w:szCs w:val="20"/>
              </w:rPr>
              <w:t>Примечание</w:t>
            </w:r>
            <w:r>
              <w:rPr>
                <w:sz w:val="18"/>
                <w:szCs w:val="20"/>
              </w:rPr>
              <w:t xml:space="preserve">: КО – кредитный отдел; ЮС – юридическая служба; </w:t>
              <w:br/>
              <w:t xml:space="preserve">СБ – служба безопасности; СРО – служба по работе с обеспечением; ОПА – отдел по работе с проблемными активами; КК – кредитный комитет филиала или кредитная комиссия дополнительного офиса; </w:t>
            </w:r>
            <w:r>
              <w:rPr>
                <w:rFonts w:eastAsia="Symbol" w:cs="Symbol" w:ascii="Symbol" w:hAnsi="Symbol"/>
                <w:sz w:val="18"/>
                <w:szCs w:val="20"/>
              </w:rPr>
              <w:t></w:t>
            </w:r>
            <w:r>
              <w:rPr>
                <w:sz w:val="18"/>
                <w:szCs w:val="20"/>
              </w:rPr>
              <w:t xml:space="preserve"> взаимосвязи процессов.</w:t>
            </w:r>
          </w:p>
        </w:tc>
      </w:tr>
    </w:tbl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6"/>
          <w:lang w:val="en-US" w:eastAsia="en-US"/>
        </w:rPr>
      </w:pPr>
      <w:r>
        <w:rPr>
          <w:rFonts w:cs="Times New Roman" w:ascii="Times New Roman" w:hAnsi="Times New Roman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38100</wp:posOffset>
                </wp:positionV>
                <wp:extent cx="3983990" cy="4250055"/>
                <wp:effectExtent l="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4250160"/>
                          <a:chOff x="0" y="0"/>
                          <a:chExt cx="3984120" cy="4250160"/>
                        </a:xfrm>
                      </wpg:grpSpPr>
                      <wpg:grpSp>
                        <wpg:cNvGrpSpPr/>
                        <wpg:grpSpPr>
                          <a:xfrm>
                            <a:off x="372600" y="0"/>
                            <a:ext cx="3611160" cy="42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4320" y="3961800"/>
                              <a:ext cx="7207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1080"/>
                              <a:ext cx="8103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ши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93880" y="231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0520" y="255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06800" y="28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15840"/>
                              <a:ext cx="6764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етоды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240" y="0"/>
                              <a:ext cx="6764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51640" y="255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8800" y="28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880" y="345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440" y="32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3280" y="230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00920" y="231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94600" y="2155320"/>
                              <a:ext cx="916920" cy="55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налитической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у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3120" y="208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040" y="345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59320" y="370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9280" y="78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9120" y="111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7720" y="173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4680" y="231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00920" y="231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2840" y="749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51000" y="87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06800" y="111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8080" y="139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800" y="173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67800" y="221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1170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28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методы преобразования информации в 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799560"/>
                            <a:ext cx="1170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327320"/>
                            <a:ext cx="13626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ы координации деятельности структурных подраздел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798200"/>
                            <a:ext cx="1170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ы контроля и анализа результа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04360"/>
                            <a:ext cx="1047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материального вознагражд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63200"/>
                            <a:ext cx="10472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л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123200"/>
                            <a:ext cx="1126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карьерного ро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873000"/>
                            <a:ext cx="1170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1437120"/>
                            <a:ext cx="105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им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аботод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1793880"/>
                            <a:ext cx="11278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 профессионального разви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321640"/>
                            <a:ext cx="10998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28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ащё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28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техни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2332440"/>
                            <a:ext cx="980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2595240"/>
                            <a:ext cx="10998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ность прикладными программ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7640"/>
                            <a:ext cx="9774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илактика состояния ПК и актуальности применяемых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T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2595240"/>
                            <a:ext cx="980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еврем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2981880"/>
                            <a:ext cx="893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овер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293280"/>
                            <a:ext cx="83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уп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506400"/>
                            <a:ext cx="798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тверждае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pt;width:313.7pt;height:334.65pt" coordorigin="291,60" coordsize="6274,6693">
                <v:group id="shape_0" style="position:absolute;left:878;top:60;width:5688;height:66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69;top:6299;width:113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78;top:6298;width:127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шин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20;top:371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595;top:408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353;top:45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fillcolor="white" stroked="t" o:allowincell="f" style="position:absolute;left:1426;top:85;width:106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етоды,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349;top:60;width:106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2691;top:408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482;top:45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945;top:550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984;top:51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946;top:36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816;top:371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fillcolor="white" stroked="t" o:allowincell="f" style="position:absolute;left:5121;top:3454;width:1443;height: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налитической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2772;top:334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848;top:550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648;top:589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294;top:129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404;top:18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622;top:278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869;top:370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816;top:371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05;top:12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65;top:143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353;top:18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465;top:22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594;top:278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764;top:35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291;top:793;width:184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28"/>
                          <w:contextualSpacing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методы преобразования информации в 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2;top:1319;width:18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;top:2150;width:214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ы координации деятельности структурных подразделен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7;top:2892;width:184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ы контроля и анализа результа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33;top:854;width:164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материального вознаграж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3;top:1262;width:1648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лифик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4;top:1829;width:177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карьерного рос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33;top:1435;width:184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3;top:2323;width:166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им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аботод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2;top:2885;width:177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 профессионального разв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9;top:3716;width:173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28"/>
                          <w:contextualSpacing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ащён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28"/>
                          <w:contextualSpacing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техник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0;top:3733;width:15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;top:4147;width:173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ность прикладными программ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1;top:4765;width:1538;height:6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илактика состояния ПК и актуальности применяемых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T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2;top:4147;width:15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евремен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0;top:4756;width:140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овер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3;top:5246;width:131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уп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6;top:5582;width:125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тверждаем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20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. 6. Причинно-следственная диаграмма определения факторов, влияющих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ачество основных внутренних субпроцессов процесса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«оказание аналитической услуги корпоративным клиентам» исследуемой КО</w:t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5"/>
        <w:spacing w:lineRule="auto" w:line="228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Разработка клиентоцентричных резервов повышения качества аналитических услуг коммерческой организации.</w:t>
      </w:r>
    </w:p>
    <w:p>
      <w:pPr>
        <w:pStyle w:val="Style15"/>
        <w:spacing w:lineRule="auto" w:line="228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ирование клиентоцентричных резервов повышения качества аналитических услуг должно осуществляться КО на постоянной основе, что способствует выполнению принципа постоянного совершенствования, предусмотренного международными стандартами ИСО 9000:2000 и концепцией </w:t>
      </w:r>
      <w:r>
        <w:rPr>
          <w:rFonts w:cs="Times New Roman" w:ascii="Times New Roman" w:hAnsi="Times New Roman"/>
          <w:sz w:val="20"/>
          <w:szCs w:val="20"/>
          <w:lang w:val="en-US"/>
        </w:rPr>
        <w:t>TQ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этом КО должна осуществляться оценка результативности использования клиентоцентричных резервов повышения качества аналитических услуг, необходимая для формирования обоснованных выводов об изменении </w:t>
        <w:br/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качества аналитических услуг КО и выступающая одной из составляющих информационной базы для последующего формирования клиентоцентричных резервов повышения качества аналитических услуг (табл. 4).</w:t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 Показатели оценки надёжности аналитических услуг КО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ак индикаторы результативности использова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лиентоцентричных резервов повышения качеств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налитических услуг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65"/>
        <w:gridCol w:w="2409"/>
      </w:tblGrid>
      <w:tr>
        <w:trPr>
          <w:trHeight w:val="880" w:hRule="atLeast"/>
        </w:trPr>
        <w:tc>
          <w:tcPr>
            <w:tcW w:w="4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за период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, отражающая </w:t>
              <w:br/>
              <w:t>повышение качества услуг, в динамике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клиентов, которым оказана услуг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ительная 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тоянных клиентов, которым оказана усл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ительная 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новых клиентов, которым оказана усл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и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тказов в оказании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ица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казанных аналитически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и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% отношение услуг, фактическое время исполнения которых менее оговорённого с клиентом, к общему количеству оказанных услуг за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ожительная </w:t>
            </w:r>
          </w:p>
        </w:tc>
      </w:tr>
      <w:tr>
        <w:trPr>
          <w:trHeight w:val="698" w:hRule="atLeast"/>
        </w:trPr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% отношение услуг, фактическое время исполнения которых более оговорённого с клиентом, к общему количеству оказанных услуг за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ица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клиентов, выразивших претензии к качеству оказанных услуг (полноте, своевременности, гарантированн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ица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Сумма гарантийных выплат клиентам за нарушение условий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ицательная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договоров, по которым нарушались одно или несколько условий договора с клиен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ицательная </w:t>
            </w:r>
          </w:p>
        </w:tc>
      </w:tr>
    </w:tbl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УБЛИКАЦИИ АВТО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Статьи в изданиях, рекомендованных ВАК РФ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нина, Н.В. Теоретическое обоснование формирования клиентоцентричных резервов повышения качества услуг коммерческой организации / Н.В. Жалнина // Вопросы современной науки и практики. Университет им. В.И. Вернадского. – Тамбов, 2009. – Вып. № 6 (20). – С. 121 – 126. (0,53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нина, Н.</w:t>
      </w:r>
      <w:r>
        <w:rPr>
          <w:rFonts w:cs="Times New Roman" w:ascii="Times New Roman" w:hAnsi="Times New Roman"/>
          <w:spacing w:val="-2"/>
          <w:sz w:val="20"/>
          <w:szCs w:val="20"/>
        </w:rPr>
        <w:t>В. Методическое обеспечение формирования клиентоцентричных резервов повышения качества аналитических услуг коммерческой организации / Н.В. Жалнина // Вопросы современной науки и практики. Университет им. В.И. Вернадского. – Тамбов, 2009. – Вып. № 7</w:t>
      </w:r>
      <w:r>
        <w:rPr>
          <w:rFonts w:cs="Times New Roman" w:ascii="Times New Roman" w:hAnsi="Times New Roman"/>
          <w:sz w:val="20"/>
          <w:szCs w:val="20"/>
        </w:rPr>
        <w:t xml:space="preserve"> (21). – </w:t>
        <w:br/>
        <w:t>С. 102 – 107. (0,48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>Жалнина, Н.В. Управление персоналом как ключевым фактором, определяющим качеством услуг организации / Н.В. Жалнина, Л.Н. Чайникова // Вестник Тамбовского университета. Сер. Гуманитарные науки. –2008. – Вып. № 3(59). – С. 86 – 89. (0,47 печ. л.)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нина, Н.В. Управление качеством услуг: Теория и практика : монография / Н.В. Жалнина. – Тамбов : Изд-во Тамбовпринт, 2008. – 108 с. (6,8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алнина, Н.В. Система показателей, используемых при мониторинге и оценке результативности использования клиентоцентричных резервов повышения качества аналитических услуг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мерческой организации </w:t>
      </w:r>
      <w:r>
        <w:rPr>
          <w:rFonts w:cs="Times New Roman" w:ascii="Times New Roman" w:hAnsi="Times New Roman"/>
          <w:sz w:val="20"/>
          <w:szCs w:val="20"/>
        </w:rPr>
        <w:t xml:space="preserve">/ Н.В. Жалнина // </w:t>
      </w:r>
      <w:r>
        <w:rPr>
          <w:rFonts w:cs="Times New Roman" w:ascii="Times New Roman" w:hAnsi="Times New Roman"/>
          <w:bCs/>
          <w:color w:val="222222"/>
          <w:sz w:val="20"/>
          <w:szCs w:val="20"/>
        </w:rPr>
        <w:t xml:space="preserve">Достижения учёных XXI века </w:t>
      </w:r>
      <w:r>
        <w:rPr>
          <w:rFonts w:cs="Times New Roman" w:ascii="Times New Roman" w:hAnsi="Times New Roman"/>
          <w:sz w:val="20"/>
          <w:szCs w:val="20"/>
        </w:rPr>
        <w:t>: сб. материалов 4-й Междунар. науч.-практ. конф., 28 – 30 июля 2009. – Тамбов : Изд-во Тамбовпринт, 2009. (0,13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нина, Н.В. Практические аспекты формирования клиентоцентричных резервов повышения качества аналитических услуг коммерческой организации / Н.В. Жалнина // Глобальный научный потенциал : сб. материалов 5-й Междунар. науч.-практ. конф., 16–17 июня 2009. – Тамбов : Изд-во Тамбовпринт, 2009. – С. 108 – 111. (0,18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алнина, Н.В. Работа с клиентами как основное направление деятельности отдела качества организации / Н.В. Жалнина // Качество науки – качество жизни : сб. материалов 4-й Междунар. науч.-практ. конф.: </w:t>
        <w:br/>
        <w:t>26–27 февр. 2008 – Тамбов : Изд-во Тамбовпринт, 2008. – С. 235 – 237. (0,18 печ. л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лнина, Н.В. Управление качеством услуг / Н.В. Жалнина // Прогрессивные технологии развития : сб. материалов 4-й Междунар. </w:t>
        <w:br/>
        <w:t xml:space="preserve">науч.-практ. конф., 3–4 дек. 2007. – Тамбов : Изд-во Тамбовпринт, 2007. – </w:t>
        <w:br/>
        <w:t>С. 176 – 178. (0,18 печ. л.)</w:t>
      </w:r>
    </w:p>
    <w:sectPr>
      <w:footerReference w:type="even" r:id="rId2"/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sz w:val="28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>
      <w:rFonts w:ascii="TimesET" w:hAnsi="TimesET" w:cs="TimesET"/>
      <w:sz w:val="1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3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59:00Z</dcterms:created>
  <dc:creator>WStation3</dc:creator>
  <dc:description/>
  <cp:keywords/>
  <dc:language>en-US</dc:language>
  <cp:lastModifiedBy>WStation3</cp:lastModifiedBy>
  <cp:lastPrinted>2009-08-29T08:49:00Z</cp:lastPrinted>
  <dcterms:modified xsi:type="dcterms:W3CDTF">2009-08-29T04:50:00Z</dcterms:modified>
  <cp:revision>4</cp:revision>
  <dc:subject/>
  <dc:title>1</dc:title>
</cp:coreProperties>
</file>