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53340</wp:posOffset>
                </wp:positionV>
                <wp:extent cx="6297930" cy="3611245"/>
                <wp:effectExtent l="5080" t="5080" r="5080" b="1060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3611160"/>
                          <a:chOff x="0" y="0"/>
                          <a:chExt cx="6297840" cy="3611160"/>
                        </a:xfrm>
                      </wpg:grpSpPr>
                      <wps:wsp>
                        <wps:cNvSpPr txBox="1"/>
                        <wps:spPr>
                          <a:xfrm>
                            <a:off x="1591200" y="0"/>
                            <a:ext cx="33933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лиентоцентричные резервы повышения качества аналитических услуг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640"/>
                            <a:ext cx="1591200" cy="32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персонал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систематическое выявление и реализация нужд и предпочтений сотрудн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функционирование кружков качества в КО, поощрение дискуссий 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финансирование обучения по выбираемым сотрудниками программам и курсам обучения по профилю выполняемой рабо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максимальное участие сотрудников в принятии управленческих решений, в том числе решении кадровых, хозяйственных, нормативных и иных вопрос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систематическая ротация кадров по «горизонтали»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eastAsia="en-US" w:bidi="ar-SA"/>
                                </w:rPr>
                                <w:t>– использование систем постоянного взаимо–  и самообу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применение систем пожизненного найма и достоинств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 установление прозрачных и понятных персоналу критериев оценки сложности и качества выполняемой ими деятельности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840" y="333360"/>
                            <a:ext cx="1629360" cy="32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информации (материалов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обязательное наличие в четко определенных КО случаях аудиторского заключения на бухгалтерскую отчетность клиента, используемую для оказания аналитических услу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 внедрение в штатное расписание исследуемой КО должности менеджера клиента, который будет посредством командирования на предприятие клиента осуществлять сбор, брошюрование и подготовку документов, необходимых для оказания аналитических услуг, а также консультационную помощь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активное функционирование централизованных баз данных о клиентах и их отчет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разработка клиентом бизнес– плана развития в аккредитованных исполнителем аналитических услуг специализированных организациях, до которых будут доводиться заранее требования КО к содержанию и структуре бизнес– план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840" y="329400"/>
                            <a:ext cx="2799000" cy="32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улучшения качества методов, измере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организация учета и анализа выполнения основных критериев качества оказанной клиенту аналитической услу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организация сбора и анализа требований и мнений клиент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 xml:space="preserve"> 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ru-RU"/>
                                </w:rPr>
                                <w:t xml:space="preserve">качестве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bidi="ar-SA" w:val="en-US" w:eastAsia="en-US"/>
                                </w:rPr>
                                <w:t>оказанных услу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разграничение сотрудников, осуществляющих экономический анализ клиента, по специализации в соответствующих отраслях народного хозяйства или по направлениям деятельности в конкретной отрасли (для узкоспециализированных исследуемых КО ) с целью повышения качества «выходной» информации за счет досконального понимания проблем и перспектив отрасли (направления деятельности) и специфики бизнеса клиен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 систематическое и оперативное совершенствование методов профессиональной деятельности на основе изучения мнений сотрудников и анализа научной литерату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 командирование для изучения практики исполнения и участия в оказании аналитических услуг сотрудников головного офиса исследуемой КО, непосредственно занятых методологическими вопросами, для поддержания нормативной базы КО в актуальном состояни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–  изменение организационной  структуры исследуемой КО посредством добавления отдела качества, службы по работе с обеспечением, отдела по работе с проблемными актив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требования к инспекциям служб внутреннего контроля не должны ограничиваться выявлением и обобщением нарушений в деятельности, а должны быть дополнены выявлением причин допущенных нарушений с целью внесения изменений в нормативную базу профильными структурными подразделениями КО или оперативного решения выявленных проблем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1920" y="10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92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4920" y="10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94120" y="32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1360" y="3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4.2pt;width:495.9pt;height:284.35pt" coordorigin="17,84" coordsize="9918,5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3;top:84;width:5343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лиентоцентричные резервы повышения качества аналитических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;top:608;width:2505;height:5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персонал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систематическое выявление и реализация нужд и предпочтений сотрудник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функционирование кружков качества в КО, поощрение дискуссий 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финансирование обучения по выбираемым сотрудниками программам и курсам обучения по профилю выполняемой рабо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максимальное участие сотрудников в принятии управленческих решений, в том числе решении кадровых, хозяйственных, нормативных и иных вопрос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систематическая ротация кадров по «горизонтали»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eastAsia="en-US" w:bidi="ar-SA"/>
                          </w:rPr>
                          <w:t>– использование систем постоянного взаимо–  и самообу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применение систем пожизненного найма и достоинств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 установление прозрачных и понятных персоналу критериев оценки сложности и качества выполняемой ими деятель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49;top:609;width:2565;height:5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информации (материалов)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обязательное наличие в четко определенных КО случаях аудиторского заключения на бухгалтерскую отчетность клиента, используемую для оказания аналитических услуг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 внедрение в штатное расписание исследуемой КО должности менеджера клиента, который будет посредством командирования на предприятие клиента осуществлять сбор, брошюрование и подготовку документов, необходимых для оказания аналитических услуг, а также консультационную помощь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активное функционирование централизованных баз данных о клиентах и их отчетност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разработка клиентом бизнес– плана развития в аккредитованных исполнителем аналитических услуг специализированных организациях, до которых будут доводиться заранее требования КО к содержанию и структуре бизнес–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27;top:603;width:4407;height:5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улучшения качества методов, измерен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организация учета и анализа выполнения основных критериев качества оказанной клиенту аналитической услуг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организация сбора и анализа требований и мнений клиент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 xml:space="preserve"> 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ru-RU"/>
                          </w:rPr>
                          <w:t xml:space="preserve">качестве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bidi="ar-SA" w:val="en-US" w:eastAsia="en-US"/>
                          </w:rPr>
                          <w:t>оказанных услуг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разграничение сотрудников, осуществляющих экономический анализ клиента, по специализации в соответствующих отраслях народного хозяйства или по направлениям деятельности в конкретной отрасли (для узкоспециализированных исследуемых КО ) с целью повышения качества «выходной» информации за счет досконального понимания проблем и перспектив отрасли (направления деятельности) и специфики бизнеса клиент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 систематическое и оперативное совершенствование методов профессиональной деятельности на основе изучения мнений сотрудников и анализа научной литератур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 командирование для изучения практики исполнения и участия в оказании аналитических услуг сотрудников головного офиса исследуемой КО, непосредственно занятых методологическими вопросами, для поддержания нормативной базы КО в актуальном состоянии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–  изменение организационной  структуры исследуемой КО посредством добавления отдела качества, службы по работе с обеспечением, отдела по работе с проблемными активам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требования к инспекциям служб внутреннего контроля не должны ограничиваться выявлением и обобщением нарушений в деятельности, а должны быть дополнены выявлением причин допущенных нарушений с целью внесения изменений в нормативную базу профильными структурными подразделениями КО или оперативного решения выявленных пробле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90;top:253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90;top:6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867;top:246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8984;top:6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972;top:6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8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ис. 7. Клиентоцентричные резервы повышения качества аналитических услуг исследуемой КО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корпоративным клиентам</w:t>
      </w:r>
    </w:p>
    <w:sectPr>
      <w:footerReference w:type="default" r:id="rId2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25:00Z</dcterms:created>
  <dc:creator>WStation3</dc:creator>
  <dc:description/>
  <cp:keywords/>
  <dc:language>en-US</dc:language>
  <cp:lastModifiedBy>WStation3</cp:lastModifiedBy>
  <cp:lastPrinted>2009-08-29T07:36:00Z</cp:lastPrinted>
  <dcterms:modified xsi:type="dcterms:W3CDTF">2009-08-29T03:36:00Z</dcterms:modified>
  <cp:revision>7</cp:revision>
  <dc:subject/>
  <dc:title>1</dc:title>
</cp:coreProperties>
</file>