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481965</wp:posOffset>
                </wp:positionV>
                <wp:extent cx="2736850" cy="2700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2700000"/>
                          <a:chOff x="0" y="0"/>
                          <a:chExt cx="2736720" cy="270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6720" cy="2700000"/>
                          </a:xfrm>
                        </wpg:grpSpPr>
                        <wps:wsp>
                          <wps:cNvSpPr/>
                          <wps:spPr>
                            <a:xfrm>
                              <a:off x="1098720" y="1035000"/>
                              <a:ext cx="533520" cy="5461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851040"/>
                              <a:ext cx="965160" cy="95256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9320"/>
                              <a:ext cx="1316880" cy="129996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06160"/>
                              <a:ext cx="1699200" cy="167688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69280"/>
                              <a:ext cx="2203560" cy="21744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720" cy="2700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6360" y="1131480"/>
                            <a:ext cx="343080" cy="35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 xml:space="preserve">К    л    и    е    н    т     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941040"/>
                            <a:ext cx="781200" cy="749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>Персонал (менеджмент низшего звена)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576000"/>
                            <a:ext cx="1511280" cy="153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 xml:space="preserve">В             л             а             д             е             л             ь             ц             ы                 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771480"/>
                            <a:ext cx="1155600" cy="11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>Руководители структурных подразделений (менеджмент среднего звена)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141120"/>
                            <a:ext cx="2489040" cy="241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>Высшие органы управления (Правление, Комитет, Председатель Правления, Директор и т.п.)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369720"/>
                            <a:ext cx="1943280" cy="195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 xml:space="preserve">К         о         н         т         р         а         г         е         н         т         ы          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37.95pt;width:215.5pt;height:212.6pt" coordorigin="959,759" coordsize="4310,4252">
                <v:group id="shape_0" style="position:absolute;left:959;top:759;width:4310;height:4252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stroked="t" o:allowincell="f" style="position:absolute;left:2690;top:2389;width:839;height:859;mso-wrap-style:none;v-text-anchor:middle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49;top:2099;width:1519;height:1499;mso-wrap-style:none;v-text-anchor:middle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079;top:1829;width:2073;height:2046;mso-wrap-style:none;v-text-anchor:middle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69;top:1556;width:2675;height:2640;mso-wrap-style:none;v-text-anchor:middle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369;top:1183;width:3469;height:3423;mso-wrap-style:none;v-text-anchor:middle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59;top:759;width:4309;height:4251;mso-wrap-style:none;v-text-anchor:middle" type="_x0000_t120">
                    <v:fill o:detectmouseclick="t" on="false"/>
                    <v:stroke color="black" weight="9360" joinstyle="miter" endcap="flat"/>
                    <w10:wrap type="none"/>
                  </v:shape>
                </v:group>
                <v:rect id="shape_0" fillcolor="black" stroked="t" o:allowincell="f" style="position:absolute;left:2859;top:2541;width:539;height:5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 xml:space="preserve">К    л    и    е    н    т      </w:t>
                        </w:r>
                      </w:p>
                    </w:txbxContent>
                  </v:textbox>
                  <v:path textpathok="t"/>
                  <v:textpath on="t" fitshape="t" string="К    л    и    е    н    т      " style="font-family:&quot;Academy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99;top:2241;width:1229;height:11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>Персонал (менеджмент низшего звена)</w:t>
                        </w:r>
                      </w:p>
                    </w:txbxContent>
                  </v:textbox>
                  <v:path textpathok="t"/>
                  <v:textpath on="t" fitshape="t" string="Персонал (менеджмент низшего звена)" style="font-family:&quot;Academy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970;top:1666;width:2379;height:24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 xml:space="preserve">В             л             а             д             е             л             ь             ц             ы                  </w:t>
                        </w:r>
                      </w:p>
                    </w:txbxContent>
                  </v:textbox>
                  <v:path textpathok="t"/>
                  <v:textpath on="t" fitshape="t" string="В             л             а             д             е             л             ь             ц             ы                  " style="font-family:&quot;Academy&quot;;font-size:9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209;top:1974;width:1819;height:17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>Руководители структурных подразделений (менеджмент среднего звена)</w:t>
                        </w:r>
                      </w:p>
                    </w:txbxContent>
                  </v:textbox>
                  <v:path textpathok="t"/>
                  <v:textpath on="t" fitshape="t" string="Руководители структурных подразделений (менеджмент среднего звена)" style="font-family:&quot;Academy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59;top:981;width:3919;height:37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>Высшие органы управления (Правление, Комитет, Председатель Правления, Директор и т.п.)</w:t>
                        </w:r>
                      </w:p>
                    </w:txbxContent>
                  </v:textbox>
                  <v:path textpathok="t"/>
                  <v:textpath on="t" fitshape="t" string="Высшие органы управления (Правление, Комитет, Председатель Правления, Директор и т.п.)" style="font-family:&quot;Academy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39;top:1341;width:3059;height:30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 xml:space="preserve">К         о         н         т         р         а         г         е         н         т         ы           </w:t>
                        </w:r>
                      </w:p>
                    </w:txbxContent>
                  </v:textbox>
                  <v:path textpathok="t"/>
                  <v:textpath on="t" fitshape="t" string="К         о         н         т         р         а         г         е         н         т         ы           " style="font-family:&quot;Academy&quot;;font-size:9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7:25:00Z</dcterms:created>
  <dc:creator>WStation3</dc:creator>
  <dc:description/>
  <cp:keywords/>
  <dc:language>en-US</dc:language>
  <cp:lastModifiedBy>WStation3</cp:lastModifiedBy>
  <dcterms:modified xsi:type="dcterms:W3CDTF">2009-08-28T17:58:00Z</dcterms:modified>
  <cp:revision>4</cp:revision>
  <dc:subject/>
  <dc:title/>
</cp:coreProperties>
</file>