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 w:val="12"/>
          <w:lang w:val="en-US" w:eastAsia="en-US"/>
        </w:rPr>
      </w:pPr>
      <w:r>
        <w:rPr>
          <w:rFonts w:cs="Times New Roman" w:ascii="Times New Roman" w:hAnsi="Times New Roman"/>
          <w:b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14605</wp:posOffset>
                </wp:positionV>
                <wp:extent cx="6242050" cy="3712210"/>
                <wp:effectExtent l="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040" cy="3712320"/>
                          <a:chOff x="0" y="0"/>
                          <a:chExt cx="6242040" cy="3712320"/>
                        </a:xfrm>
                      </wpg:grpSpPr>
                      <wps:wsp>
                        <wps:cNvSpPr txBox="1"/>
                        <wps:spPr>
                          <a:xfrm>
                            <a:off x="988200" y="0"/>
                            <a:ext cx="29948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Клиентоцентричные резервы  повышения  качеств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аналитических   услуг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7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99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320" y="901080"/>
                            <a:ext cx="839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 содержа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70600" y="74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70600" y="125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0600" y="375120"/>
                            <a:ext cx="11739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, формирующие  для  клиента  возможность  решения  его  потребностей (пробле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015920"/>
                            <a:ext cx="11739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Резервы, повышающие  степень  соответствия   собственных  характеристик аналитической   услуги требованиям  клиента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9320" y="20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320" y="1858680"/>
                            <a:ext cx="8395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По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иодичности  приме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70600" y="180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70600" y="2299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0600" y="1737360"/>
                            <a:ext cx="11739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Единовремен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203560"/>
                            <a:ext cx="11739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Систематическ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9320" y="304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320" y="2676600"/>
                            <a:ext cx="8395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 масшта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70600" y="256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70600" y="314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0600" y="2458800"/>
                            <a:ext cx="11739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Резервы, применение которых приводит к резким сдвигам в сторону ожидаемого клиентом каче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3079800"/>
                            <a:ext cx="117396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Резервы, применение которых приводит к постепенному движению в  сторону ожидаемого клиентом  каче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04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4080" y="135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4080" y="1085760"/>
                            <a:ext cx="8028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 источникам форм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413280"/>
                            <a:ext cx="21330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 повышения  качества   информации, используемой  для  оказания  аналитической 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09040" y="71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1600" y="139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71600" y="194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5520" y="843120"/>
                            <a:ext cx="20210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 мет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0" y="1322640"/>
                            <a:ext cx="21697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  взаимодействия с   окружающей  сред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13080" y="93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1600" y="1833120"/>
                            <a:ext cx="21697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 «машин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05520" y="173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8680" y="1622520"/>
                            <a:ext cx="2043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 измер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71600" y="12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1600" y="1085760"/>
                            <a:ext cx="21697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езервы повышения качества 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1.15pt;width:491.5pt;height:292.3pt" coordorigin="76,23" coordsize="9830,58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32;top:23;width:4715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Клиентоцентричные резервы  повышения  качества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аналитических   услуг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;top:295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79;top:1593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579;top:1442;width:132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 содерж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92;top:119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392;top:200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2392;top:614;width:1848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, формирующие  для  клиента  возможность  решения  его  потребностей (пробле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92;top:1623;width:1848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Резервы, повышающие  степень  соответствия   собственных  характеристик аналитической   услуги требованиям  клиен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579;top:3233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579;top:2950;width:132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По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иодичности 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2392;top:286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392;top:364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2392;top:2759;width:184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Единовремен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92;top:3493;width:184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Систематическ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579;top:481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579;top:4238;width:132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 масшта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2392;top:405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392;top:498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2392;top:3895;width:184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Резервы, применение которых приводит к резким сдвигам в сторону ожидаемого клиентом к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92;top:4873;width:1848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Резервы, применение которых приводит к постепенному движению в  сторону ожидаемого клиентом  к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6;top:481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429;top:2156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4429;top:1733;width:1263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 источникам фор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47;top:674;width:335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 повышения  качества   информации, используемой  для  оказания  аналитической 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6547;top:115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488;top:22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488;top:308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6699;top:1351;width:3182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 методов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8;top:2106;width:341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  взаимодействия с   окружающей  сре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6711;top:14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6488;top:2910;width:341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 «маши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6699;top:275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6688;top:2578;width:321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 измерений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6488;top:19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6488;top:1733;width:3416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езервы повышения качества 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ис. 2. Классификация клиентоцентричных резервов повышения качества аналитических услуг </w:t>
      </w:r>
    </w:p>
    <w:p>
      <w:pPr>
        <w:pStyle w:val="Normal"/>
        <w:tabs>
          <w:tab w:val="clear" w:pos="720"/>
          <w:tab w:val="left" w:pos="5865" w:leader="none"/>
        </w:tabs>
        <w:jc w:val="center"/>
        <w:rPr/>
      </w:pPr>
      <w:r>
        <w:rPr>
          <w:rFonts w:cs="Times New Roman" w:ascii="Times New Roman" w:hAnsi="Times New Roman"/>
          <w:b/>
        </w:rPr>
        <w:t>коммерческой организации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05:00Z</dcterms:created>
  <dc:creator>WStation3</dc:creator>
  <dc:description/>
  <cp:keywords/>
  <dc:language>en-US</dc:language>
  <cp:lastModifiedBy>WStation3</cp:lastModifiedBy>
  <cp:lastPrinted>2009-08-28T23:53:00Z</cp:lastPrinted>
  <dcterms:modified xsi:type="dcterms:W3CDTF">2009-08-29T02:59:00Z</dcterms:modified>
  <cp:revision>4</cp:revision>
  <dc:subject/>
  <dc:title>1</dc:title>
</cp:coreProperties>
</file>