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>Работа выполнена на кафедре «Маркетинг» экономического факультета ГОУ ВПО «Тамбовский государственный технический университет»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737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Научный руководитель</w:t>
            </w:r>
          </w:p>
        </w:tc>
        <w:tc>
          <w:tcPr>
            <w:tcW w:w="373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доктор экономических наук, профессор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</w:rPr>
              <w:t>Воронкова Ольга Васильевн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Официальные оппоненты:</w:t>
            </w:r>
          </w:p>
        </w:tc>
        <w:tc>
          <w:tcPr>
            <w:tcW w:w="373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 xml:space="preserve">доктор экономических наук, профессор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</w:rPr>
              <w:t>Жариков Виктор Данилович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</w:rPr>
              <w:t>кандидат экономических наук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</w:rPr>
              <w:t>Прокофьев Николай Викторович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едущая организация</w:t>
            </w:r>
          </w:p>
        </w:tc>
        <w:tc>
          <w:tcPr>
            <w:tcW w:w="3737" w:type="dxa"/>
            <w:tcBorders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</w:rPr>
              <w:t xml:space="preserve">Мичуринский государственный </w:t>
              <w:br/>
              <w:t>аграрный университет</w:t>
            </w:r>
          </w:p>
        </w:tc>
      </w:tr>
    </w:tbl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Защита состоится 29 декабря 2009 г. в 14 часов на заседании объединённого диссертационного совета ДМ 212.260.04 в ГОУ ВПО «Тамбовский государственный технический университет» по адресу: 392000, </w:t>
        <w:br/>
        <w:t>г. Тамбов, ул. Советская, 106, Большой актовый зал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С диссертацией и авторефератом можно ознакомиться в научной библиотеке факультета государственного образовательного учреждения высшего профессионального образования «Тамбовский государственный технический университет» по адресу: 392032, г. Тамбов, ул. Мичуринская, 112, корп. «Б», а с авторефератом дополнительно – на официальном сайте Тамбовского государственного технического университета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>Автореферат разослан 28 ноября 2009 г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/>
      </w:pPr>
      <w:r>
        <w:rPr>
          <w:sz w:val="20"/>
        </w:rPr>
        <w:t>Учёный секретарь объединённого</w:t>
      </w:r>
    </w:p>
    <w:p>
      <w:pPr>
        <w:pStyle w:val="Normal"/>
        <w:ind w:firstLine="425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9555</wp:posOffset>
            </wp:positionH>
            <wp:positionV relativeFrom="paragraph">
              <wp:posOffset>78105</wp:posOffset>
            </wp:positionV>
            <wp:extent cx="527685" cy="450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диссертационного совета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  <w:t>кандидат экономических наук,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  <w:t xml:space="preserve">доцент </w:t>
        <w:tab/>
        <w:tab/>
        <w:tab/>
        <w:tab/>
        <w:tab/>
        <w:tab/>
        <w:t xml:space="preserve">      </w:t>
      </w:r>
      <w:r>
        <w:rPr>
          <w:b/>
          <w:i/>
          <w:sz w:val="20"/>
        </w:rPr>
        <w:t>Н.В.Злобина</w:t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>Подписано в печать 25.11.2009.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color w:val="000000"/>
          <w:sz w:val="18"/>
          <w:szCs w:val="18"/>
          <w:lang w:val="en-US"/>
        </w:rPr>
        <w:t></w:t>
      </w:r>
      <w:r>
        <w:rPr>
          <w:color w:val="000000"/>
          <w:sz w:val="18"/>
          <w:szCs w:val="18"/>
        </w:rPr>
        <w:t xml:space="preserve"> 84/16. 1,39 усл. печ. л. Тираж 100 экз. Заказ № 539.</w:t>
      </w:r>
    </w:p>
    <w:p>
      <w:pPr>
        <w:pStyle w:val="Normal"/>
        <w:jc w:val="center"/>
        <w:rPr>
          <w:color w:val="000000"/>
          <w:sz w:val="14"/>
          <w:szCs w:val="18"/>
        </w:rPr>
      </w:pPr>
      <w:r>
        <w:rPr>
          <w:color w:val="000000"/>
          <w:sz w:val="14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92000, г. Тамбов, ул. Советская, 106, к. 14</w:t>
      </w:r>
    </w:p>
    <w:sectPr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29:00Z</dcterms:created>
  <dc:creator>WStation5</dc:creator>
  <dc:description/>
  <cp:keywords/>
  <dc:language>en-US</dc:language>
  <cp:lastModifiedBy>WStation5</cp:lastModifiedBy>
  <cp:lastPrinted>2004-09-21T19:24:00Z</cp:lastPrinted>
  <dcterms:modified xsi:type="dcterms:W3CDTF">2009-11-27T09:16:00Z</dcterms:modified>
  <cp:revision>10</cp:revision>
  <dc:subject/>
  <dc:title>1</dc:title>
</cp:coreProperties>
</file>