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10795</wp:posOffset>
                </wp:positionV>
                <wp:extent cx="6065520" cy="3885565"/>
                <wp:effectExtent l="5080" t="5080" r="698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5640" cy="3885480"/>
                          <a:chOff x="0" y="0"/>
                          <a:chExt cx="6065640" cy="3885480"/>
                        </a:xfrm>
                      </wpg:grpSpPr>
                      <wps:wsp>
                        <wps:cNvSpPr txBox="1"/>
                        <wps:spPr>
                          <a:xfrm>
                            <a:off x="1440" y="0"/>
                            <a:ext cx="478404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Идентификация, документирование Э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идентификации подлежат все ЭА, связанные с имеющимися видами деятельности, продукции, услуг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чень возможных идентифицируемых экологических аспектов и их потенциальных воздействий на окружающую среду составляется в соответствии с табл.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645840"/>
                            <a:ext cx="47833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Оценка рисков экологических аспект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к определяется как произведение вероятности возникновения нежелательной чрезвычайной ситуации на вытекающие из этого последствия (степень тяжести последствий реализации нештатной ситуации) (табл. 2 – 7)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ка риска ЭА = Кв × (Кч + Ки + Км + Кп + Кф)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36360" rIns="363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285920"/>
                            <a:ext cx="4793040" cy="88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" w:after="0"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" w:after="0"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Определение значимых Э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" w:after="0"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соответствии с уровнем и категорией риска по табл. 8 определяются значимые ЭА и принципиальные меры управления рисками ЭА. К значимым экологическим аспектам относят все ЭА с категорией риска «высокий риск», «очень высокий риск» и «аварийная ситуац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" w:after="0"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оставляется перечень значимых Э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" w:after="0"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pacing w:val="-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начимые ЭА берутся во внимание при установлении экологических целей и  разработке корректирующ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" w:after="0"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2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едупреждающих мероприятий по охране окружающей среды</w:t>
                              </w:r>
                            </w:p>
                          </w:txbxContent>
                        </wps:txbx>
                        <wps:bodyPr wrap="square" lIns="36360" rIns="3636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25520"/>
                            <a:ext cx="4796640" cy="165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Мониторинг, актуализация Э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значение оценки риска ЭА в баллах и категория риска за отчетный период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понизились – процесс управления ЭА и профессиональными опасностями находится в контролируемых условиях и эффективен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остались на прежнем уровне – неэффективно разработаны превентивные действия. Актуализац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вентивных действ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сились – процесс управления ЭА и профессиональными опасностями находится в неконтролируемы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словиях и неэффективен. Актуализация всего процесса управления Э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уализация идентифицированных ЭА и связанных с ними воздействий на окружающую среду осуществляется периодически, но не реже одного раза в год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firstLine="42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неплановая актуализация ЭА проводится в связи с изменениями технологических процессов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firstLine="42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воением новых видов продукции и услуг, реконструкцией и (или) перевооружением предприят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ind w:firstLine="425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нением хозяйственной и иной деятельности предприятия, вступлением в силу новых законодательных и нормативных акто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82240" y="301680"/>
                            <a:ext cx="6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0040" y="302400"/>
                            <a:ext cx="0" cy="29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0" y="3250080"/>
                            <a:ext cx="64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835520" y="1350000"/>
                            <a:ext cx="1230120" cy="899280"/>
                          </a:xfrm>
                          <a:custGeom>
                            <a:avLst/>
                            <a:gdLst>
                              <a:gd name="textAreaLeft" fmla="*/ 153360 w 697320"/>
                              <a:gd name="textAreaRight" fmla="*/ 543960 w 697320"/>
                              <a:gd name="textAreaTop" fmla="*/ 111960 h 509760"/>
                              <a:gd name="textAreaBottom" fmla="*/ 397800 h 50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2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а перечня ЭА</w:t>
                              </w:r>
                            </w:p>
                          </w:txbxContent>
                        </wps:txbx>
                        <wps:bodyPr lIns="36360" rIns="36360" tIns="36360" bIns="36360"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5pt;margin-top:0.85pt;width:477.55pt;height:305.95pt" coordorigin="183,17" coordsize="9551,61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5;top:17;width:7533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Идентификация, документирование ЭА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идентификации подлежат все ЭА, связанные с имеющимися видами деятельности, продукции, услуг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чень возможных идентифицируемых экологических аспектов и их потенциальных воздействий на окружающую среду составляется в соответствии с табл. 1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;top:1034;width:7532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Оценка рисков экологических аспектов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к определяется как произведение вероятности возникновения нежелательной чрезвычайной ситуации на вытекающие из этого последствия (степень тяжести последствий реализации нештатной ситуации) (табл. 2 – 7).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ка риска ЭА = Кв × (Кч + Ки + Км + Кп + Кф)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2;top:2042;width:7547;height:1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" w:after="0" w:lineRule="auto" w:line="228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0" w:after="0"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Определение значимых ЭА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" w:after="0"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соответствии с уровнем и категорией риска по табл. 8 определяются значимые ЭА и принципиальные меры управления рисками ЭА. К значимым экологическим аспектам относят все ЭА с категорией риска «высокий риск», «очень высокий риск» и «аварийная ситуация»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" w:after="0"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оставляется перечень значимых ЭА;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" w:after="0"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spacing w:val="-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начимые ЭА берутся во внимание при установлении экологических целей и  разработке корректирующих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" w:after="0"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pacing w:val="-2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едупреждающих мероприятий по охране окружающе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3;top:3522;width:7553;height:26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Мониторинг, актуализация ЭА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значение оценки риска ЭА в баллах и категория риска за отчетный период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понизились – процесс управления ЭА и профессиональными опасностями находится в контролируемых условиях и эффективен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остались на прежнем уровне – неэффективно разработаны превентивные действия. Актуализация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вентивных действий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сились – процесс управления ЭА и профессиональными опасностями находится в неконтролируемых</w:t>
                        </w: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словиях и неэффективен. Актуализация всего процесса управления Э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уализация идентифицированных ЭА и связанных с ними воздействий на окружающую среду осуществляется периодически, но не реже одного раза в год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firstLine="42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неплановая актуализация ЭА проводится в связи с изменениями технологических процессов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firstLine="42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воением новых видов продукции и услуг, реконструкцией и (или) перевооружением предприятия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ind w:firstLine="425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нением хозяйственной и иной деятельности предприятия, вступлением в силу новых законодательных и нормативных актов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14,492" to="8762,4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66,493" to="8766,5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23,5135" to="8739,5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7798;top:2143;width:1936;height:1415;mso-wrap-style:square;v-text-anchor:top;rotation:180" type="_x0000_t8">
                  <v:textbox>
                    <w:txbxContent>
                      <w:p>
                        <w:pPr>
                          <w:overflowPunct w:val="false"/>
                          <w:bidi w:val="0"/>
                          <w:ind w:right="-12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а перечня Э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Рис. 2. </w:t>
      </w:r>
      <w:r>
        <w:rPr>
          <w:rFonts w:cs="Times New Roman" w:ascii="Times New Roman" w:hAnsi="Times New Roman"/>
          <w:b/>
          <w:bCs/>
          <w:szCs w:val="28"/>
        </w:rPr>
        <w:t>Модель оценки рисков ЭА деятельности предприятия в рамках определённой области применения ПСКЭМ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55:00Z</dcterms:created>
  <dc:creator>WStation5</dc:creator>
  <dc:description/>
  <cp:keywords/>
  <dc:language>en-US</dc:language>
  <cp:lastModifiedBy>WStation5</cp:lastModifiedBy>
  <cp:lastPrinted>2009-11-26T12:31:00Z</cp:lastPrinted>
  <dcterms:modified xsi:type="dcterms:W3CDTF">2009-11-27T08:15:00Z</dcterms:modified>
  <cp:revision>5</cp:revision>
  <dc:subject/>
  <dc:title>1</dc:title>
</cp:coreProperties>
</file>