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bCs/>
          <w:sz w:val="20"/>
          <w:szCs w:val="28"/>
        </w:rPr>
        <w:t xml:space="preserve">8. </w:t>
      </w:r>
      <w:r>
        <w:rPr>
          <w:rFonts w:cs="Times New Roman" w:ascii="Times New Roman" w:hAnsi="Times New Roman"/>
          <w:b/>
          <w:sz w:val="20"/>
          <w:szCs w:val="28"/>
        </w:rPr>
        <w:t>Принципиальные меры управления риска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4"/>
          <w:szCs w:val="10"/>
        </w:rPr>
      </w:pPr>
      <w:r>
        <w:rPr>
          <w:rFonts w:cs="Times New Roman" w:ascii="Times New Roman" w:hAnsi="Times New Roman"/>
          <w:b/>
          <w:bCs/>
          <w:sz w:val="14"/>
          <w:szCs w:val="10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2424"/>
        <w:gridCol w:w="6340"/>
      </w:tblGrid>
      <w:tr>
        <w:trPr/>
        <w:tc>
          <w:tcPr>
            <w:tcW w:w="115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bCs/>
                <w:sz w:val="16"/>
              </w:rPr>
            </w:pPr>
            <w:r>
              <w:rPr>
                <w:rFonts w:cs="Times New Roman" w:ascii="Times New Roman" w:hAnsi="Times New Roman"/>
                <w:bCs/>
                <w:sz w:val="16"/>
              </w:rPr>
              <w:t>Оценка риска в баллах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Категория риска</w:t>
            </w:r>
          </w:p>
        </w:tc>
        <w:tc>
          <w:tcPr>
            <w:tcW w:w="6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6"/>
              </w:rPr>
              <w:t>Необходимые действия по управлению</w:t>
            </w:r>
          </w:p>
        </w:tc>
      </w:tr>
      <w:tr>
        <w:trPr/>
        <w:tc>
          <w:tcPr>
            <w:tcW w:w="11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1–2</w:t>
            </w:r>
          </w:p>
        </w:tc>
        <w:tc>
          <w:tcPr>
            <w:tcW w:w="2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bCs/>
                <w:sz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18"/>
              </w:rPr>
              <w:t xml:space="preserve"> Незначительный риск</w:t>
            </w:r>
          </w:p>
        </w:tc>
        <w:tc>
          <w:tcPr>
            <w:tcW w:w="6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Не требует никаких дополнительных действий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3 – 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bCs/>
                <w:sz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18"/>
              </w:rPr>
              <w:t xml:space="preserve"> Небольшой риск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 xml:space="preserve">Не требуется никаких дополнительных мер контроля. Можно рассмотреть вопрос о применении более эффективных решений или улучшения, если </w:t>
              <w:br/>
              <w:t>это не требует дополнительных затрат. Следует проводить мониторинг для поддержания в рабочем состоянии мер контроля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13 – 3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bCs/>
                <w:sz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18"/>
              </w:rPr>
              <w:t xml:space="preserve"> Средний риск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 xml:space="preserve">Должны предприниматься попытки снижения риска, однако расходы по его предотвращению следует тщательно взвешивать и ограничивать. Следует </w:t>
              <w:br/>
              <w:t xml:space="preserve">ввести меры по снижению категории риска. Там, где средний класс риска </w:t>
              <w:br/>
              <w:t xml:space="preserve">чреват исключительно тяжелыми последствиями, может потребоваться </w:t>
              <w:br/>
              <w:t xml:space="preserve">проведение дальнейшей оценки для более точного выяснения вероятности реализации ущерба, что послужит основой для принятия решения </w:t>
              <w:br/>
              <w:t>о необходимости усовершенствования контрольных мер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33 – 6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bCs/>
                <w:sz w:val="18"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  <w:sz w:val="18"/>
              </w:rPr>
              <w:t xml:space="preserve"> Высокий риск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 xml:space="preserve">Нельзя приступать к работе, пока уровень риска не будет снижен. Для </w:t>
              <w:br/>
              <w:t xml:space="preserve">снижения риска может потребоваться выделение значительных ресурсов. </w:t>
              <w:br/>
              <w:t>Необходима разработка и реализация превентивных действий. Там, где риск касается уже запущенной работы, следует срочно предпринять необходимые превентивные и корректирующие действия</w:t>
            </w:r>
          </w:p>
        </w:tc>
      </w:tr>
      <w:tr>
        <w:trPr>
          <w:trHeight w:val="273" w:hRule="atLeast"/>
        </w:trPr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>65 – 1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bCs/>
                <w:sz w:val="18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18"/>
              </w:rPr>
              <w:t xml:space="preserve"> Очень высокий риск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 xml:space="preserve">Нельзя приступать к работе или продолжать её выполнение до тех пор, </w:t>
              <w:br/>
              <w:t xml:space="preserve">пока уровень риска не будет снижен. Необходима разработка и реализация превентивных и корректирующих действий. Если же риск нельзя снизить </w:t>
              <w:br/>
              <w:t>даже при условии неограниченных ресурсов, работа должна быть запрещен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Свыше 10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bCs/>
                <w:sz w:val="18"/>
                <w:lang w:val="en-US"/>
              </w:rPr>
              <w:t>VI</w:t>
            </w:r>
            <w:r>
              <w:rPr>
                <w:rFonts w:cs="Times New Roman" w:ascii="Times New Roman" w:hAnsi="Times New Roman"/>
                <w:bCs/>
                <w:sz w:val="18"/>
              </w:rPr>
              <w:t xml:space="preserve"> Аварийная ситуация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bCs/>
                <w:sz w:val="18"/>
              </w:rPr>
              <w:t xml:space="preserve">Нельзя приступать к работе. Разрабатывается план мероприятий для </w:t>
              <w:br/>
              <w:t xml:space="preserve">предотвращения аварийной ситуации. Если же риск нельзя снизить даже </w:t>
              <w:br/>
              <w:t>при условии неограниченных ресурсов, работа должна быть запрещена.</w:t>
            </w:r>
          </w:p>
        </w:tc>
      </w:tr>
    </w:tbl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84455</wp:posOffset>
                </wp:positionV>
                <wp:extent cx="6291580" cy="3522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1720" cy="3522240"/>
                          <a:chOff x="0" y="0"/>
                          <a:chExt cx="6291720" cy="3522240"/>
                        </a:xfrm>
                      </wpg:grpSpPr>
                      <wps:wsp>
                        <wps:cNvSpPr txBox="1"/>
                        <wps:spPr>
                          <a:xfrm>
                            <a:off x="240840" y="198720"/>
                            <a:ext cx="1886040" cy="67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cap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ланировани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01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 подбор команды исполнителе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 анализ целе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 изучение состояния объ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1760" y="1023480"/>
                            <a:ext cx="212076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cap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бор данны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 отбор партнер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18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 разработка способа сбора данных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 сбор дан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1803240"/>
                            <a:ext cx="25563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cap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нализ данных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– сравнение данных объекта с данным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артнё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 выявление области отставани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 определение дальнейших целе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74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 составление плана практической реал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080" y="2878920"/>
                            <a:ext cx="2257920" cy="64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caps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даптирование результат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 реализация план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 документирование результато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– распространение опыта бенчмарк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106200"/>
                            <a:ext cx="339984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пыт бенчмаркинга, предложения по улучшению процес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51840"/>
                            <a:ext cx="163584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Цели бенчмарк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(выбор лучшей технологии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2280" y="618480"/>
                            <a:ext cx="50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618480"/>
                            <a:ext cx="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1387440"/>
                            <a:ext cx="62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960" y="2441520"/>
                            <a:ext cx="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2480" y="2441520"/>
                            <a:ext cx="66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91720" y="8280"/>
                            <a:ext cx="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240" y="0"/>
                            <a:ext cx="55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546120"/>
                            <a:ext cx="15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544680"/>
                            <a:ext cx="0" cy="124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4320" y="138924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05680" y="321048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65pt;width:495.35pt;height:277.35pt" coordorigin="7,133" coordsize="9907,55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6;top:446;width:2969;height:10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cap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ланирование:</w:t>
                        </w:r>
                      </w:p>
                      <w:p>
                        <w:pPr>
                          <w:overflowPunct w:val="false"/>
                          <w:bidi w:val="0"/>
                          <w:ind w:right="-101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 подбор команды исполнителе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 анализ целе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 изучение состояния объ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57;top:1745;width:3339;height:10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cap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бор данных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 отбор партнеров;</w:t>
                        </w:r>
                      </w:p>
                      <w:p>
                        <w:pPr>
                          <w:overflowPunct w:val="false"/>
                          <w:bidi w:val="0"/>
                          <w:ind w:right="-18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 разработка способа сбора данных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 сбор дан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2;top:2973;width:4025;height:1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cap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нализ данных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– сравнение данных объекта с данным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артнёр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 выявление области отставани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 определение дальнейших целей;</w:t>
                        </w:r>
                      </w:p>
                      <w:p>
                        <w:pPr>
                          <w:overflowPunct w:val="false"/>
                          <w:bidi w:val="0"/>
                          <w:ind w:right="-74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 составление плана практической реал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31;top:4667;width:3555;height:10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caps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даптирование результат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 реализация план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 документирование результатов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– распространение опыта бенчмарк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9;top:300;width:535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пыт бенчмаркинга, предложения по улучшению процесс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;top:3050;width:2575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Цели бенчмаркинг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(выбор лучшей технологии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365,1107" to="4156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9,1107" to="4159,16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2,2318" to="6380,2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56,3978" to="9056,46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11,3978" to="9052,3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5,146" to="9915,51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60,133" to="9905,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62,133" to="1162,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,993" to="371,99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24,991" to="124,2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2,2321" to="6392,29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80,5189" to="9911,51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8"/>
          <w:szCs w:val="28"/>
        </w:rPr>
        <w:t>Рис. 3. Алгоритм бенчмаркингового управления процессами в ПСКЭМ</w:t>
      </w:r>
    </w:p>
    <w:sectPr>
      <w:footerReference w:type="default" r:id="rId2"/>
      <w:type w:val="nextPage"/>
      <w:pgSz w:w="11906" w:h="16838"/>
      <w:pgMar w:left="1134" w:right="851" w:gutter="0" w:header="0" w:top="924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55:00Z</dcterms:created>
  <dc:creator>WStation5</dc:creator>
  <dc:description/>
  <cp:keywords/>
  <dc:language>en-US</dc:language>
  <cp:lastModifiedBy>WStation5</cp:lastModifiedBy>
  <cp:lastPrinted>2004-09-21T19:24:00Z</cp:lastPrinted>
  <dcterms:modified xsi:type="dcterms:W3CDTF">2009-11-26T09:28:00Z</dcterms:modified>
  <cp:revision>6</cp:revision>
  <dc:subject/>
  <dc:title>1</dc:title>
</cp:coreProperties>
</file>