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108585</wp:posOffset>
                </wp:positionV>
                <wp:extent cx="5572760" cy="3222625"/>
                <wp:effectExtent l="12700" t="0" r="13335" b="133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3222720"/>
                          <a:chOff x="0" y="0"/>
                          <a:chExt cx="5572800" cy="3222720"/>
                        </a:xfrm>
                      </wpg:grpSpPr>
                      <wps:wsp>
                        <wps:cNvCnPr/>
                        <wps:spPr>
                          <a:xfrm rot="16200000">
                            <a:off x="289440" y="156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21240"/>
                            <a:ext cx="5572800" cy="23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8" h="3990">
                                <a:moveTo>
                                  <a:pt x="0" y="3990"/>
                                </a:moveTo>
                                <a:lnTo>
                                  <a:pt x="3192" y="3990"/>
                                </a:lnTo>
                                <a:lnTo>
                                  <a:pt x="3192" y="2964"/>
                                </a:lnTo>
                                <a:lnTo>
                                  <a:pt x="8778" y="2964"/>
                                </a:lnTo>
                                <a:lnTo>
                                  <a:pt x="87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19160"/>
                            <a:ext cx="0" cy="2203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02520" cy="3147120"/>
                          </a:xfrm>
                        </wpg:grpSpPr>
                        <wps:wsp>
                          <wps:cNvSpPr/>
                          <wps:spPr>
                            <a:xfrm>
                              <a:off x="1848600" y="24274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2427480"/>
                              <a:ext cx="0" cy="45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2887920"/>
                              <a:ext cx="2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440" y="2658240"/>
                              <a:ext cx="3963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88920"/>
                              <a:ext cx="1660680" cy="61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. Принятие управленческих решений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1160" y="88920"/>
                              <a:ext cx="1278720" cy="61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. Бенчмаркинг мониторинга и анализа повышения качества услуг организ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0120" y="1108080"/>
                              <a:ext cx="1280880" cy="61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. Определение и анализ направлений повышения качества услуг организ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0120" y="1956960"/>
                              <a:ext cx="12808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. Управление и повышение качества услуг организации на основе бенчмаркинг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0120" y="2705040"/>
                              <a:ext cx="1280880" cy="44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4. Обеспеч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урс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3080" y="1956960"/>
                              <a:ext cx="14166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. Связь с потребителями услуг с применением бенч-маркинг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6640" y="2196000"/>
                              <a:ext cx="30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2196000"/>
                              <a:ext cx="41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4600" y="239976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611160" y="394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65640" y="2059200"/>
                              <a:ext cx="151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040840" y="1414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22440" y="205920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2298240"/>
                              <a:ext cx="212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1617840"/>
                              <a:ext cx="60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0" y="564480"/>
                              <a:ext cx="60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979640" y="1617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22440" y="1550160"/>
                              <a:ext cx="6400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80200" y="19576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72320" y="2179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36840" y="220320"/>
                              <a:ext cx="3042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080" y="224280"/>
                              <a:ext cx="60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080" y="530280"/>
                              <a:ext cx="60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530280"/>
                              <a:ext cx="60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58480"/>
                              <a:ext cx="2592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156960"/>
                              <a:ext cx="60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240" y="2025720"/>
                              <a:ext cx="604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336840" y="2203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88720" y="529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74640" y="1571760"/>
                              <a:ext cx="2278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1520" y="2039040"/>
                              <a:ext cx="25920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0920" y="2433240"/>
                              <a:ext cx="27432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8880" y="2264400"/>
                              <a:ext cx="2592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240" y="1631160"/>
                              <a:ext cx="2278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320" y="1184400"/>
                              <a:ext cx="22860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1560" y="20160"/>
                              <a:ext cx="2278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4480" y="700560"/>
                              <a:ext cx="22680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7760" y="632520"/>
                              <a:ext cx="3348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240" y="122400"/>
                              <a:ext cx="3200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2680"/>
                              <a:ext cx="227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2257560"/>
                              <a:ext cx="22860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6800" y="1549440"/>
                              <a:ext cx="22860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0240" y="394200"/>
                              <a:ext cx="30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16440" y="462240"/>
                              <a:ext cx="227880" cy="2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320" y="1972440"/>
                              <a:ext cx="12783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. Связь с постав-щиками на основе бенчмаркинг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3548880" y="5644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92600" y="230400"/>
                              <a:ext cx="32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1680" y="0"/>
                              <a:ext cx="3250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10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8.55pt;width:438.8pt;height:253.75pt" coordorigin="578,171" coordsize="8776,5075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34;top:418;width:0;height:0;rotation:90" type="_x0000_t33">
                  <v:stroke color="black" weight="9360" dashstyle="dash" joinstyle="miter" endcap="flat"/>
                  <v:fill o:detectmouseclick="t" on="false"/>
                  <w10:wrap type="topAndBottom"/>
                </v:shape>
                <v:shape id="shape_0" coordsize="8778,3990" path="m0,3990l3192,3990l3192,2964l8778,2964l8778,0l0,0l0,228e" stroked="t" o:allowincell="f" style="position:absolute;left:578;top:1622;width:8775;height:3623;mso-wrap-style:none;v-text-anchor:middle">
                  <v:fill o:detectmouseclick="t" on="false"/>
                  <v:stroke color="black" weight="25560" dashstyle="longdash" joinstyle="round" endcap="flat"/>
                  <w10:wrap type="topAndBottom"/>
                </v:shape>
                <v:line id="shape_0" from="578,1776" to="578,5245" stroked="t" o:allowincell="f" style="position:absolute;flip:y">
                  <v:stroke color="black" weight="25560" dashstyle="longdash" joinstyle="miter" endcap="flat"/>
                  <v:fill o:detectmouseclick="t" on="false"/>
                  <w10:wrap type="topAndBottom"/>
                </v:line>
                <v:group id="shape_0" style="position:absolute;left:578;top:171;width:8509;height:4956">
                  <v:line id="shape_0" from="3489,3994" to="3601,39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03,3994" to="3603,47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03,4719" to="3943,47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919;top:4357;width:623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4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1104;top:311;width:2614;height:9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. Принятие управленческих решений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265;top:311;width:2013;height:9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. Бенчмаркинг мониторинга и анализа повышения качества услуг организ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91;top:1916;width:2016;height:9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. Определение и анализ направлений повышения качества услуг организ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91;top:3253;width:2016;height: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. Управление и повышение качества услуг организации на основе бенчмаркинг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91;top:4431;width:2016;height: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4. Обеспеч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урс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504;top:3253;width:2230;height: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. Связь с потребителями услуг с применением бенч-маркинг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313,3629" to="3791,3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833,3629" to="6479,3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80,3950" to="4680,442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6265;top:792;width:0;height:0;rotation:90" type="_x0000_t33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8713,3414" to="8950,3414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3792;top:2399;width:0;height:0;rotation:90" type="_x0000_t33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810,3414" to="5904,3414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10,3790" to="6144,379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3696,2719" to="3790,27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168,1060" to="6262,1060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3696;top:2719;width:0;height:0;rotation:90" type="_x0000_t33">
                    <v:stroke color="black" weight="9360" dashstyle="dash" joinstyle="miter" endcap="flat"/>
                    <v:fill o:detectmouseclick="t" on="false"/>
                    <w10:wrap type="topAndBottom"/>
                  </v:shape>
                  <v:line id="shape_0" from="5810,2612" to="6817,26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4799;top:3254;width:0;height:0;rotation:90" type="_x0000_t33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1322;top:3604;width:0;height:0;rotation:90" type="_x0000_t33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833,518" to="6311,524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304,524" to="8398,524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8304,1006" to="8398,100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034,1006" to="1128,1007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20,578" to="1127,584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034,418" to="1128,418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361,3361" to="3455,3363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5833;top:518;width:0;height:0;rotation:90" type="_x0000_t33">
                    <v:stroke color="black" weight="9360" dashstyle="dash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1033;top:1006;width:0;height:0;rotation:90" type="_x0000_t33">
                    <v:stroke color="black" weight="9360" dashstyle="dash" joinstyle="miter" endcap="flat"/>
                    <v:fill o:detectmouseclick="t" on="false"/>
                    <w10:wrap type="topAndBottom"/>
                  </v:shape>
                  <v:shape id="shape_0" stroked="f" o:allowincell="f" style="position:absolute;left:8727;top:2646;width:358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31;top:3382;width:407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00;top:4003;width:431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167;top:3737;width:407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44;top:2740;width:358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059;top:2036;width:359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52;top:203;width:358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144;top:1274;width:356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496;top:1167;width:526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520;top:364;width:503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8;top:632;width:357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19;top:3726;width:359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88;top:2611;width:359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744,792" to="4223,793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11;top:899;width:358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1322;top:3277;width:2012;height: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. Связь с постав-щиками на основе бенчмаркинг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t" o:allowincell="f" style="position:absolute;left:6167;top:1060;width:0;height:0;rotation:90" type="_x0000_t33">
                    <v:stroke color="black" weight="9360" dashstyle="dash" joinstyle="miter" endcap="flat"/>
                    <v:fill o:detectmouseclick="t" on="false"/>
                    <w10:wrap type="topAndBottom"/>
                  </v:shape>
                  <v:line id="shape_0" from="3716,534" to="4228,534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888;top:171;width:51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center"/>
        <w:rPr/>
      </w:pPr>
      <w:r>
        <w:rPr>
          <w:rFonts w:cs="Times New Roman" w:ascii="Times New Roman" w:hAnsi="Times New Roman"/>
          <w:b/>
        </w:rPr>
        <w:t>Рис. 5. Структурная модель формирования бенчмаркингового механизма повышения качества услуг организации:</w:t>
      </w:r>
    </w:p>
    <w:p>
      <w:pPr>
        <w:pStyle w:val="Normal"/>
        <w:ind w:firstLine="425"/>
        <w:jc w:val="center"/>
        <w:rPr/>
      </w:pPr>
      <w:r>
        <w:rPr>
          <w:rFonts w:cs="Times New Roman" w:ascii="Times New Roman" w:hAnsi="Times New Roman"/>
        </w:rPr>
        <w:t>И1 – И12 – информационные потоки в организации; М1 – М4 – материальные потоки в организации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58:00Z</dcterms:created>
  <dc:creator>WStation3</dc:creator>
  <dc:description/>
  <cp:keywords/>
  <dc:language>en-US</dc:language>
  <cp:lastModifiedBy>WStation3</cp:lastModifiedBy>
  <cp:lastPrinted>2009-04-28T16:02:00Z</cp:lastPrinted>
  <dcterms:modified xsi:type="dcterms:W3CDTF">2009-04-28T12:03:00Z</dcterms:modified>
  <cp:revision>4</cp:revision>
  <dc:subject/>
  <dc:title>1</dc:title>
</cp:coreProperties>
</file>