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autoSpaceDE w:val="false"/>
        <w:ind w:firstLine="426"/>
        <w:jc w:val="both"/>
        <w:rPr>
          <w:rFonts w:ascii="TimesNewRoman;Times New Roman" w:hAnsi="TimesNewRoman;Times New Roman" w:cs="TimesNewRoman;Times New Roman"/>
          <w:sz w:val="28"/>
          <w:szCs w:val="2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5470</wp:posOffset>
                </wp:positionH>
                <wp:positionV relativeFrom="paragraph">
                  <wp:posOffset>86360</wp:posOffset>
                </wp:positionV>
                <wp:extent cx="1637665" cy="9855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985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стем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ребовани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 качеству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77.6pt;mso-wrap-distance-left:9.05pt;mso-wrap-distance-right:9.05pt;mso-wrap-distance-top:0pt;mso-wrap-distance-bottom:0pt;margin-top:6.8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стема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ребований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 качеству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9230</wp:posOffset>
                </wp:positionH>
                <wp:positionV relativeFrom="paragraph">
                  <wp:posOffset>86360</wp:posOffset>
                </wp:positionV>
                <wp:extent cx="3066415" cy="1539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ешние факто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еждународные стандарты качеств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ынок ИУиП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Возможность применения ранее полученного передового опыта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азвитие информационной среды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азвитие технологий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 Рост степени осознанности информационных потребностей заказчиков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45pt;height:121.2pt;mso-wrap-distance-left:9.05pt;mso-wrap-distance-right:9.05pt;mso-wrap-distance-top:0pt;mso-wrap-distance-bottom:0pt;margin-top:6.8pt;mso-position-vertical-relative:text;margin-left:-14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ешние факторы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- </w:t>
                      </w:r>
                      <w:r>
                        <w:rPr>
                          <w:sz w:val="22"/>
                          <w:szCs w:val="22"/>
                        </w:rPr>
                        <w:t>Международные стандарты качества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Рынок ИУиП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Возможность применения ранее полученного передового опыта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Развитие информационной среды;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 Развитие технологий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- Рост степени осознанности информационных потребностей заказчиков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1420</wp:posOffset>
                </wp:positionH>
                <wp:positionV relativeFrom="paragraph">
                  <wp:posOffset>86360</wp:posOffset>
                </wp:positionV>
                <wp:extent cx="4171315" cy="1539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53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утренние факторы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 Рост профессионализма сотрудников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- Увеличение базы технологических и информационных ресурсов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 Развитие организационной структуры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 Капитализация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 Интеллектуальный и инновационный потенциал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 Проектно-ориентированные резервы повышения ка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121.2pt;mso-wrap-distance-left:9.05pt;mso-wrap-distance-right:9.05pt;mso-wrap-distance-top:0pt;mso-wrap-distance-bottom:0pt;margin-top:6.8pt;mso-position-vertical-relative:text;margin-left:394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утренние факторы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 Рост профессионализма сотрудников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- Увеличение базы технологических и информационных ресурсов;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 Развитие организационной структуры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 Капитализация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 Интеллектуальный и инновационный потенциал;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 Проектно-ориентированные резервы повышения ка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6838" w:h="23811"/>
          <w:pgMar w:left="1701" w:right="1009" w:gutter="0" w:header="0" w:top="539" w:footer="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425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5815</wp:posOffset>
                </wp:positionH>
                <wp:positionV relativeFrom="paragraph">
                  <wp:posOffset>3691890</wp:posOffset>
                </wp:positionV>
                <wp:extent cx="8410575" cy="70586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0680" cy="70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45pt;margin-top:290.7pt;width:662.2pt;height:5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4520</wp:posOffset>
                </wp:positionH>
                <wp:positionV relativeFrom="paragraph">
                  <wp:posOffset>3644265</wp:posOffset>
                </wp:positionV>
                <wp:extent cx="8410575" cy="70586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0680" cy="70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6pt;margin-top:286.95pt;width:662.2pt;height:5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3600450</wp:posOffset>
                </wp:positionV>
                <wp:extent cx="8410575" cy="705866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0680" cy="70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5pt;margin-top:283.5pt;width:662.2pt;height:5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3533775</wp:posOffset>
                </wp:positionV>
                <wp:extent cx="8410575" cy="70586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0680" cy="70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7pt;margin-top:278.25pt;width:662.2pt;height:55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1125</wp:posOffset>
                </wp:positionH>
                <wp:positionV relativeFrom="paragraph">
                  <wp:posOffset>3490595</wp:posOffset>
                </wp:positionV>
                <wp:extent cx="8410575" cy="7058660"/>
                <wp:effectExtent l="16510" t="15875" r="1524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0680" cy="7058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75pt;margin-top:274.85pt;width:662.2pt;height:555.75pt;mso-wrap-style:none;v-text-anchor:middle">
                <v:fill o:detectmouseclick="t" type="solid" color2="black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72740</wp:posOffset>
                </wp:positionH>
                <wp:positionV relativeFrom="paragraph">
                  <wp:posOffset>348615</wp:posOffset>
                </wp:positionV>
                <wp:extent cx="2578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2pt;margin-top:27.45pt;width:2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8690</wp:posOffset>
                </wp:positionH>
                <wp:positionV relativeFrom="paragraph">
                  <wp:posOffset>349250</wp:posOffset>
                </wp:positionV>
                <wp:extent cx="257810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7pt;margin-top:27.5pt;width:20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4215</wp:posOffset>
                </wp:positionH>
                <wp:positionV relativeFrom="paragraph">
                  <wp:posOffset>953135</wp:posOffset>
                </wp:positionV>
                <wp:extent cx="1362075" cy="511175"/>
                <wp:effectExtent l="1905" t="6985" r="1397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11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5.45pt;margin-top:75.05pt;width:107.2pt;height:40.2pt;mso-wrap-style:none;v-text-anchor:middle" type="_x0000_t67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2950</wp:posOffset>
                </wp:positionH>
                <wp:positionV relativeFrom="paragraph">
                  <wp:posOffset>10565765</wp:posOffset>
                </wp:positionV>
                <wp:extent cx="1362075" cy="528955"/>
                <wp:effectExtent l="1905" t="7620" r="1397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528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pt;margin-top:831.95pt;width:107.2pt;height:41.6pt;mso-wrap-style:none;v-text-anchor:middle" type="_x0000_t67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685</wp:posOffset>
                </wp:positionH>
                <wp:positionV relativeFrom="paragraph">
                  <wp:posOffset>11188065</wp:posOffset>
                </wp:positionV>
                <wp:extent cx="9352915" cy="19716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52800" cy="1971720"/>
                          <a:chOff x="0" y="0"/>
                          <a:chExt cx="9352800" cy="1971720"/>
                        </a:xfrm>
                      </wpg:grpSpPr>
                      <wps:wsp>
                        <wps:cNvSpPr txBox="1"/>
                        <wps:spPr>
                          <a:xfrm>
                            <a:off x="47160" y="0"/>
                            <a:ext cx="93060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и процесса управления качеством продукции организации в рамках проектного под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61960"/>
                            <a:ext cx="21528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 испол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561960"/>
                            <a:ext cx="19810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й показа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5480" y="561960"/>
                            <a:ext cx="242748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 эффективности и функцион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0440" y="581040"/>
                            <a:ext cx="213372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ь наде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2560" y="353160"/>
                            <a:ext cx="180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1960" y="353160"/>
                            <a:ext cx="180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75400" y="353160"/>
                            <a:ext cx="180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28880" y="353160"/>
                            <a:ext cx="1440" cy="22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929628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спечение повышения качества продукции организации в рамках проектного подх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4000" y="102924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53400" y="102924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76840" y="1029240"/>
                            <a:ext cx="1440" cy="21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229960" y="1029240"/>
                            <a:ext cx="1800" cy="229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5pt;margin-top:880.95pt;width:736.5pt;height:155.3pt" coordorigin="-231,17619" coordsize="14730,31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6;top:17619;width:1465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и процесса управления качеством продукции организации в рамках проектного под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56;top:18504;width:338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 испол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04;top:18504;width:3119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й показ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0;top:18504;width:3822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 эффективности и функциона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24;top:18534;width:335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ь наде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53;top:18175;width:2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8;top:18175;width:2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7;top:18175;width:2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28;top:18175;width:1;height:36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231;top:19599;width:14639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: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спечение повышения качества продукции организации в рамках проектного подх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55;top:19240;width:1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50;top:19240;width:1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09;top:19240;width:1;height:33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30;top:19240;width:2;height:36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2410</wp:posOffset>
                </wp:positionH>
                <wp:positionV relativeFrom="paragraph">
                  <wp:posOffset>12835890</wp:posOffset>
                </wp:positionV>
                <wp:extent cx="863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pt;margin-top:1010.7pt;width:6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32410</wp:posOffset>
                </wp:positionH>
                <wp:positionV relativeFrom="paragraph">
                  <wp:posOffset>11378565</wp:posOffset>
                </wp:positionV>
                <wp:extent cx="13398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pt;margin-top:895.95pt;width:10.5pt;height:0.1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2410</wp:posOffset>
                </wp:positionH>
                <wp:positionV relativeFrom="paragraph">
                  <wp:posOffset>2688590</wp:posOffset>
                </wp:positionV>
                <wp:extent cx="1270" cy="1015746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1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pt;margin-top:211.7pt;width:0.1pt;height:79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65735</wp:posOffset>
                </wp:positionH>
                <wp:positionV relativeFrom="paragraph">
                  <wp:posOffset>1529715</wp:posOffset>
                </wp:positionV>
                <wp:extent cx="9305925" cy="207518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6000" cy="20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120.45pt;width:732.7pt;height:16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1635760</wp:posOffset>
                </wp:positionV>
                <wp:extent cx="8458835" cy="1866265"/>
                <wp:effectExtent l="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866240"/>
                          <a:chOff x="0" y="0"/>
                          <a:chExt cx="8458920" cy="1866240"/>
                        </a:xfrm>
                      </wpg:grpSpPr>
                      <wps:wsp>
                        <wps:cNvSpPr txBox="1"/>
                        <wps:spPr>
                          <a:xfrm>
                            <a:off x="2448000" y="0"/>
                            <a:ext cx="143820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улирование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7430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0"/>
                            <a:ext cx="9619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440" y="0"/>
                            <a:ext cx="9907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2080" y="0"/>
                            <a:ext cx="12574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вож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0" y="111240"/>
                            <a:ext cx="142920" cy="213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111240"/>
                            <a:ext cx="142920" cy="213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111240"/>
                            <a:ext cx="142920" cy="213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160" y="111240"/>
                            <a:ext cx="142920" cy="21384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890280"/>
                            <a:ext cx="840096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планирования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1214640"/>
                            <a:ext cx="8400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обеспечения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541160"/>
                            <a:ext cx="839160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 контроля ка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4162320" y="467280"/>
                            <a:ext cx="1800" cy="58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99720" y="467280"/>
                            <a:ext cx="1800" cy="58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3438720" y="453960"/>
                            <a:ext cx="10440" cy="125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4676040" y="467280"/>
                            <a:ext cx="10800" cy="125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5628600" y="453960"/>
                            <a:ext cx="10800" cy="125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8076600" y="453960"/>
                            <a:ext cx="10440" cy="125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6752520" y="453960"/>
                            <a:ext cx="10800" cy="1254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228640" y="453960"/>
                            <a:ext cx="1800" cy="9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334920" y="453960"/>
                            <a:ext cx="1440" cy="9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53520" y="453960"/>
                            <a:ext cx="1440" cy="9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20484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зненный цикл информационного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171960" y="453960"/>
                            <a:ext cx="1440" cy="9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38080" y="453960"/>
                            <a:ext cx="1800" cy="91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28.8pt;width:666.05pt;height:146.95pt" coordorigin="338,2576" coordsize="13321,2939">
                <v:shape id="shape_0" fillcolor="white" stroked="t" o:allowincell="f" style="position:absolute;left:4193;top:2576;width:226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улирование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29;top:2576;width:1169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8;top:2576;width:1514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79;top:2576;width:1559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64;top:2576;width:1979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вож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489;top:2751;width:224;height:3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99;top:2751;width:224;height:3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54;top:2751;width:224;height:3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39;top:2751;width:224;height:336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;top:3978;width:13229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планировани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;top:4489;width:1322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обеспечени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8;top:5003;width:1321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 контрол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93;top:3312;width:2;height:921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47;top:3312;width:2;height:921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3;top:3291;width:14;height:1974;flip:x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02;top:3312;width:15;height:1974;flip:x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02;top:3291;width:15;height:1974;flip:x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057;top:3291;width:14;height:1974;flip:x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72;top:3291;width:15;height:1974;flip:x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72;top:3291;width:2;height:1433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314;top:3291;width:1;height:1433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233;top:3291;width:1;height:1433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38;top:2577;width:322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5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зненный цикл информационного прое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333;top:3291;width:1;height:1433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27;top:3291;width:2;height:1433;flip:y" type="_x0000_t32">
                  <v:stroke color="black" weight="9360" startarrow="diamond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92595</wp:posOffset>
                </wp:positionH>
                <wp:positionV relativeFrom="paragraph">
                  <wp:posOffset>2421255</wp:posOffset>
                </wp:positionV>
                <wp:extent cx="3276600" cy="353695"/>
                <wp:effectExtent l="0" t="0" r="12700" b="222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7672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ы управления содержанием проекта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4.85pt;margin-top:190.6pt;width:257.95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ы управления содержанием проекта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89090</wp:posOffset>
                </wp:positionH>
                <wp:positionV relativeFrom="paragraph">
                  <wp:posOffset>1965960</wp:posOffset>
                </wp:positionV>
                <wp:extent cx="3959225" cy="353695"/>
                <wp:effectExtent l="0" t="0" r="12700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5928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ы управления стоимостью и сроками проек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6.7pt;margin-top:154.8pt;width:311.7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ы управления стоимостью и сроками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59955</wp:posOffset>
                </wp:positionH>
                <wp:positionV relativeFrom="paragraph">
                  <wp:posOffset>3573145</wp:posOffset>
                </wp:positionV>
                <wp:extent cx="3276600" cy="353695"/>
                <wp:effectExtent l="0" t="0" r="1270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7672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ы управления рискам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1.65pt;margin-top:281.3pt;width:257.95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ы управления рисками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77940</wp:posOffset>
                </wp:positionH>
                <wp:positionV relativeFrom="paragraph">
                  <wp:posOffset>930275</wp:posOffset>
                </wp:positionV>
                <wp:extent cx="5420360" cy="353695"/>
                <wp:effectExtent l="0" t="0" r="12700" b="222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20520" cy="353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ы управления человеческими ресурсами и коммуникациям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02.2pt;margin-top:73.2pt;width:426.75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ы управления человеческими ресурсами и коммуникациями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2410</wp:posOffset>
                </wp:positionH>
                <wp:positionV relativeFrom="paragraph">
                  <wp:posOffset>6492240</wp:posOffset>
                </wp:positionV>
                <wp:extent cx="133985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pt;margin-top:511.2pt;width:10.5pt;height:0.1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32410</wp:posOffset>
                </wp:positionH>
                <wp:positionV relativeFrom="paragraph">
                  <wp:posOffset>2705735</wp:posOffset>
                </wp:positionV>
                <wp:extent cx="8636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3pt;margin-top:213.05pt;width:6.7pt;height:0.05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03010</wp:posOffset>
                </wp:positionH>
                <wp:positionV relativeFrom="paragraph">
                  <wp:posOffset>8603615</wp:posOffset>
                </wp:positionV>
                <wp:extent cx="58102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677.45pt;width:45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0</wp:posOffset>
                </wp:positionH>
                <wp:positionV relativeFrom="paragraph">
                  <wp:posOffset>4326255</wp:posOffset>
                </wp:positionV>
                <wp:extent cx="2218690" cy="13690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136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планирования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Анализ прибыли и зат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Бенчмаркетин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ланирование экспери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тоимость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Дополнительные инструмен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2pt;margin-top:340.65pt;width:174.65pt;height:107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планирования качеств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Анализ прибыли и затрат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Бенчмаркетинг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ланирование экспериментов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тоимость качеств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Дополнительные инструменты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7300</wp:posOffset>
                </wp:positionH>
                <wp:positionV relativeFrom="paragraph">
                  <wp:posOffset>6068695</wp:posOffset>
                </wp:positionV>
                <wp:extent cx="2505710" cy="115633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600" cy="115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обеспечения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Аудит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Анализ процес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Возможно использование методов и инструментов планирования и контроля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pt;margin-top:477.85pt;width:197.25pt;height:9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обеспечения качеств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Аудит качеств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Анализ процесс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Возможно использование методов и инструментов планирования и контроля качеств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9250</wp:posOffset>
                </wp:positionH>
                <wp:positionV relativeFrom="paragraph">
                  <wp:posOffset>7895590</wp:posOffset>
                </wp:positionV>
                <wp:extent cx="2143760" cy="186944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800" cy="186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контроля каче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струмен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-Диаграмма причинно-следственных связ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Контрольная диа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Гисто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Диаграмма Паре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Схема прогно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Диаграмма разбро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Выборочные оцен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Инсп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Проверка исправл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pt;margin-top:621.7pt;width:168.75pt;height:1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контроля качеств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струменты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-Диаграмма причинно-следственных связе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Контрольная диаграмм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Гистограмм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Диаграмма Парето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Схема прогноз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Диаграмма разброса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Выборочные оценки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Инспекции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Проверка исправлений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1700</wp:posOffset>
                </wp:positionH>
                <wp:positionV relativeFrom="paragraph">
                  <wp:posOffset>4628515</wp:posOffset>
                </wp:positionV>
                <wp:extent cx="25781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364.45pt;width:20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2350</wp:posOffset>
                </wp:positionH>
                <wp:positionV relativeFrom="paragraph">
                  <wp:posOffset>3986530</wp:posOffset>
                </wp:positionV>
                <wp:extent cx="1270" cy="3403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313.9pt;width:0.05pt;height:2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9820</wp:posOffset>
                </wp:positionH>
                <wp:positionV relativeFrom="paragraph">
                  <wp:posOffset>6356350</wp:posOffset>
                </wp:positionV>
                <wp:extent cx="167640" cy="1905"/>
                <wp:effectExtent l="635" t="37465" r="0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7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pt;margin-top:500.5pt;width:13.1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87725</wp:posOffset>
                </wp:positionH>
                <wp:positionV relativeFrom="paragraph">
                  <wp:posOffset>4628515</wp:posOffset>
                </wp:positionV>
                <wp:extent cx="25209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5pt;margin-top:36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39820</wp:posOffset>
                </wp:positionH>
                <wp:positionV relativeFrom="paragraph">
                  <wp:posOffset>4628515</wp:posOffset>
                </wp:positionV>
                <wp:extent cx="1270" cy="172847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6pt;margin-top:364.45pt;width:0.05pt;height:13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63650</wp:posOffset>
                </wp:positionH>
                <wp:positionV relativeFrom="paragraph">
                  <wp:posOffset>8674735</wp:posOffset>
                </wp:positionV>
                <wp:extent cx="1314450" cy="75946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759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 управления изменениям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683.05pt;width:103.45pt;height:59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 управления изменениям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1455</wp:posOffset>
                </wp:positionH>
                <wp:positionV relativeFrom="paragraph">
                  <wp:posOffset>9783445</wp:posOffset>
                </wp:positionV>
                <wp:extent cx="635" cy="27813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65pt;margin-top:77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6550</wp:posOffset>
                </wp:positionH>
                <wp:positionV relativeFrom="paragraph">
                  <wp:posOffset>10067290</wp:posOffset>
                </wp:positionV>
                <wp:extent cx="369633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96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5pt;margin-top:792.7pt;width:29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9450</wp:posOffset>
                </wp:positionH>
                <wp:positionV relativeFrom="paragraph">
                  <wp:posOffset>9434195</wp:posOffset>
                </wp:positionV>
                <wp:extent cx="1270" cy="633730"/>
                <wp:effectExtent l="37465" t="0" r="381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742.85pt;width:0.1pt;height:4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78275</wp:posOffset>
                </wp:positionH>
                <wp:positionV relativeFrom="paragraph">
                  <wp:posOffset>7225030</wp:posOffset>
                </wp:positionV>
                <wp:extent cx="1270" cy="2842895"/>
                <wp:effectExtent l="37465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8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5pt;margin-top:568.9pt;width:0.05pt;height:2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69615</wp:posOffset>
                </wp:positionH>
                <wp:positionV relativeFrom="paragraph">
                  <wp:posOffset>5695315</wp:posOffset>
                </wp:positionV>
                <wp:extent cx="1270" cy="4372610"/>
                <wp:effectExtent l="37465" t="0" r="381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3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45pt;margin-top:448.45pt;width:0.1pt;height:34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11925</wp:posOffset>
                </wp:positionH>
                <wp:positionV relativeFrom="paragraph">
                  <wp:posOffset>8213090</wp:posOffset>
                </wp:positionV>
                <wp:extent cx="958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75pt;margin-top:646.7pt;width:7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616065</wp:posOffset>
                </wp:positionH>
                <wp:positionV relativeFrom="paragraph">
                  <wp:posOffset>7792720</wp:posOffset>
                </wp:positionV>
                <wp:extent cx="1270" cy="41529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1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95pt;margin-top:613.6pt;width:0.05pt;height:3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6325</wp:posOffset>
                </wp:positionH>
                <wp:positionV relativeFrom="paragraph">
                  <wp:posOffset>7792720</wp:posOffset>
                </wp:positionV>
                <wp:extent cx="299085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91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613.6pt;width:235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6325</wp:posOffset>
                </wp:positionH>
                <wp:positionV relativeFrom="paragraph">
                  <wp:posOffset>7017385</wp:posOffset>
                </wp:positionV>
                <wp:extent cx="172085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552.55pt;width:13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67310" simplePos="0" locked="0" layoutInCell="0" allowOverlap="1" relativeHeight="58">
                <wp:simplePos x="0" y="0"/>
                <wp:positionH relativeFrom="column">
                  <wp:posOffset>6295390</wp:posOffset>
                </wp:positionH>
                <wp:positionV relativeFrom="paragraph">
                  <wp:posOffset>9156700</wp:posOffset>
                </wp:positionV>
                <wp:extent cx="952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7pt;margin-top:72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0</wp:posOffset>
                </wp:positionH>
                <wp:positionV relativeFrom="paragraph">
                  <wp:posOffset>9156700</wp:posOffset>
                </wp:positionV>
                <wp:extent cx="1270" cy="75057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5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5pt;margin-top:721pt;width:0.1pt;height:5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3940</wp:posOffset>
                </wp:positionH>
                <wp:positionV relativeFrom="paragraph">
                  <wp:posOffset>9906635</wp:posOffset>
                </wp:positionV>
                <wp:extent cx="533844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3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780.05pt;width:420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3940</wp:posOffset>
                </wp:positionH>
                <wp:positionV relativeFrom="paragraph">
                  <wp:posOffset>9156700</wp:posOffset>
                </wp:positionV>
                <wp:extent cx="1270" cy="75120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5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2pt;margin-top:721pt;width:0.05pt;height:5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45845</wp:posOffset>
                </wp:positionH>
                <wp:positionV relativeFrom="paragraph">
                  <wp:posOffset>9156065</wp:posOffset>
                </wp:positionV>
                <wp:extent cx="20066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35pt;margin-top:720.95pt;width:15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01875</wp:posOffset>
                </wp:positionH>
                <wp:positionV relativeFrom="paragraph">
                  <wp:posOffset>4165600</wp:posOffset>
                </wp:positionV>
                <wp:extent cx="282956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328pt;width:22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30800</wp:posOffset>
                </wp:positionH>
                <wp:positionV relativeFrom="paragraph">
                  <wp:posOffset>4165600</wp:posOffset>
                </wp:positionV>
                <wp:extent cx="1270" cy="1880235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8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328pt;width:0.1pt;height:1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45275</wp:posOffset>
                </wp:positionH>
                <wp:positionV relativeFrom="paragraph">
                  <wp:posOffset>4175125</wp:posOffset>
                </wp:positionV>
                <wp:extent cx="10160" cy="351345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51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3.25pt;margin-top:328.75pt;width:0.75pt;height:27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0800</wp:posOffset>
                </wp:positionH>
                <wp:positionV relativeFrom="paragraph">
                  <wp:posOffset>4165600</wp:posOffset>
                </wp:positionV>
                <wp:extent cx="1515110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328pt;width:11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49450</wp:posOffset>
                </wp:positionH>
                <wp:positionV relativeFrom="paragraph">
                  <wp:posOffset>6697345</wp:posOffset>
                </wp:positionV>
                <wp:extent cx="1866900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pt;margin-top:527.35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16325</wp:posOffset>
                </wp:positionH>
                <wp:positionV relativeFrom="paragraph">
                  <wp:posOffset>7026910</wp:posOffset>
                </wp:positionV>
                <wp:extent cx="1270" cy="76644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6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5pt;margin-top:553.3pt;width:0.1pt;height:60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11550</wp:posOffset>
                </wp:positionH>
                <wp:positionV relativeFrom="paragraph">
                  <wp:posOffset>8016875</wp:posOffset>
                </wp:positionV>
                <wp:extent cx="647700" cy="1270"/>
                <wp:effectExtent l="635" t="37465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631.25pt;width:50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6544310</wp:posOffset>
                </wp:positionV>
                <wp:extent cx="19113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pt;margin-top:515.3pt;width: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92875</wp:posOffset>
                </wp:positionH>
                <wp:positionV relativeFrom="paragraph">
                  <wp:posOffset>6544310</wp:posOffset>
                </wp:positionV>
                <wp:extent cx="1270" cy="10452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4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25pt;margin-top:515.3pt;width:0pt;height:82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01875</wp:posOffset>
                </wp:positionH>
                <wp:positionV relativeFrom="paragraph">
                  <wp:posOffset>7588885</wp:posOffset>
                </wp:positionV>
                <wp:extent cx="419163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92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97.55pt;width:330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36320</wp:posOffset>
                </wp:positionH>
                <wp:positionV relativeFrom="paragraph">
                  <wp:posOffset>8510905</wp:posOffset>
                </wp:positionV>
                <wp:extent cx="1270" cy="310515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pt;margin-top:670.15pt;width:0.05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36320</wp:posOffset>
                </wp:positionH>
                <wp:positionV relativeFrom="paragraph">
                  <wp:posOffset>8820785</wp:posOffset>
                </wp:positionV>
                <wp:extent cx="210185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pt;margin-top:694.55pt;width:16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68575</wp:posOffset>
                </wp:positionH>
                <wp:positionV relativeFrom="paragraph">
                  <wp:posOffset>9156065</wp:posOffset>
                </wp:positionV>
                <wp:extent cx="1591310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25pt;margin-top:720.95pt;width:125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78735</wp:posOffset>
                </wp:positionH>
                <wp:positionV relativeFrom="paragraph">
                  <wp:posOffset>8816340</wp:posOffset>
                </wp:positionV>
                <wp:extent cx="8636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05pt;margin-top:694.2pt;width:6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64460</wp:posOffset>
                </wp:positionH>
                <wp:positionV relativeFrom="paragraph">
                  <wp:posOffset>6121400</wp:posOffset>
                </wp:positionV>
                <wp:extent cx="1270" cy="270065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70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8pt;margin-top:482pt;width:0.1pt;height:212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92175</wp:posOffset>
                </wp:positionH>
                <wp:positionV relativeFrom="paragraph">
                  <wp:posOffset>6121400</wp:posOffset>
                </wp:positionV>
                <wp:extent cx="177228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2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5pt;margin-top:482pt;width:139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92810</wp:posOffset>
                </wp:positionH>
                <wp:positionV relativeFrom="paragraph">
                  <wp:posOffset>5185410</wp:posOffset>
                </wp:positionV>
                <wp:extent cx="1270" cy="93662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93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3pt;margin-top:408.3pt;width:0.1pt;height:7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2175</wp:posOffset>
                </wp:positionH>
                <wp:positionV relativeFrom="paragraph">
                  <wp:posOffset>5185410</wp:posOffset>
                </wp:positionV>
                <wp:extent cx="296545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25pt;margin-top:408.3pt;width:23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0800</wp:posOffset>
                </wp:positionH>
                <wp:positionV relativeFrom="paragraph">
                  <wp:posOffset>7687945</wp:posOffset>
                </wp:positionV>
                <wp:extent cx="152463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2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605.35pt;width:12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30800</wp:posOffset>
                </wp:positionH>
                <wp:positionV relativeFrom="paragraph">
                  <wp:posOffset>7687945</wp:posOffset>
                </wp:positionV>
                <wp:extent cx="1270" cy="20955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pt;margin-top:605.35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1550</wp:posOffset>
                </wp:positionH>
                <wp:positionV relativeFrom="paragraph">
                  <wp:posOffset>6697345</wp:posOffset>
                </wp:positionV>
                <wp:extent cx="1270" cy="132016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2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5pt;margin-top:527.35pt;width:0.1pt;height:103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36320</wp:posOffset>
                </wp:positionH>
                <wp:positionV relativeFrom="paragraph">
                  <wp:posOffset>8510905</wp:posOffset>
                </wp:positionV>
                <wp:extent cx="126555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pt;margin-top:670.15pt;width:99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1875</wp:posOffset>
                </wp:positionH>
                <wp:positionV relativeFrom="paragraph">
                  <wp:posOffset>7588885</wp:posOffset>
                </wp:positionV>
                <wp:extent cx="1270" cy="92265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5pt;margin-top:597.55pt;width:0.1pt;height:72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412865</wp:posOffset>
                </wp:positionH>
                <wp:positionV relativeFrom="paragraph">
                  <wp:posOffset>2440305</wp:posOffset>
                </wp:positionV>
                <wp:extent cx="3276600" cy="353695"/>
                <wp:effectExtent l="15875" t="15875" r="15875" b="158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76720" cy="3535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ы управления качеством продукции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95pt;margin-top:192.1pt;width:257.95pt;height:27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ы управления качеством продукции </w:t>
                      </w:r>
                    </w:p>
                  </w:txbxContent>
                </v:textbox>
                <v:fill o:detectmouseclick="t" type="solid" color2="black" opacity="0"/>
                <v:stroke color="#4f81bd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0250</wp:posOffset>
                </wp:positionH>
                <wp:positionV relativeFrom="paragraph">
                  <wp:posOffset>7395845</wp:posOffset>
                </wp:positionV>
                <wp:extent cx="1314450" cy="879475"/>
                <wp:effectExtent l="5080" t="5715" r="5715" b="1111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87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цесс формирования и развития проектно-ориентированных резерв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5pt;margin-top:582.35pt;width:103.45pt;height:69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цесс формирования и развития проектно-ориентированных резерв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303010</wp:posOffset>
                </wp:positionH>
                <wp:positionV relativeFrom="paragraph">
                  <wp:posOffset>8816340</wp:posOffset>
                </wp:positionV>
                <wp:extent cx="1924685" cy="127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694.2pt;width:15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27060</wp:posOffset>
                </wp:positionH>
                <wp:positionV relativeFrom="paragraph">
                  <wp:posOffset>8821420</wp:posOffset>
                </wp:positionV>
                <wp:extent cx="1270" cy="156210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6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8pt;margin-top:694.6pt;width:0.05pt;height:122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4185</wp:posOffset>
                </wp:positionH>
                <wp:positionV relativeFrom="paragraph">
                  <wp:posOffset>10382885</wp:posOffset>
                </wp:positionV>
                <wp:extent cx="776351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6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817.55pt;width:611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4185</wp:posOffset>
                </wp:positionH>
                <wp:positionV relativeFrom="paragraph">
                  <wp:posOffset>8112760</wp:posOffset>
                </wp:positionV>
                <wp:extent cx="1270" cy="227076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7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638.8pt;width:0.1pt;height:17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4185</wp:posOffset>
                </wp:positionH>
                <wp:positionV relativeFrom="paragraph">
                  <wp:posOffset>8112760</wp:posOffset>
                </wp:positionV>
                <wp:extent cx="266700" cy="1270"/>
                <wp:effectExtent l="635" t="37465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638.8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7845</wp:posOffset>
                </wp:positionH>
                <wp:positionV relativeFrom="paragraph">
                  <wp:posOffset>7334885</wp:posOffset>
                </wp:positionV>
                <wp:extent cx="5844540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4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577.55pt;width:460.2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7845</wp:posOffset>
                </wp:positionH>
                <wp:positionV relativeFrom="paragraph">
                  <wp:posOffset>7334885</wp:posOffset>
                </wp:positionV>
                <wp:extent cx="1270" cy="16764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577.55pt;width:0.1pt;height:1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7845</wp:posOffset>
                </wp:positionH>
                <wp:positionV relativeFrom="paragraph">
                  <wp:posOffset>7501890</wp:posOffset>
                </wp:positionV>
                <wp:extent cx="193040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590.7pt;width:15.1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4185</wp:posOffset>
                </wp:positionH>
                <wp:positionV relativeFrom="paragraph">
                  <wp:posOffset>7245985</wp:posOffset>
                </wp:positionV>
                <wp:extent cx="298132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8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570.55pt;width:234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51860</wp:posOffset>
                </wp:positionH>
                <wp:positionV relativeFrom="paragraph">
                  <wp:posOffset>5431155</wp:posOffset>
                </wp:positionV>
                <wp:extent cx="1270" cy="1815465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8pt;margin-top:427.65pt;width:0.05pt;height:142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87090</wp:posOffset>
                </wp:positionH>
                <wp:positionV relativeFrom="paragraph">
                  <wp:posOffset>5431155</wp:posOffset>
                </wp:positionV>
                <wp:extent cx="74295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7pt;margin-top:427.65pt;width: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4185</wp:posOffset>
                </wp:positionH>
                <wp:positionV relativeFrom="paragraph">
                  <wp:posOffset>7245985</wp:posOffset>
                </wp:positionV>
                <wp:extent cx="1270" cy="58356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8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570.55pt;width:0.1pt;height:45.8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4185</wp:posOffset>
                </wp:positionH>
                <wp:positionV relativeFrom="paragraph">
                  <wp:posOffset>7828915</wp:posOffset>
                </wp:positionV>
                <wp:extent cx="266700" cy="1270"/>
                <wp:effectExtent l="635" t="37465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616.45pt;width:2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81750</wp:posOffset>
                </wp:positionH>
                <wp:positionV relativeFrom="paragraph">
                  <wp:posOffset>6812280</wp:posOffset>
                </wp:positionV>
                <wp:extent cx="1270" cy="52324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2.5pt;margin-top:536.4pt;width:0.1pt;height:4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303010</wp:posOffset>
                </wp:positionH>
                <wp:positionV relativeFrom="paragraph">
                  <wp:posOffset>6812280</wp:posOffset>
                </wp:positionV>
                <wp:extent cx="7937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3pt;margin-top:536.4pt;width:6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3590</wp:posOffset>
                </wp:positionH>
                <wp:positionV relativeFrom="paragraph">
                  <wp:posOffset>8207375</wp:posOffset>
                </wp:positionV>
                <wp:extent cx="2106295" cy="1270"/>
                <wp:effectExtent l="635" t="37465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646.25pt;width:165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44700</wp:posOffset>
                </wp:positionH>
                <wp:positionV relativeFrom="paragraph">
                  <wp:posOffset>7792720</wp:posOffset>
                </wp:positionV>
                <wp:extent cx="934085" cy="127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pt;margin-top:613.6pt;width:7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8150</wp:posOffset>
                </wp:positionH>
                <wp:positionV relativeFrom="paragraph">
                  <wp:posOffset>6544310</wp:posOffset>
                </wp:positionV>
                <wp:extent cx="1270" cy="124904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515.3pt;width:0.05pt;height:98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8150</wp:posOffset>
                </wp:positionH>
                <wp:positionV relativeFrom="paragraph">
                  <wp:posOffset>6544310</wp:posOffset>
                </wp:positionV>
                <wp:extent cx="819785" cy="1270"/>
                <wp:effectExtent l="635" t="37465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515.3pt;width:64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53590</wp:posOffset>
                </wp:positionH>
                <wp:positionV relativeFrom="paragraph">
                  <wp:posOffset>7458710</wp:posOffset>
                </wp:positionV>
                <wp:extent cx="757555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pt;margin-top:587.3pt;width:59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10510</wp:posOffset>
                </wp:positionH>
                <wp:positionV relativeFrom="paragraph">
                  <wp:posOffset>5836920</wp:posOffset>
                </wp:positionV>
                <wp:extent cx="1270" cy="162242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2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3pt;margin-top:459.6pt;width:0.1pt;height:127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6320</wp:posOffset>
                </wp:positionH>
                <wp:positionV relativeFrom="paragraph">
                  <wp:posOffset>5836920</wp:posOffset>
                </wp:positionV>
                <wp:extent cx="1774825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75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pt;margin-top:459.6pt;width:139.6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36320</wp:posOffset>
                </wp:positionH>
                <wp:positionV relativeFrom="paragraph">
                  <wp:posOffset>5431155</wp:posOffset>
                </wp:positionV>
                <wp:extent cx="1270" cy="40640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pt;margin-top:427.65pt;width:0.05pt;height:31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36320</wp:posOffset>
                </wp:positionH>
                <wp:positionV relativeFrom="paragraph">
                  <wp:posOffset>5431155</wp:posOffset>
                </wp:positionV>
                <wp:extent cx="123190" cy="1270"/>
                <wp:effectExtent l="635" t="38100" r="0" b="374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6pt;margin-top:427.65pt;width:9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715</wp:posOffset>
                </wp:positionH>
                <wp:positionV relativeFrom="paragraph">
                  <wp:posOffset>13298805</wp:posOffset>
                </wp:positionV>
                <wp:extent cx="8536305" cy="569595"/>
                <wp:effectExtent l="0" t="0" r="0" b="0"/>
                <wp:wrapNone/>
                <wp:docPr id="9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630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ис.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.  Модель взаимодействия процессов управления качеством продукции на основе механизма формирования и развития проектно-ориентированных резерв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15pt;height:44.85pt;mso-wrap-distance-left:9.05pt;mso-wrap-distance-right:9.05pt;mso-wrap-distance-top:0pt;mso-wrap-distance-bottom:0pt;margin-top:1047.1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ис.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.  Модель взаимодействия процессов управления качеством продукции на основе механизма формирования и развития проектно-ориентированных резерв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165</wp:posOffset>
                </wp:positionH>
                <wp:positionV relativeFrom="paragraph">
                  <wp:posOffset>3568065</wp:posOffset>
                </wp:positionV>
                <wp:extent cx="3152140" cy="276225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бования международных стандартов ISO 9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21.75pt;mso-wrap-distance-left:9.05pt;mso-wrap-distance-right:9.05pt;mso-wrap-distance-top:0pt;mso-wrap-distance-bottom:0pt;margin-top:280.95pt;mso-position-vertical-relative:text;margin-left: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ребования международных стандартов ISO 900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8100</wp:posOffset>
                </wp:positionH>
                <wp:positionV relativeFrom="paragraph">
                  <wp:posOffset>9156700</wp:posOffset>
                </wp:positionV>
                <wp:extent cx="666750" cy="680085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680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обренные запросы на изме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53.55pt;mso-wrap-distance-left:9.05pt;mso-wrap-distance-right:9.05pt;mso-wrap-distance-top:0pt;mso-wrap-distance-bottom:0pt;margin-top:721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добренные запросы на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3340</wp:posOffset>
                </wp:positionH>
                <wp:positionV relativeFrom="paragraph">
                  <wp:posOffset>8340090</wp:posOffset>
                </wp:positionV>
                <wp:extent cx="742950" cy="82423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 управления проек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64.9pt;mso-wrap-distance-left:9.05pt;mso-wrap-distance-right:9.05pt;mso-wrap-distance-top:0pt;mso-wrap-distance-bottom:0pt;margin-top:656.7pt;mso-position-vertical-relative:text;margin-left:2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 управления проек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54800</wp:posOffset>
                </wp:positionH>
                <wp:positionV relativeFrom="paragraph">
                  <wp:posOffset>6384290</wp:posOffset>
                </wp:positionV>
                <wp:extent cx="1323975" cy="1388745"/>
                <wp:effectExtent l="0" t="0" r="0" b="0"/>
                <wp:wrapNone/>
                <wp:docPr id="10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комендованные корректирующие действ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овленный план управления проект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шенные изме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09.35pt;mso-wrap-distance-left:9.05pt;mso-wrap-distance-right:9.05pt;mso-wrap-distance-top:0pt;mso-wrap-distance-bottom:0pt;margin-top:502.7pt;mso-position-vertical-relative:text;margin-left:5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комендованные корректирующие действи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новленный план управления проектом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прошенн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0250</wp:posOffset>
                </wp:positionH>
                <wp:positionV relativeFrom="paragraph">
                  <wp:posOffset>6098540</wp:posOffset>
                </wp:positionV>
                <wp:extent cx="1352550" cy="1209675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Вхо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Информация об исполнении раб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Выполненные испр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Обработанные запросы на измен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95.25pt;mso-wrap-distance-left:9.05pt;mso-wrap-distance-right:9.05pt;mso-wrap-distance-top:0pt;mso-wrap-distance-bottom:0pt;margin-top:480.2pt;mso-position-vertical-relative:text;margin-left: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hanging="0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Вход: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Информация об исполнении работ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Выполненные исправления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Обработанные запросы на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81750</wp:posOffset>
                </wp:positionH>
                <wp:positionV relativeFrom="paragraph">
                  <wp:posOffset>8816340</wp:posOffset>
                </wp:positionV>
                <wp:extent cx="1761490" cy="1699895"/>
                <wp:effectExtent l="0" t="0" r="0" b="0"/>
                <wp:wrapNone/>
                <wp:docPr id="10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169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ы контроля качест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овленный план управления по качеств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новленный план управления проекто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вержденные исправ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комендованные корректирующие действ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133.85pt;mso-wrap-distance-left:9.05pt;mso-wrap-distance-right:9.05pt;mso-wrap-distance-top:0pt;mso-wrap-distance-bottom:0pt;margin-top:694.2pt;mso-position-vertical-relative:text;margin-left:50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зультаты контроля качества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новленный план управления по качеству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новленный план управления проектом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твержденные исправления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комендованные корректирующие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39865</wp:posOffset>
                </wp:positionH>
                <wp:positionV relativeFrom="paragraph">
                  <wp:posOffset>7753985</wp:posOffset>
                </wp:positionV>
                <wp:extent cx="1323975" cy="548005"/>
                <wp:effectExtent l="0" t="0" r="0" b="0"/>
                <wp:wrapNone/>
                <wp:docPr id="1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54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ы контроля кач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43.15pt;mso-wrap-distance-left:9.05pt;mso-wrap-distance-right:9.05pt;mso-wrap-distance-top:0pt;mso-wrap-distance-bottom:0pt;margin-top:610.55pt;mso-position-vertical-relative:text;margin-left:5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зультаты контроля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83400</wp:posOffset>
                </wp:positionH>
                <wp:positionV relativeFrom="paragraph">
                  <wp:posOffset>8406130</wp:posOffset>
                </wp:positionV>
                <wp:extent cx="990600" cy="485775"/>
                <wp:effectExtent l="0" t="0" r="0" b="0"/>
                <wp:wrapNone/>
                <wp:docPr id="10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ршение про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8.25pt;mso-wrap-distance-left:9.05pt;mso-wrap-distance-right:9.05pt;mso-wrap-distance-top:0pt;mso-wrap-distance-bottom:0pt;margin-top:661.9pt;mso-position-vertical-relative:text;margin-left:5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вершение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525</wp:posOffset>
                </wp:positionH>
                <wp:positionV relativeFrom="paragraph">
                  <wp:posOffset>9935845</wp:posOffset>
                </wp:positionV>
                <wp:extent cx="1685925" cy="302260"/>
                <wp:effectExtent l="0" t="0" r="0" b="0"/>
                <wp:wrapNone/>
                <wp:docPr id="10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урсы про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3.8pt;mso-wrap-distance-left:9.05pt;mso-wrap-distance-right:9.05pt;mso-wrap-distance-top:0pt;mso-wrap-distance-bottom:0pt;margin-top:782.35pt;mso-position-vertical-relative:text;margin-left: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сурсы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500</wp:posOffset>
                </wp:positionH>
                <wp:positionV relativeFrom="paragraph">
                  <wp:posOffset>3910965</wp:posOffset>
                </wp:positionV>
                <wp:extent cx="1228090" cy="1331595"/>
                <wp:effectExtent l="0" t="0" r="0" b="0"/>
                <wp:wrapNone/>
                <wp:docPr id="10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331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Вхо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 xml:space="preserve">Описание содержания проек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  <w:t>План управления проектом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04.85pt;mso-wrap-distance-left:9.05pt;mso-wrap-distance-right:9.05pt;mso-wrap-distance-top:0pt;mso-wrap-distance-bottom:0pt;margin-top:307.95pt;mso-position-vertical-relative:text;margin-left: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hanging="0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Вход: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Техническое задание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 xml:space="preserve">Описание содержания проекта 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  <w:t>План управления проектом</w:t>
                      </w:r>
                    </w:p>
                    <w:p>
                      <w:pPr>
                        <w:pStyle w:val="Normal"/>
                        <w:rPr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spacing w:val="-4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2525</wp:posOffset>
                </wp:positionH>
                <wp:positionV relativeFrom="paragraph">
                  <wp:posOffset>4496435</wp:posOffset>
                </wp:positionV>
                <wp:extent cx="1447800" cy="1416050"/>
                <wp:effectExtent l="0" t="0" r="0" b="0"/>
                <wp:wrapNone/>
                <wp:docPr id="10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41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зультаты оценки качест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рольные списки процедур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я качеств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 совершенствования процессо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зовый план по качест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11.5pt;mso-wrap-distance-left:9.05pt;mso-wrap-distance-right:9.05pt;mso-wrap-distance-top:0pt;mso-wrap-distance-bottom:0pt;margin-top:354.05pt;mso-position-vertical-relative:text;margin-left:29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ход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зультаты оценки качеств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нтрольные списки процедур 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я качества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лан совершенствования процессо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Базовый план по ка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8150</wp:posOffset>
                </wp:positionH>
                <wp:positionV relativeFrom="paragraph">
                  <wp:posOffset>3939540</wp:posOffset>
                </wp:positionV>
                <wp:extent cx="2943225" cy="235585"/>
                <wp:effectExtent l="0" t="0" r="0" b="0"/>
                <wp:wrapNone/>
                <wp:docPr id="1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18.55pt;mso-wrap-distance-left:9.05pt;mso-wrap-distance-right:9.05pt;mso-wrap-distance-top:0pt;mso-wrap-distance-bottom:0pt;margin-top:310.2pt;mso-position-vertical-relative:text;margin-left:2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sectPr>
      <w:type w:val="nextPage"/>
      <w:pgSz w:w="16838" w:h="23811"/>
      <w:pgMar w:left="2512" w:right="2512" w:gutter="0" w:header="0" w:top="1134" w:footer="0" w:bottom="3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50:00Z</dcterms:created>
  <dc:creator>Admin</dc:creator>
  <dc:description/>
  <cp:keywords/>
  <dc:language>en-US</dc:language>
  <cp:lastModifiedBy>Admin</cp:lastModifiedBy>
  <dcterms:modified xsi:type="dcterms:W3CDTF">2009-09-28T08:12:00Z</dcterms:modified>
  <cp:revision>3</cp:revision>
  <dc:subject/>
  <dc:title/>
</cp:coreProperties>
</file>