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На правах рукопис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ХАБАРОВА </w:t>
      </w:r>
      <w:r>
        <w:rPr>
          <w:b/>
          <w:bCs/>
          <w:iCs/>
          <w:sz w:val="22"/>
          <w:szCs w:val="28"/>
        </w:rPr>
        <w:t>Людмила Пет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ФОРМИРОВА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НГВОПРОФЕССИОНАЛЬНОЙ КОМПЕТЕН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ПЕЦИАЛИСТА ПО КАЧЕСТВУ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УСЛОВИЯХ БИЛИНГВАЛЬНОЙ ПОДГОТОВ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педагог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мбов – 2012</w:t>
      </w:r>
    </w:p>
    <w:p>
      <w:pPr>
        <w:pStyle w:val="Normal"/>
        <w:suppressAutoHyphens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Межрегиональной научно-исследовательской лаборатории «Современные технологии в образовании и бизнесе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814"/>
      </w:tblGrid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педагогических наук, профессор 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Молоткова Наталия Вячеславовна</w:t>
            </w: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льруд Радислав Петрович</w:t>
            </w:r>
            <w:r>
              <w:rPr>
                <w:sz w:val="20"/>
                <w:szCs w:val="20"/>
              </w:rPr>
              <w:t xml:space="preserve">, </w:t>
              <w:br/>
              <w:t xml:space="preserve">доктор педагогических наук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ор, ФГБОУ ВПО «Тамбовский государственный университет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Г.Р. Державина», заведующи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дрой «Лингвистика 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гводидактика»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дточий Светлана Олеговна</w:t>
            </w:r>
            <w:r>
              <w:rPr>
                <w:sz w:val="20"/>
                <w:szCs w:val="20"/>
              </w:rPr>
              <w:t xml:space="preserve">, </w:t>
              <w:br/>
              <w:t xml:space="preserve">кандидат педагогических наук,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ОО ВПО «Воронежский институт высоких технологий», доцент кафедры «Межкультурные коммуникации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caps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едеральное государственное бюджетное образовательное учреждение высшего профессионального образования «Самарский государственный экономический университет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0"/>
          <w:szCs w:val="20"/>
        </w:rPr>
        <w:t>Защита состоится 25 мая в 10 часов на заседании объединённого диссертационного совета ДМ 212.260.03 при ФГБОУ ВПО «ТГТУ» по адресу: 392000, г. Тамбов, ул. Советская, д. 106, ТГТУ.</w:t>
      </w:r>
    </w:p>
    <w:p>
      <w:pPr>
        <w:pStyle w:val="Normal"/>
        <w:suppressAutoHyphens w:val="false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20"/>
        <w:ind w:firstLine="425"/>
        <w:jc w:val="both"/>
        <w:rPr/>
      </w:pPr>
      <w:r>
        <w:rPr>
          <w:color w:val="000000"/>
          <w:sz w:val="20"/>
          <w:szCs w:val="20"/>
        </w:rPr>
        <w:t xml:space="preserve">С диссертацией можно ознакомиться в  библиотеке ФГБОУ ВПО «ТГТУ». </w:t>
      </w:r>
    </w:p>
    <w:p>
      <w:pPr>
        <w:pStyle w:val="Normal"/>
        <w:shd w:fill="FFFFFF" w:val="clear"/>
        <w:suppressAutoHyphens w:val="false"/>
        <w:autoSpaceDE w:val="false"/>
        <w:spacing w:lineRule="auto" w:line="22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0"/>
          <w:szCs w:val="20"/>
        </w:rPr>
        <w:t>Автореферат разослан   ______   апреля   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199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9.55pt;width:65.75pt;height:3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0576004" r:id="rId2"/>
        </w:objec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чёный секретарь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диссертационного совета </w:t>
        <w:tab/>
        <w:tab/>
        <w:t xml:space="preserve">                               </w:t>
      </w:r>
      <w:r>
        <w:rPr>
          <w:b/>
          <w:bCs/>
          <w:i/>
          <w:iCs/>
          <w:sz w:val="20"/>
          <w:szCs w:val="20"/>
        </w:rPr>
        <w:t>Л.В. Самокрутова</w:t>
      </w:r>
    </w:p>
    <w:sectPr>
      <w:type w:val="nextPage"/>
      <w:pgSz w:w="8391" w:h="11906"/>
      <w:pgMar w:left="737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000000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000000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7">
    <w:name w:val="Текст Знак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2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21">
    <w:name w:val="Без интервала Знак"/>
    <w:basedOn w:val="Style5"/>
    <w:qFormat/>
    <w:rPr>
      <w:rFonts w:cs="Calibri"/>
      <w:sz w:val="22"/>
      <w:szCs w:val="22"/>
      <w:lang w:val="en-US" w:bidi="ar-SA"/>
    </w:rPr>
  </w:style>
  <w:style w:type="character" w:styleId="Style22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9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7:00Z</dcterms:created>
  <dc:creator>Admin</dc:creator>
  <dc:description/>
  <cp:keywords/>
  <dc:language>en-US</dc:language>
  <cp:lastModifiedBy>user</cp:lastModifiedBy>
  <cp:lastPrinted>2012-04-23T12:29:00Z</cp:lastPrinted>
  <dcterms:modified xsi:type="dcterms:W3CDTF">2012-04-23T09:46:00Z</dcterms:modified>
  <cp:revision>6</cp:revision>
  <dc:subject/>
  <dc:title/>
</cp:coreProperties>
</file>