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 правах рукописи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ДК   330.59.004.12(043.3)</w:t>
      </w:r>
    </w:p>
    <w:p>
      <w:pPr>
        <w:pStyle w:val="Normal"/>
        <w:spacing w:lineRule="auto" w:line="240" w:before="0" w:after="0"/>
        <w:ind w:firstLine="411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ББК   У9(2)24 </w:t>
      </w:r>
    </w:p>
    <w:p>
      <w:pPr>
        <w:pStyle w:val="Normal"/>
        <w:spacing w:lineRule="auto" w:line="240" w:before="0" w:after="0"/>
        <w:ind w:firstLine="411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722 </w:t>
      </w:r>
    </w:p>
    <w:p>
      <w:pPr>
        <w:pStyle w:val="Normal"/>
        <w:spacing w:lineRule="auto" w:line="240" w:before="0" w:after="0"/>
        <w:ind w:firstLine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РИДОНОВ Сергей Пав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СИСТЕМНЫЕ ИНДИКАТОРЫ РЕЗУЛЬТАТИВ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Cs w:val="20"/>
        </w:rPr>
        <w:t>ПРОЦЕССОВ ОБЕСПЕЧЕНИЯ КАЧЕСТВА ЖИЗН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ТЕОРИЯ И МЕТОД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8.00.05 – Экономика и управление народным хозяйством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тандартизация и управление качеством прод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В Т О Р Е Ф Е Р А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тора экономических нау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бов 2012</w:t>
      </w:r>
    </w:p>
    <w:p>
      <w:pPr>
        <w:pStyle w:val="Normal"/>
        <w:spacing w:lineRule="auto" w:line="228" w:before="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бота выполнена на кафедре «Экономический анализ и качество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 </w:t>
      </w:r>
    </w:p>
    <w:p>
      <w:pPr>
        <w:pStyle w:val="Normal"/>
        <w:spacing w:lineRule="auto" w:line="228" w:before="0" w:after="0"/>
        <w:ind w:firstLine="425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921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учный консультант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тор экономических наук, доктор технических наук, профессор, Заслуженный работник Высшей школы Российской Федерации, декан экономи-ческого факультета ФГБОУ ВПО «ТГТУ»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Герасимов Борис Иванович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  <w:szCs w:val="18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Официальные оппоненты: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тор экономических наук, профессор кафедры «Менеджмент» ФГБОУ ВПО «Саратовский государственный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оциально-экономический университет» 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Гугелев Александр Владимирович 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18"/>
              </w:rPr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тор экономических наук, профессор, </w:t>
              <w:br/>
              <w:t xml:space="preserve">проректор по корпоративной политике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ФГБОУ ВПО «Тамбовский государственный университет им. Г.Р. Державина» 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магина Валентина Викторовна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b/>
                <w:b/>
                <w:i/>
                <w:i/>
                <w:sz w:val="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8"/>
                <w:szCs w:val="18"/>
              </w:rPr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доктор экономических наук, профессор кафед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«Экономика труда и основы управления» ФГБОУ ВПО «Воронежский государственный университет»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Щукин Олег Семенович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eastAsia="Times New Roman" w:cs="Times New Roman"/>
                <w:b/>
                <w:b/>
                <w:sz w:val="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8"/>
                <w:szCs w:val="18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едущая организация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uto" w:line="228" w:before="0" w:after="0"/>
              <w:ind w:left="-113" w:right="-57" w:hanging="0"/>
              <w:rPr>
                <w:rFonts w:ascii="Times New Roman" w:hAnsi="Times New Roman" w:eastAsia="Times New Roman" w:cs="Times New Roman"/>
                <w:spacing w:val="-2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деральное государственное унитарное </w:t>
              <w:br/>
              <w:t xml:space="preserve">предприятие «Российский научно-технический центр информации по стандартизации, </w:t>
              <w:br/>
              <w:t xml:space="preserve">метрологии и оценке соответствия» </w:t>
              <w:br/>
              <w:t>(ФГУП «СТАНДАРТИНФОРМ»)</w:t>
            </w:r>
          </w:p>
        </w:tc>
      </w:tr>
    </w:tbl>
    <w:p>
      <w:pPr>
        <w:pStyle w:val="Normal"/>
        <w:spacing w:lineRule="auto" w:line="228" w:before="0" w:after="0"/>
        <w:ind w:firstLine="425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28" w:before="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Защита диссертации состоится 23 марта 2012 г. в 10 часов на заседании </w:t>
        <w:br/>
        <w:t xml:space="preserve">объединенного диссертационного совета ДМ 212.260.04 в ФГБОУ ВПО «ТГТУ» по адресу: 392000, г. Тамбов, ул. Советская, д. 106, Большой актовый зал. </w:t>
      </w:r>
    </w:p>
    <w:p>
      <w:pPr>
        <w:pStyle w:val="Normal"/>
        <w:spacing w:lineRule="auto" w:line="228" w:before="0" w:after="0"/>
        <w:ind w:firstLine="425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spacing w:lineRule="auto" w:line="228" w:before="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С диссертацией и авторефератом можно ознакомиться в библиотеке ФГБОУ ВПО «ТГТУ» по адресу: 392032, г. Тамбов, ул. Мичуринская, д. 112, корп. «Б». </w:t>
        <w:br/>
        <w:t xml:space="preserve">С авторефератом диссертации дополнительно можно ознакомиться на официальном сайте ФГБОУ ВПО «ТГТУ»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n-US"/>
          </w:rPr>
          <w:t>tstu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auto" w:line="228" w:before="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Сведения о защите и текст автореферата размещены в сети Интернет на официальном сайте Высшей аттестационной комиссии при Министерстве образования и науки Российской Федерации (</w:t>
      </w:r>
      <w:r>
        <w:rPr>
          <w:rFonts w:cs="Times New Roman" w:ascii="Times New Roman" w:hAnsi="Times New Roman"/>
          <w:sz w:val="18"/>
          <w:szCs w:val="18"/>
          <w:lang w:val="en-US"/>
        </w:rPr>
        <w:t>vak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ed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gov</w:t>
      </w:r>
      <w:r>
        <w:rPr>
          <w:rFonts w:cs="Times New Roman" w:ascii="Times New Roman" w:hAnsi="Times New Roman"/>
          <w:sz w:val="18"/>
          <w:szCs w:val="18"/>
        </w:rPr>
        <w:t>.</w:t>
      </w:r>
      <w:r>
        <w:rPr>
          <w:rFonts w:cs="Times New Roman" w:ascii="Times New Roman" w:hAnsi="Times New Roman"/>
          <w:sz w:val="18"/>
          <w:szCs w:val="18"/>
          <w:lang w:val="en-US"/>
        </w:rPr>
        <w:t>ru</w:t>
      </w:r>
      <w:r>
        <w:rPr>
          <w:rFonts w:cs="Times New Roman" w:ascii="Times New Roman" w:hAnsi="Times New Roman"/>
          <w:sz w:val="18"/>
          <w:szCs w:val="18"/>
        </w:rPr>
        <w:t>).</w:t>
      </w:r>
      <w:bookmarkStart w:id="0" w:name="_GoBack"/>
      <w:bookmarkEnd w:id="0"/>
    </w:p>
    <w:p>
      <w:pPr>
        <w:pStyle w:val="Normal"/>
        <w:spacing w:lineRule="auto" w:line="228" w:before="0" w:after="0"/>
        <w:ind w:firstLine="42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 w:before="0" w:after="0"/>
        <w:ind w:firstLine="42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Автореферат разослан  21  февраля 2012 г. </w:t>
      </w:r>
    </w:p>
    <w:p>
      <w:pPr>
        <w:pStyle w:val="Normal"/>
        <w:spacing w:lineRule="auto" w:line="228" w:before="0" w:after="0"/>
        <w:ind w:firstLine="42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 w:before="0" w:after="0"/>
        <w:ind w:firstLine="425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0015</wp:posOffset>
            </wp:positionH>
            <wp:positionV relativeFrom="paragraph">
              <wp:posOffset>116205</wp:posOffset>
            </wp:positionV>
            <wp:extent cx="593725" cy="506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Ученый секретарь 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иссертационного совета 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18"/>
          <w:szCs w:val="18"/>
        </w:rPr>
        <w:t>кандидат экономических наук, доцент                                                      Н.В. Злобина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b/>
          <w:b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>Подписано в печать 14.02.20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 xml:space="preserve">Формат 60 </w:t>
      </w:r>
      <w:r>
        <w:rPr>
          <w:rFonts w:eastAsia="Symbol" w:cs="Symbol" w:ascii="Symbol" w:hAnsi="Symbol"/>
          <w:sz w:val="1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 xml:space="preserve"> 84/16. 2,32 усл. печ. л. Тираж 100 экз. Заказ № 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>Издательско-полиграфический центр ФГБОУ ВПО «ТГТУ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28"/>
          <w:lang w:eastAsia="ru-RU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tu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10:56:00Z</dcterms:created>
  <dc:creator>Tatyana</dc:creator>
  <dc:description/>
  <cp:keywords/>
  <dc:language>en-US</dc:language>
  <cp:lastModifiedBy>user</cp:lastModifiedBy>
  <cp:lastPrinted>2012-02-15T12:34:00Z</cp:lastPrinted>
  <dcterms:modified xsi:type="dcterms:W3CDTF">2012-02-15T09:35:00Z</dcterms:modified>
  <cp:revision>16</cp:revision>
  <dc:subject/>
  <dc:title/>
</cp:coreProperties>
</file>