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49225</wp:posOffset>
                </wp:positionV>
                <wp:extent cx="5991225" cy="332359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1120" cy="3323520"/>
                          <a:chOff x="0" y="0"/>
                          <a:chExt cx="5991120" cy="3323520"/>
                        </a:xfrm>
                      </wpg:grpSpPr>
                      <wps:wsp>
                        <wps:cNvSpPr txBox="1"/>
                        <wps:spPr>
                          <a:xfrm>
                            <a:off x="19800" y="1512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взаимодействию с жизненным миро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53136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размерам и сложност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050840"/>
                            <a:ext cx="1266840" cy="63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характеру представления и логической организации хранения информа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841040"/>
                            <a:ext cx="125928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форме представления информа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2440800"/>
                            <a:ext cx="1259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реализуемым функциям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61000"/>
                            <a:ext cx="126684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 типу реализуемых задач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1040" y="14760"/>
                            <a:ext cx="85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рыт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0"/>
                            <a:ext cx="84132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рыт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040" y="501480"/>
                            <a:ext cx="85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Больши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513000"/>
                            <a:ext cx="85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4560" y="513000"/>
                            <a:ext cx="85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ст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080" y="1147320"/>
                            <a:ext cx="12693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Геоинформацион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1147320"/>
                            <a:ext cx="99576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формацион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120" y="1128240"/>
                            <a:ext cx="1041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аль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1841400"/>
                            <a:ext cx="10724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стемы обработки знаний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880" y="1833840"/>
                            <a:ext cx="107640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стемы обработки данных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4920" y="1835640"/>
                            <a:ext cx="1071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стемы обработки документации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7760" y="2421360"/>
                            <a:ext cx="8704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счет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2424960"/>
                            <a:ext cx="9964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Технологически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1080" y="2421360"/>
                            <a:ext cx="7448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равочн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080" y="2421360"/>
                            <a:ext cx="853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исковые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2824560"/>
                            <a:ext cx="14090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Решение неструктурирова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дач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816280"/>
                            <a:ext cx="1103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шение структурированных задач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9520" y="2824560"/>
                            <a:ext cx="119772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Получение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 советов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81760" y="37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1760" y="893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91480" y="168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81760" y="2296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91480" y="278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65200" y="33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240" y="3323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97000" y="50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4160" y="5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22840" y="5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360" y="513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1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69320" y="112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4520" y="11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4000" y="11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29640" y="112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53960" y="114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5080" y="112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18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2680" y="28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65240" y="18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5800" y="183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5800" y="24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35800" y="28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7600" y="24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1320" y="24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8880" y="183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54600" y="24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1800" y="242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26920" y="2421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84880" y="28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4160" y="2780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14080" y="28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11.75pt;width:471.7pt;height:261.7pt" coordorigin="53,235" coordsize="9434,52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4;top:259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взаимодействию с жизненным мир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;top:1072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размерам и сложност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;top:1890;width:1994;height:10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характеру представления и логической организации хранения информ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;top:3135;width:1982;height:7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форме представления информации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;top:4079;width:19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реализуемым функция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;top:4898;width:199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 типу реализуемых зада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61;top:259;width:13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0;top:235;width:132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ры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3;top:1025;width:13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Больш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1043;width:13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61;top:1043;width:13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ст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20;top:2042;width:199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Геоинформ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2;top:2042;width:1567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формацио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17;top:2012;width:163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3135;width:1688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стемы обработки зн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3;top:3123;width:1694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стемы обработки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78;top:3126;width:1687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стемы обработки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5;top:4048;width:1370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счет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2;top:4054;width:156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Техн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1;top:4048;width:117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раво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36;top:4048;width:134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иско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4683;width:221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Решение неструктурированны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7;top:4670;width:1737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шение структурированных зад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28;top:4683;width:1885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Получение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 сове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473;top:8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73;top:1642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88;top:2896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73;top:385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88;top:461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447;top:546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84;top:5469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55;top:10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97;top:10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73;top:10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72;top:10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3;top:20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516;top:20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1;top:20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06;top:20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31;top:20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37;top:20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7;top:20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3;top:31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33;top:40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23;top:4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82;top:31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8;top:312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8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28;top:4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04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05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99;top:312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46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42;top:405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07;top:404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1;top:467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97;top:461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949;top:46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b/>
          <w:sz w:val="17"/>
          <w:szCs w:val="17"/>
        </w:rPr>
        <w:t>Рис. 11. Классификация индикаторов качества жизни</w:t>
      </w:r>
    </w:p>
    <w:sectPr>
      <w:type w:val="nextPage"/>
      <w:pgSz w:orient="landscape" w:w="11906" w:h="8391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41:00Z</dcterms:created>
  <dc:creator>user</dc:creator>
  <dc:description/>
  <cp:keywords/>
  <dc:language>en-US</dc:language>
  <cp:lastModifiedBy>Tatyana</cp:lastModifiedBy>
  <dcterms:modified xsi:type="dcterms:W3CDTF">2011-12-10T09:56:00Z</dcterms:modified>
  <cp:revision>3</cp:revision>
  <dc:subject/>
  <dc:title/>
</cp:coreProperties>
</file>