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8415</wp:posOffset>
                </wp:positionV>
                <wp:extent cx="6033770" cy="3352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0" cy="3352320"/>
                          <a:chOff x="0" y="0"/>
                          <a:chExt cx="6033600" cy="3352320"/>
                        </a:xfrm>
                      </wpg:grpSpPr>
                      <wps:wsp>
                        <wps:cNvSpPr/>
                        <wps:spPr>
                          <a:xfrm>
                            <a:off x="490680" y="70092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520" y="0"/>
                            <a:ext cx="418860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20" y="1657440"/>
                            <a:ext cx="480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760" y="153612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4360" y="1596960"/>
                            <a:ext cx="480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107280"/>
                            <a:ext cx="84060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цио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7320" y="619200"/>
                            <a:ext cx="7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3352320"/>
                            <a:ext cx="44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26326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960" y="735840"/>
                            <a:ext cx="80064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остижение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казателей и разви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240"/>
                            <a:ext cx="9835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и сист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43120"/>
                            <a:ext cx="9741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правления и показате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ратегического развития СМ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160344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080" y="2748960"/>
                            <a:ext cx="1685160" cy="33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система обеспеч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ития кадрового потенциала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832320"/>
                            <a:ext cx="1521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влечённость и мотивация управленческого персонал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892080"/>
                            <a:ext cx="80136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Целе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система эконом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че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основания достижения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казателей стратеги-че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351440"/>
                            <a:ext cx="2081520" cy="128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правляемая подсистема – подсистема идентификации, гармонизации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ализации показателей стратегического развития организации по основным группам процессов СМК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Управление документацией», «Ответственность руководства», «Управление ресурсами», «Жизненный цикл продукции», «Мониторинг, анализ, измерение и улучшение»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48960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8960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320" y="101160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99900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489600"/>
                            <a:ext cx="11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505440"/>
                            <a:ext cx="756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176480"/>
                            <a:ext cx="7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8712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2608560"/>
                            <a:ext cx="5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3187800"/>
                            <a:ext cx="36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2529720"/>
                            <a:ext cx="18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2545200"/>
                            <a:ext cx="900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1537200"/>
                            <a:ext cx="720" cy="18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2760480"/>
                            <a:ext cx="15494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система ресурс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еспеч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205920"/>
                            <a:ext cx="1437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цесс развития С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3480" y="263268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23320" y="335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99800" y="489600"/>
                            <a:ext cx="72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71000" y="260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080" y="894240"/>
                            <a:ext cx="765720" cy="164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Целе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система эконом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че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достижения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казателей стратеги-че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МК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18712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.45pt;width:475.1pt;height:263.95pt" coordorigin="69,29" coordsize="9502,5279">
                <v:line id="shape_0" from="842,1133" to="842,2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46;top:29;width:6595;height:51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2639;width:75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242,2448" to="9130,2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75;top:2544;width:75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0;top:198;width:1323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цио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1004" to="4994,142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5,5308" to="8413,5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2,4175" to="3732,43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0;top:1188;width:1260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остижение целев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казателей и разви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;top:913;width:1548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и систем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;top:1357;width:1533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правления и показате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тратегического развития СМК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3,2554" to="1645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003;top:4358;width:265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система обеспеч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вития кадрового потенциала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0;top:1340;width:239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влечённость и мотивация управленческого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;top:1434;width:1261;height:2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Целев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система эконом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че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основания достижения целев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казателей стратеги-че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2157;width:3277;height:2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правляемая подсистема – подсистема идентификации, гармонизации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ализации показателей стратегического развития организации по основным группам процессов СМК (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Управление документацией», «Ответственность руководства», «Управление ресурсами», «Жизненный цикл продукции», «Мониторинг, анализ, измерение и улучшение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9,800" to="2439,141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39,800" to="4357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2,1622" to="3789,1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6,1602" to="6873,1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2,800" to="7470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825" to="6374,2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7,1882" to="4997,2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2,2976" to="3348,2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7,4137" to="7423,41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5049" to="7814,5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1,4013" to="2033,50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6,4037" to="7809,5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4,2450" to="8414,5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0;top:4376;width:24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система ресурс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7;top:353;width:226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цесс развития СМ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16,4175" to="6216,4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66;top:5308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line id="shape_0" from="7470,800" to="7470,141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425;top:41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74;top:1437;width:1205;height:2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Целев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система эконом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че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еспечения достижения целев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казателей стратеги-че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М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4,2976" to="6873,2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28"/>
          <w:lang w:eastAsia="zh-CN"/>
        </w:rPr>
      </w:pPr>
      <w:r>
        <w:rPr>
          <w:rFonts w:eastAsia="Times New Roman"/>
          <w:b/>
          <w:sz w:val="18"/>
          <w:szCs w:val="28"/>
          <w:lang w:eastAsia="zh-CN"/>
        </w:rPr>
        <w:t>Рис. 2. Концептуальная модель стратегического развития системы менеджмента качества организации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next w:val="Normal"/>
    <w:qFormat/>
    <w:pPr>
      <w:widowControl/>
      <w:tabs>
        <w:tab w:val="clear" w:pos="708"/>
        <w:tab w:val="left" w:pos="9923" w:leader="none"/>
      </w:tabs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18"/>
      <w:lang w:val="en-US" w:bidi="ar-SA" w:eastAsia="zh-CN"/>
    </w:rPr>
  </w:style>
  <w:style w:type="paragraph" w:styleId="Style17">
    <w:name w:val="Название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36"/>
      <w:szCs w:val="18"/>
      <w:lang w:val="en-US" w:bidi="ar-SA" w:eastAsia="zh-CN"/>
    </w:rPr>
  </w:style>
  <w:style w:type="paragraph" w:styleId="Style18">
    <w:name w:val="Подз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24"/>
      <w:szCs w:val="18"/>
      <w:lang w:val="en-US" w:bidi="ar-SA" w:eastAsia="zh-CN"/>
    </w:rPr>
  </w:style>
  <w:style w:type="paragraph" w:styleId="Style19">
    <w:name w:val="Авт"/>
    <w:basedOn w:val="Style18"/>
    <w:qFormat/>
    <w:pPr>
      <w:jc w:val="right"/>
    </w:pPr>
    <w:rPr>
      <w:caps w:val="false"/>
      <w:smallCaps w:val="false"/>
      <w:shadow w:val="false"/>
      <w:spacing w:val="0"/>
      <w:sz w:val="20"/>
    </w:rPr>
  </w:style>
  <w:style w:type="paragraph" w:styleId="Style20">
    <w:name w:val="УДК_"/>
    <w:next w:val="Normal"/>
    <w:qFormat/>
    <w:pPr>
      <w:widowControl/>
      <w:bidi w:val="0"/>
    </w:pPr>
    <w:rPr>
      <w:rFonts w:ascii="Arial" w:hAnsi="Arial" w:eastAsia="Times New Roman" w:cs="Arial"/>
      <w:caps/>
      <w:color w:val="auto"/>
      <w:sz w:val="16"/>
      <w:szCs w:val="18"/>
      <w:lang w:val="en-US" w:bidi="ar-SA" w:eastAsia="zh-CN"/>
    </w:rPr>
  </w:style>
  <w:style w:type="paragraph" w:styleId="Email">
    <w:name w:val="e-mail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Style21">
    <w:name w:val="Аннот_"/>
    <w:next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i/>
      <w:color w:val="auto"/>
      <w:sz w:val="18"/>
      <w:szCs w:val="18"/>
      <w:lang w:val="en-US" w:bidi="ar-SA" w:eastAsia="zh-CN"/>
    </w:rPr>
  </w:style>
  <w:style w:type="paragraph" w:styleId="Style22">
    <w:name w:val="Ключ_сл"/>
    <w:next w:val="Normal"/>
    <w:qFormat/>
    <w:pPr>
      <w:widowControl/>
      <w:bidi w:val="0"/>
      <w:ind w:left="567" w:right="567" w:firstLine="39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Style23">
    <w:name w:val="Подрис_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18"/>
      <w:lang w:val="en-US" w:bidi="ar-SA" w:eastAsia="zh-CN"/>
    </w:rPr>
  </w:style>
  <w:style w:type="paragraph" w:styleId="Style24">
    <w:name w:val="Библ_с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aps/>
      <w:color w:val="auto"/>
      <w:sz w:val="20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_11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5:00Z</dcterms:created>
  <dc:creator>user</dc:creator>
  <dc:description/>
  <cp:keywords/>
  <dc:language>en-US</dc:language>
  <cp:lastModifiedBy>user</cp:lastModifiedBy>
  <cp:lastPrinted>2012-02-02T12:23:00Z</cp:lastPrinted>
  <dcterms:modified xsi:type="dcterms:W3CDTF">2012-02-02T09:48:00Z</dcterms:modified>
  <cp:revision>9</cp:revision>
  <dc:subject/>
  <dc:title/>
</cp:coreProperties>
</file>